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sz w:val="36"/>
          <w:szCs w:val="36"/>
          <w:lang w:val="ru-RU"/>
        </w:rPr>
        <w:t>Управление образования Администрации г. Иваново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  <w:lang w:val="ru-RU"/>
        </w:rPr>
        <w:t>МБОУ «СОШ № 4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sz w:val="36"/>
          <w:szCs w:val="36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sz w:val="36"/>
          <w:szCs w:val="36"/>
          <w:lang w:val="ru-RU"/>
        </w:rPr>
      </w:r>
    </w:p>
    <w:p>
      <w:pPr>
        <w:pStyle w:val="Normal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Normal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Normal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Normal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val="ru-RU"/>
        </w:rPr>
        <w:t>Тематическое планирование работы круж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i/>
          <w:sz w:val="40"/>
          <w:szCs w:val="40"/>
          <w:lang w:val="ru-RU"/>
        </w:rPr>
        <w:t>Юный физи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05pt;width:312.7pt;height:59.95pt;mso-wrap-style:none;v-text-anchor:middle;mso-position-vertical:top" type="_x0000_t136">
            <v:path textpathok="t"/>
            <v:textpath on="t" fitshape="t" string="Юный физик" style="font-family:&quot;Impact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  <w:lang w:val="ru-RU"/>
        </w:rPr>
        <w:t xml:space="preserve">                                       </w:t>
      </w:r>
      <w:r>
        <w:rPr>
          <w:rFonts w:cs="Monotype Corsiva" w:ascii="Monotype Corsiva" w:hAnsi="Monotype Corsiva"/>
          <w:b/>
          <w:i/>
          <w:sz w:val="32"/>
          <w:szCs w:val="32"/>
          <w:lang w:val="ru-RU"/>
        </w:rPr>
        <w:t>Для учащихся 5- 6х классов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  <w:drawing>
          <wp:inline distT="0" distB="0" distL="0" distR="0">
            <wp:extent cx="2704465" cy="3039110"/>
            <wp:effectExtent l="0" t="0" r="0" b="0"/>
            <wp:docPr id="2" name="j0297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977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sz w:val="32"/>
          <w:szCs w:val="32"/>
          <w:lang w:val="ru-RU"/>
        </w:rPr>
      </w:pPr>
      <w:r>
        <w:rPr>
          <w:rFonts w:eastAsia="Monotype Corsiva" w:cs="Monotype Corsiva" w:ascii="Monotype Corsiva" w:hAnsi="Monotype Corsiva"/>
          <w:b/>
          <w:sz w:val="32"/>
          <w:szCs w:val="32"/>
          <w:lang w:val="ru-RU"/>
        </w:rPr>
        <w:t xml:space="preserve">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32"/>
          <w:szCs w:val="32"/>
          <w:lang w:val="ru-RU"/>
        </w:rPr>
        <w:t xml:space="preserve">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  <w:lang w:val="ru-RU"/>
        </w:rPr>
        <w:t>Составитель программы: учитель физики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  <w:lang w:val="ru-RU"/>
        </w:rPr>
        <w:t xml:space="preserve">                 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  <w:lang w:val="ru-RU"/>
        </w:rPr>
        <w:t>Успенская Е.В.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32"/>
          <w:szCs w:val="32"/>
          <w:lang w:val="ru-RU"/>
        </w:rPr>
      </w:pPr>
      <w:r>
        <w:rPr>
          <w:rFonts w:eastAsia="Monotype Corsiva" w:cs="Monotype Corsiva" w:ascii="Monotype Corsiva" w:hAnsi="Monotype Corsiva"/>
          <w:b/>
          <w:sz w:val="32"/>
          <w:szCs w:val="32"/>
          <w:lang w:val="ru-RU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  <w:lang w:val="ru-RU"/>
        </w:rPr>
        <w:t xml:space="preserve">                                              </w:t>
      </w:r>
      <w:r>
        <w:rPr>
          <w:rFonts w:cs="Monotype Corsiva" w:ascii="Monotype Corsiva" w:hAnsi="Monotype Corsiva"/>
          <w:b/>
          <w:sz w:val="32"/>
          <w:szCs w:val="32"/>
          <w:lang w:val="ru-RU"/>
        </w:rPr>
        <w:t>Иваново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ru-RU"/>
        </w:rPr>
      </w:pPr>
      <w:r>
        <w:rPr>
          <w:rFonts w:eastAsia="Monotype Corsiva" w:cs="Monotype Corsiva" w:ascii="Monotype Corsiva" w:hAnsi="Monotype Corsiva"/>
          <w:b/>
          <w:sz w:val="32"/>
          <w:szCs w:val="32"/>
          <w:lang w:val="ru-RU"/>
        </w:rPr>
        <w:t xml:space="preserve">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  <w:lang w:val="ru-RU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анятия кружка «Юный физик» предназначены для детей 11,12 лет, которые обучаются в 5х и 6х классах общеобразовательных шко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урс знакомит юных исследователей с многочисленными явлениями физики, химии, астрономии, которые изучаются на первой ступени естествознания. Курс является пропедевтическим и готовит ребят к более глубокому изучению физики. химии, астрономии в старших классах школы. Курс знакомит школьников с материалистической картиной мира, с основами мироздания и объясняет многие явления природы. Занятия кружка рассчитаны на два часа в неделю. В качестве учебного пособия предлагается учебник А.Е. Гуревича, Д.А. Исаева, Л.С. Понтака «Физика, химия 5-6 класс» -  М., Дрофа 2007. в котором изложение ведется нетрадиционно – рисунок является основным средством подачи материала. Много внимания уделяется фронтальному эксперименту. Работа кружка предусматривает создание ребятами простейших моделей физических приборов и подготовка домашних экспериментальных заданий. В учебник включены фронтальные лабораторные работы, завершающие изучение тем по физике и по хими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 занятиях кружка планируется использование видеофильмов, электронных обучающих дисков, мультимедийных технологий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Знания детей будут оцениваться по системе поощрительных баллов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            </w:t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right="113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идактическая цель курса.</w:t>
      </w:r>
    </w:p>
    <w:p>
      <w:pPr>
        <w:pStyle w:val="Normal"/>
        <w:ind w:left="170" w:right="113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формировать научное мировоззрение школьников и представление о природе как о стройной гармоничной взаимосвязанной системе мироздания и пов</w:t>
      </w:r>
      <w:r>
        <w:rPr>
          <w:rFonts w:cs="Times New Roman" w:ascii="Times New Roman" w:hAnsi="Times New Roman"/>
          <w:sz w:val="32"/>
          <w:szCs w:val="32"/>
          <w:lang w:val="ru-RU"/>
        </w:rPr>
        <w:t>ысить</w:t>
      </w:r>
      <w:r>
        <w:rPr>
          <w:sz w:val="32"/>
          <w:szCs w:val="32"/>
          <w:lang w:val="ru-RU"/>
        </w:rPr>
        <w:t xml:space="preserve"> интерес к предметам физика, </w:t>
      </w:r>
      <w:r>
        <w:rPr>
          <w:rFonts w:cs="Times New Roman" w:ascii="Times New Roman" w:hAnsi="Times New Roman"/>
          <w:sz w:val="32"/>
          <w:szCs w:val="32"/>
          <w:lang w:val="ru-RU"/>
        </w:rPr>
        <w:t>биология, география</w:t>
      </w:r>
      <w:r>
        <w:rPr>
          <w:sz w:val="32"/>
          <w:szCs w:val="32"/>
          <w:lang w:val="ru-RU"/>
        </w:rPr>
        <w:t>.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170" w:right="113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етодические задачи.</w:t>
      </w:r>
    </w:p>
    <w:p>
      <w:pPr>
        <w:pStyle w:val="Normal"/>
        <w:ind w:left="170" w:right="113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. На интерпретацию: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 научить ребят основам выполнения простейших лабораторных работ и правильно записывать полученные результаты.</w:t>
      </w:r>
    </w:p>
    <w:p>
      <w:pPr>
        <w:pStyle w:val="Normal"/>
        <w:ind w:left="170" w:right="113" w:hanging="0"/>
        <w:jc w:val="both"/>
        <w:rPr/>
      </w:pPr>
      <w:r>
        <w:rPr>
          <w:sz w:val="32"/>
          <w:szCs w:val="32"/>
          <w:lang w:val="ru-RU"/>
        </w:rPr>
        <w:t xml:space="preserve">- сформировать у учащихся умение представлять полученные знания в виде мультимедийной презентации </w:t>
      </w:r>
      <w:r>
        <w:rPr>
          <w:rFonts w:cs="Times New Roman" w:ascii="Times New Roman" w:hAnsi="Times New Roman"/>
          <w:sz w:val="32"/>
          <w:szCs w:val="32"/>
          <w:lang w:val="ru-RU"/>
        </w:rPr>
        <w:t>в</w:t>
      </w:r>
      <w:r>
        <w:rPr>
          <w:sz w:val="32"/>
          <w:szCs w:val="32"/>
          <w:lang w:val="ru-RU"/>
        </w:rPr>
        <w:t xml:space="preserve"> программе </w:t>
      </w:r>
      <w:r>
        <w:rPr>
          <w:sz w:val="32"/>
          <w:szCs w:val="32"/>
        </w:rPr>
        <w:t>Power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oint</w:t>
      </w:r>
      <w:r>
        <w:rPr>
          <w:sz w:val="32"/>
          <w:szCs w:val="32"/>
          <w:lang w:val="ru-RU"/>
        </w:rPr>
        <w:t>.</w:t>
      </w:r>
    </w:p>
    <w:p>
      <w:pPr>
        <w:pStyle w:val="Normal"/>
        <w:ind w:left="170" w:right="113" w:hanging="0"/>
        <w:jc w:val="both"/>
        <w:rPr/>
      </w:pPr>
      <w:r>
        <w:rPr>
          <w:sz w:val="32"/>
          <w:szCs w:val="32"/>
          <w:lang w:val="ru-RU"/>
        </w:rPr>
        <w:t>- научить обрабатывать данные экспериментов в виде графиков, ди</w:t>
      </w:r>
      <w:r>
        <w:rPr>
          <w:rFonts w:cs="Times New Roman" w:ascii="Times New Roman" w:hAnsi="Times New Roman"/>
          <w:sz w:val="32"/>
          <w:szCs w:val="32"/>
          <w:lang w:val="ru-RU"/>
        </w:rPr>
        <w:t>а</w:t>
      </w:r>
      <w:r>
        <w:rPr>
          <w:sz w:val="32"/>
          <w:szCs w:val="32"/>
          <w:lang w:val="ru-RU"/>
        </w:rPr>
        <w:t>грам</w:t>
      </w:r>
      <w:r>
        <w:rPr>
          <w:rFonts w:cs="Times New Roman" w:ascii="Times New Roman" w:hAnsi="Times New Roman"/>
          <w:sz w:val="32"/>
          <w:szCs w:val="32"/>
          <w:lang w:val="ru-RU"/>
        </w:rPr>
        <w:t>м</w:t>
      </w:r>
      <w:r>
        <w:rPr>
          <w:sz w:val="32"/>
          <w:szCs w:val="32"/>
          <w:lang w:val="ru-RU"/>
        </w:rPr>
        <w:t>, схем.</w:t>
      </w:r>
    </w:p>
    <w:p>
      <w:pPr>
        <w:pStyle w:val="Normal"/>
        <w:ind w:left="170" w:right="113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. На реконструкцию: </w:t>
      </w:r>
    </w:p>
    <w:p>
      <w:pPr>
        <w:pStyle w:val="Normal"/>
        <w:ind w:left="170" w:right="113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научить выдвигать гипотезу, ставить эксперимент, проводить наблюдение;</w:t>
      </w:r>
    </w:p>
    <w:p>
      <w:pPr>
        <w:pStyle w:val="Normal"/>
        <w:ind w:left="170" w:right="113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ыдвигать проблему по выбранной теме и уметь ее решить;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учить работать в группе, сотрудничая и развивая творчески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способ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Содержание курса кружка «Юный физ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1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еловек преобразует природу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Что изучает физи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ло и вещество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учный метод, лабораторное оборудование,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змерительные приборы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1 «Определение размеров физического тел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2 « Определение объема жидкости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3 « Измерение объема твердого тела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2 Тело и вещест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Форма, объем, цвет. Запах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4 «Сравнение характеристик физических тел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остояния веществ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5 «Наблюдение различных состояний веществ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асса, правила измерения массы тела с помощью рычажных весов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6 «Измерение массы тела на рычажных весах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мператур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7 «Измерение температуры воды и воздух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роение веществ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блюдение движения частиц веществ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8 « Наблюдение явления диффузии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заимодействие частиц веществ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9 « Наблюдение взаимодействия частиц различных веществ»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Частицы вещества и состояние вещества. Строение атом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Химические элементы, вещества простые и сложны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ислород, водород, азот, вод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лотность твердых тел, жидкостей и газов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10 «Измерение плотности веществ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3 Взаимодействие те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 чему приводит действие одного тела на другое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ила. Действие рождает противодейств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емирное тягот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еформация. изменение формы и размеров тел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ила упруг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11 «Наблюдение возникновения силы упругости при деформации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словие равновесия те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змерение силы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12 «Измерение силы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илы трения, покоя,  скольжения, качения. сухое, влажно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13 «Измерение силы трения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Электрические силы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14 «Наблюдение взаимодействия наэлектризованных тел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агнитное взаимодейств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15 «Наблюдение магнитного взаимодействия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авление .Давление в жидкостях и газах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ообщающиеся сосуды. Действие жидкости на погруженное в нее тело 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16 «Действие жидкости на погруженное в нее  тело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рхимедова сил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17 «Измерение Архимедовой силы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ыяснение условий плавания тел. Почему корабли не тонут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3 Физические явления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Механические я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еханическое движение. Путь, время. скорость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18 «Вычисление скорости движения бруск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тносительность движения и поко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19 «Наблюдение относительности движения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вук, высота тона, громкость, тембр. Распространение зву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20 «Наблюдение источников звук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Тепловые я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пловое расширение. Плавление и отвердеван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21 «Плавление льд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спарение и конденсац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22 «Наблюдение скорости испарения жидкости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плопередач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23 «Наблюдение теплопроводности воды и воздух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Электромагнитные я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Электрический ток. Источники то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ила тока, напряжение, сопротивл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водники и диэлектрик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Электрические цепи. Последовательное и параллельное соедин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пловое действие то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24 «Наблюдение теплового действия ток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агнитное действие то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25 «Наблюдение магнитного действия ток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Химическое действие то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26 «Наблюдение химического действия ток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Световые я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сточники света. Свет и тень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27 «Наблюдение света и тени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машнее экспериментальное задание - изготовление камеры-обскуры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еркала. отражение свет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28 «Отражение света зеркалом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еломление свет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29 «Преломление света зеркалом»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Линзы, ход лучей в линзах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 №30 «Наблюдение изображений в линзах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птические приборы, глаз, цвет. очки, дефекты зр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4 Человек и природ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Земля – планета солнечной системы. В мире звезд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звание созвездий. Карта звездного неб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олнце, Луна- естественный спутник Земл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смические исследования. Работа с электронным диском «Открытая астрономия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5 Земля – место обитания человек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Литосфера, мантия, ядро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сследование морских глубин, гидросфера, из истории судостро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тмосфера, барометры, влажность, гигрометр и психрометр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тмосферные явления ,из истории развития авиации. Воздухоплавани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6 Человек дополняет природ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еханизмы, механическая работ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.Р.№ 31»Изучение действия рычаг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Энергия, ,источники энергии, тепловые двигател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вигатель внутреннего сгор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Электростанци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икрофон и телефон, мобильная связь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7 Наука сегодня, современные технологи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0:00Z</dcterms:created>
  <dc:creator>V!R</dc:creator>
  <dc:description/>
  <cp:keywords/>
  <dc:language>en-US</dc:language>
  <cp:lastModifiedBy>Пользователь</cp:lastModifiedBy>
  <dcterms:modified xsi:type="dcterms:W3CDTF">2017-09-10T20:06:00Z</dcterms:modified>
  <cp:revision>12</cp:revision>
  <dc:subject/>
  <dc:title>Управление образования Администрации г</dc:title>
</cp:coreProperties>
</file>