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ы занятий для детей с нарушением интеллекта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Овощи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ррекционно-образовательная: </w:t>
      </w:r>
      <w:r>
        <w:rPr>
          <w:sz w:val="28"/>
          <w:szCs w:val="28"/>
        </w:rPr>
        <w:t>познакомить детей с овощами, уточнить их название, цвет, форму, велич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>Коррекционно-развивающая:</w:t>
      </w:r>
      <w:r>
        <w:rPr>
          <w:sz w:val="28"/>
          <w:szCs w:val="28"/>
        </w:rPr>
        <w:t xml:space="preserve"> развивать зрительные и тактильные ощущения, мелкую мотор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ая:</w:t>
      </w:r>
      <w:r>
        <w:rPr>
          <w:sz w:val="28"/>
          <w:szCs w:val="28"/>
        </w:rPr>
        <w:t xml:space="preserve"> учить вслушиваться в речь педагога, сопровождающую действия, повторяя отдельные слова и словосочетания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ляжи овощей (помидор, свекла, морковь, репа, капуста, огурец), ежик, корзинка, «Чудесный мешочек», иллюстрация «Овощи на огороде», д/и «Что в корзинке?», «Посади репку», «Посади помидоры», «Собери урожай», «Выложи дорожку», косточки, «Разрезные картинки»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помидор, свекла, морковь, репа, капуста, огурец; корзинка, желтая, красный, круглый, огород, грядка, большой, маленький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рассказывание детям русской народной сказки «Репка», экскурсия на огород детского сада, рассматривание натуральных овощей, д/и «Узнай на вкус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84"/>
        <w:gridCol w:w="3179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деятельность детей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в корзинке?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удесный мешочек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и «Овощи на огороде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сади репку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сади помидоры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Растет урожай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урожай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ыложи дорожку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резные картинки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к нам в гости пришел ежик. Давайте с ним поздороваемся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 принес нам корзинку, давайте посмотрим, что в корзинке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стает овощи по одному называет, описывает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у меня есть красивый мешочек, и мы сейчас с вами поиграем в игру «Чудесный мешочек». Вы будете доставать из мешочка овощи, и называть их.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могает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овощи растут на огороде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ставляет иллюстрацию «Овощи на огороде»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огороде есть грядки. На грядке растут овощ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Ваня, растут овощ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шивает у всех детей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посадим на грядку репку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, Даша, где растет репка? Скажи, где растет репка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репка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с вами посадим на грядку помидор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, Ксюша, где растут помидоры? Скажи, где растут помидор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омидор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 отдохнем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ли маленький помидор – он вырос большой; посадили маленькую репку – она выросла большая; посадили маленькую морковку  - она выросла большая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нам нужно собрать все помидоры в корзин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Что вы собрали в корзинк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омидор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угостим кукол овощам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у в желтом платье угостим репкой, а в красном платье – помидором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кажем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у угостили репкой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у угостили помидором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узнайте, что за овощ у вас на картинке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Ежику понравилось с вами играть, только ему пора домой. Давайте попрощаемся с ежиком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 тоже пойдете играть в группу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ются с еж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ют овощи и н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ывают на контуры реп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ывают на контуры помид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 за педаго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 из косточек дор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предметы и проговаривают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 разрезные картинки: помидор и р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 с ежиком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В огороде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 xml:space="preserve">Коррекционно-образовательная:  </w:t>
      </w:r>
      <w:r>
        <w:rPr>
          <w:sz w:val="28"/>
          <w:szCs w:val="28"/>
        </w:rPr>
        <w:t>закрепить знание понятий «один, много», знание цвета: красный, желтый; большой, мален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>Коррекционно-развивающая:</w:t>
      </w:r>
      <w:r>
        <w:rPr>
          <w:sz w:val="28"/>
          <w:szCs w:val="28"/>
        </w:rPr>
        <w:t xml:space="preserve"> развитие внимания, восприятия, мелкой моторики и координации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ая:</w:t>
      </w:r>
      <w:r>
        <w:rPr>
          <w:sz w:val="28"/>
          <w:szCs w:val="28"/>
        </w:rPr>
        <w:t xml:space="preserve"> учить внимательно слушать педагога, сопровождающую действия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ллюстрация «Осень», д/и «Что спряталось?», «Посади репку», «Посади помидоры», репка, помидор, шнуровка «Собери овощи в корзинку», д/и «Выложи дорожку», «Собери из частей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/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, овощи, репа, помидор, тыква, один, много, желтый, красный, большой, маленький, круглый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овощей, д/и «Чудесный мешочек», «Собери урожай», шнуровки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92"/>
        <w:gridCol w:w="3163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деятельность дете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спряталос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сади реп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осади помид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Растет урож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овощи в корз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ыложи дорожки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из час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к нам снова пришел в гости ежик. Давайте с ним поздороваемся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ежик принес нам картинку. Что это за время года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осень. Осенью собирают овощ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овощи спрятались, давайте их найдем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десь помидоров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епок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морковок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все овощи отыскал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нам нужно посадить репку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садил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репка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меня репок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вас репок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посадим помидор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садил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омидор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меня помидоров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вас помидоров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  <w:tab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ли и репку, и помидоры, теперь можно отдохнуть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адили маленький помидор – он вырос большой; посадили маленькую репку – она выросла большая; посадили маленькую морковку  - она выросла большая»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ли наши овощи большие, теперь их нужно собрать в корзинки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нуровка)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мы собрали, теперь нужно отнести их домой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если в желтый дом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если в красный дом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м нужно собрать овощи из частей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вощ, Ваня, у тебя получился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цветом репка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тебя репок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вощ, Даша, у тебя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цветом помидор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тебя помидоров?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. Ежику понравилось играть с вами, но ему пора домой. Давайте попрощаемся с ежиком. Вы тоже пойдете играть в группу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ются с еж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с помощью педаг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 из косточек дор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 с еж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Осень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 xml:space="preserve">Коррекционно-образовательная: </w:t>
      </w:r>
      <w:r>
        <w:rPr>
          <w:sz w:val="28"/>
          <w:szCs w:val="28"/>
        </w:rPr>
        <w:t>познакомить детей с явлениями природы, опираясь на их собственный опыт, используя зрительное, слуховое и тактильное восприя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>Коррекционно-развивающая:</w:t>
      </w:r>
      <w:r>
        <w:rPr>
          <w:sz w:val="28"/>
          <w:szCs w:val="28"/>
        </w:rPr>
        <w:t xml:space="preserve"> развивать мелкую моторику и зрительно-двигательную координацию (прошивать дожди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ая:</w:t>
      </w:r>
      <w:r>
        <w:rPr>
          <w:sz w:val="28"/>
          <w:szCs w:val="28"/>
        </w:rPr>
        <w:t xml:space="preserve"> учить вслушиваться в речь педагога, сопровождающую действия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листья (настоящие и бумажные), тучи, нитки, шнуровка «дождик», д/и «Собери букет», «Рисуем дождик», «Дует ветер», «Прошьем дождик», «Что бывает осенью?», запись шума дождя и ветра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/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sz w:val="28"/>
          <w:szCs w:val="28"/>
        </w:rPr>
        <w:t>Осень, дождь, вода, ветер, холодно, дует, идет, деревья, листья, падают, красные, желтые, листопад, красный, желтый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на тему «Осень», д/и «Солнышко и дождик», шнуровка «Дождик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0"/>
        <w:gridCol w:w="318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обери букет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исуем дождь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«Солнышко и дождик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»Дует ветер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рошьем дождик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какие у меня листоч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листики, давайте с ними покружимся, поднимем вверх, опустим вниз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ся играть с листикам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 мн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цветом этот листик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т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падают листья – это явление называют листопад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явление, когда падает много листьев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оберем букет из листьев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красные листья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желтые листья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истьев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дет из тучи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ниточками нарисуем дождь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оиграем в игру «Солнышко и дождик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подул ветер и покатил наши листоч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красные листоч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желтые листоч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и опадают, как это явление называется?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с вами «Прошьем» дождик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скажем, что бывает осенью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ет картинк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лис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листья, выполняют движения по показу педаг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букет по конту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 ниточками дож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авила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ют из косточек дорож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явления: тучи закрывают солнце, идут дожди, листья красные, желтые, листоп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Осень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/>
      </w:pPr>
      <w:r>
        <w:rPr>
          <w:sz w:val="28"/>
          <w:szCs w:val="28"/>
        </w:rPr>
        <w:t>Закрепить приметы осени, с которыми познакомились на зан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восприятие через игру «Собери узор из листье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и зрительно-моторную координацию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/И «Осенняя картина», д/и «Дует ветер», д/и «Собери узор из листьев», д/и «Выложи дождик», «Прошей дождик» (шнуровка)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осень, тучка, дождь, листья, желтый, красный, один, много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Собери картинку осени са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Осенняя картина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- Покажи красные листья.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кажи желтые листья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Где тучка?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дождь)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- Как дождь идет? </w:t>
      </w:r>
      <w:r>
        <w:rPr>
          <w:i/>
          <w:sz w:val="28"/>
          <w:szCs w:val="28"/>
        </w:rPr>
        <w:t>(ребенок пальчиком показывает - сверху вниз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Дует ветер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Подул ветер и листочки  покатились по дорожке </w:t>
      </w:r>
      <w:r>
        <w:rPr>
          <w:i/>
          <w:sz w:val="28"/>
          <w:szCs w:val="28"/>
        </w:rPr>
        <w:t>(выкладывает красные листочки на красную дорожку, желтые – на желтую)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кажи красные листочки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кажи желтые листочки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листочков? Один или много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Собери узор из листьев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ложить красные листья на красные контуры, желтые – на желты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Выложи дождик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кладывает из косточек дождик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Прошей дождик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нуровка)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Овощи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/>
      </w:pPr>
      <w:r>
        <w:rPr>
          <w:sz w:val="28"/>
          <w:szCs w:val="28"/>
        </w:rPr>
        <w:t>Закрепить знание названий овощей, цвета: красный, желт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восприятие через игру «Собери узо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и зрительно-моторную координацию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/И «Что спряталось?», д/и «Собери урожай», д/и «Собери узор», д/и «Выложи по контуру», шнурок, «Сложи части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репка, помидор, морковь, огурец, корзинка, круглый желтый, красный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Возьми из корзинки овощи и назов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/И «Что спряталось»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кажи морковку.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кажи репку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кажи помидор.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водит пальчиком по контуру)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Каким цветом помидор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Каким цветом репк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Собери урожай»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Собери помидоры в красную корзинку, а репку в желтую корзинку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Помидоры в какой корзинке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Репка в какой корзинке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Собери узор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ложить помидоры и репки на контуры)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 Каким цветом помидоры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кой помидоры формы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ким цветом репка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кой репка форм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Выложи по контуру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кладывает помидор по контуру шнурком)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кой формы помидор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/И «Сложи части»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-Что получилось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кого репка цвета?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Молодец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/>
      </w:pPr>
      <w:r>
        <w:rPr>
          <w:sz w:val="28"/>
          <w:szCs w:val="28"/>
          <w:u w:val="single"/>
        </w:rPr>
        <w:t>Тема: «Оденем куклу. Кукла Катя просыпайся, кукла Катя одевайся»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25" w:leader="none"/>
        </w:tabs>
        <w:jc w:val="both"/>
        <w:rPr/>
      </w:pPr>
      <w:r>
        <w:rPr>
          <w:b/>
          <w:i/>
          <w:sz w:val="28"/>
          <w:szCs w:val="28"/>
        </w:rPr>
        <w:t xml:space="preserve">Коррекционно-образовательная: </w:t>
      </w:r>
      <w:r>
        <w:rPr>
          <w:sz w:val="28"/>
          <w:szCs w:val="28"/>
        </w:rPr>
        <w:t>учить детей выполнять отдельные игровые действия в логической последовательности (поднять куклу, одеть, заправить кроват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а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обговаривать свои действия совместно с педагогом или самостоятельно, и привлекать детей к разговору с куклой; развивать двигательно-моторную координ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ая:</w:t>
      </w:r>
      <w:r>
        <w:rPr>
          <w:sz w:val="28"/>
          <w:szCs w:val="28"/>
        </w:rPr>
        <w:t xml:space="preserve"> формировать бережное отношение к кукле, как игрушке, замещающей в игре ребенка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кла, комплект одежды, обувь, кроватка с постельными принадлежностями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тье, трусы, носки, туфли; «Катя спит», «Катя, вставай», ножки, ручки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2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На столе стоит кроватка с куклой, накрытой одеялом, рядом лежит платье, трусы, носки, стоят туфельки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1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заня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деятельность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кто это лежит в кроватке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укла Катя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 куклу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спит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ет Катя?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дагог побуждает ребенка к повторению фразы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збудим куклу Катю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авай, Катя»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проснулась. Сними, Даша, с Кати одеяло. Возьми Катю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пойдет гулять. Надо куклу Катю одеть. Посмотрите, что лежит на столе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дагог называет каждую вещь, предлагает ее рассмотреть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сначала нужно надеть Кате трусы.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ужно ей надеть платье, потом носки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день куклу Катю ты, Ксюша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, покажи, где у Кати ножки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де у тебя ножки, ручки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ужно обуть кукле Кате туфли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, Даша, обула кукле Кати на ножки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ая красивая кукла Катя! Катя пойдет гулять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щайтесь с куклой Катей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т к столу, смотрят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т куклу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мает одеяла, берет куклу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струкции педагога одевает куклу, повторяя название каждой ве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, н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, н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Катя.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04:00Z</dcterms:created>
  <dc:creator>Kostya</dc:creator>
  <dc:description/>
  <cp:keywords/>
  <dc:language>en-US</dc:language>
  <cp:lastModifiedBy>Пользователь Windows</cp:lastModifiedBy>
  <dcterms:modified xsi:type="dcterms:W3CDTF">2017-09-10T14:12:00Z</dcterms:modified>
  <cp:revision>6</cp:revision>
  <dc:subject/>
  <dc:title>Конспект проведения занятия</dc:title>
</cp:coreProperties>
</file>