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  <w:t xml:space="preserve">Конспект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  <w:t xml:space="preserve">занятия  по  теме: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i/>
          <w:i/>
          <w:iCs/>
          <w:sz w:val="42"/>
        </w:rPr>
      </w:pPr>
      <w:r>
        <w:rPr>
          <w:i/>
          <w:iCs/>
          <w:sz w:val="42"/>
        </w:rPr>
        <w:t xml:space="preserve">«Слава  труду  хлеборобов  и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i/>
          <w:i/>
          <w:iCs/>
          <w:sz w:val="42"/>
        </w:rPr>
      </w:pPr>
      <w:r>
        <w:rPr>
          <w:i/>
          <w:iCs/>
          <w:sz w:val="42"/>
        </w:rPr>
        <w:t>животноводов  родного села  Арзгир»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i/>
          <w:i/>
          <w:iCs/>
          <w:sz w:val="42"/>
        </w:rPr>
      </w:pPr>
      <w:r>
        <w:rPr>
          <w:i/>
          <w:iCs/>
          <w:sz w:val="4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  <w:t>с. Арзгир</w:t>
      </w:r>
    </w:p>
    <w:p>
      <w:pPr>
        <w:pStyle w:val="Heading1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МДОУ д/с № 13 «Зернышко»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  <w:t>Воспитатель: Иващенко Г.Н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ое  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 знания  детей  о  малой  родине – родном   крае  и  селе,  знание  символики – герб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 знания  о  профессиях  людей,  работающих  в  сельском  хозяйст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 знания  детей  о  хлебе  как  одном  из  величайших  богатств  на  зем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 детей  полно   и  точно  отвечать  на  вопро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 навыки  составления  рассказа  по  рисункам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 применять  в  речи  образные 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Воспитательные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 патриотические   чувства – любовь  и  гордость  за  Ставропольский  край,  родной  Арзги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ывать  положительное  отношение  и  уважение  к  труду хлеборобов  и  животноводов.  Рассказать  им  как  он  интересен,  полезен  и  почетен,  воспитывать  желание  быть  помощниками  взрослых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 навыка  грамотно  выражать  свое  мнени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вивающ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изация  и  обобщение  словаря:  земледелец,  механизатор,  хлебороб,  комбайнер, агроном,  урожай, животновод, зоотехник,  ветврач, чаб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жнять  в  правильном  употреблении  названий  основных  профессий, сельскохозяйственной  техн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 связную 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арная раб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Герб, хлебороб,  земледелец, механизатор,  комбайнер,  агроном, страда,  урожай,  животновод,  зоотехник,  ветврач,  чабан,  доярка,  свина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варительная  подготовка  к  занят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Рассматривание  иллюстраций  о  сельскохозяйственных  профессиях,  чтение  художественной  литературы,  заучивание  стихов,  пословиц  о  хлеборобах  и  животноводах.</w:t>
      </w:r>
    </w:p>
    <w:p>
      <w:pPr>
        <w:pStyle w:val="Normal"/>
        <w:ind w:firstLine="540"/>
        <w:jc w:val="both"/>
        <w:rPr/>
      </w:pPr>
      <w:r>
        <w:rPr/>
        <w:t>Экскурсия  в  колхоз  на  хлеборобный  участок  и  животноводческую  фе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глядные  пособ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ербы  России,  Ставропольского  края,  Арзгира.</w:t>
      </w:r>
    </w:p>
    <w:p>
      <w:pPr>
        <w:pStyle w:val="Normal"/>
        <w:jc w:val="both"/>
        <w:rPr/>
      </w:pPr>
      <w:r>
        <w:rPr/>
        <w:t>Д/и «Сложи  герб».</w:t>
      </w:r>
    </w:p>
    <w:p>
      <w:pPr>
        <w:pStyle w:val="2"/>
        <w:ind w:hanging="0"/>
        <w:rPr/>
      </w:pPr>
      <w:r>
        <w:rPr/>
        <w:t>Д/и «Что сначала, что потом?» (иллюстрации с изображением уборки хлеба в  старину).</w:t>
      </w:r>
    </w:p>
    <w:p>
      <w:pPr>
        <w:pStyle w:val="Normal"/>
        <w:jc w:val="both"/>
        <w:rPr/>
      </w:pPr>
      <w:r>
        <w:rPr/>
        <w:t>Д/и  «Что  дают  нам  животные»  (дидактические  пособия).</w:t>
      </w:r>
    </w:p>
    <w:p>
      <w:pPr>
        <w:pStyle w:val="Normal"/>
        <w:jc w:val="both"/>
        <w:rPr/>
      </w:pPr>
      <w:r>
        <w:rPr/>
        <w:t>Рисунки  детей  о  работе  родственников  в  сельском  хозяйстве.</w:t>
      </w:r>
    </w:p>
    <w:p>
      <w:pPr>
        <w:pStyle w:val="Normal"/>
        <w:jc w:val="both"/>
        <w:rPr/>
      </w:pPr>
      <w:r>
        <w:rPr/>
        <w:t>Доски  магнитные,  магниты.</w:t>
      </w:r>
    </w:p>
    <w:p>
      <w:pPr>
        <w:pStyle w:val="Normal"/>
        <w:jc w:val="both"/>
        <w:rPr/>
      </w:pPr>
      <w:r>
        <w:rPr/>
        <w:t>Пано – галерея  «Слава  труду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 заня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Ребята,  я рада  видеть  вас  на  нашем  занятии.  Как  называется  наша  Родина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Дети:</w:t>
      </w:r>
      <w:r>
        <w:rPr/>
        <w:t xml:space="preserve"> Мы  живем  в самой  большой  и  прекрасной  стране  на  Земле,  и  называется   наша  страна  Ро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 Правильно,  а  почему  она  самая  удивительная  и  необыкнов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ети:</w:t>
      </w:r>
      <w:r>
        <w:rPr/>
        <w:t xml:space="preserve">  В  России  красивая  природа,  красивые  края,  города,  села,  удивительные  люд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 Ребята,  можете  ли  вы  сказать,  что  наше  село – наша  Родина?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</w:rPr>
        <w:t>Дети:</w:t>
      </w:r>
      <w:r>
        <w:rPr/>
        <w:t xml:space="preserve">  Да,  потому  что  село  Арзгир  это  место,  где  мы  родились,  где  живем,  где  стоит  наш  дом,  живут  наши  друзья,  где  нам  тепло  и  уютно.  Слово  «Родина»  похоже  на  такие  слова  как  родной,  родня,  родитель,  родствен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А  вы  любите  наше  родное  село?  И  я  его  люблю.  Хорошо,  когда  люди  любят  свою  Родину.  От  этой  любви  она  становится  богаче  и  сильнее.  В  народе  говорят  «Русский  человек  без  Родины не  живет».  А  какие  вы  знаете  пословицы  о  Родине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bCs/>
        </w:rPr>
        <w:t>Дети:</w:t>
      </w:r>
      <w:r>
        <w:rPr/>
        <w:t xml:space="preserve">     «Родина  мать,  умей  за неё  постоять».</w:t>
      </w:r>
    </w:p>
    <w:p>
      <w:pPr>
        <w:pStyle w:val="Normal"/>
        <w:ind w:left="540" w:firstLine="360"/>
        <w:rPr/>
      </w:pPr>
      <w:r>
        <w:rPr/>
        <w:t>«Нет  земли  краше,  чем  Родина  наша».</w:t>
      </w:r>
    </w:p>
    <w:p>
      <w:pPr>
        <w:pStyle w:val="Normal"/>
        <w:ind w:left="540" w:firstLine="360"/>
        <w:rPr/>
      </w:pPr>
      <w:r>
        <w:rPr/>
        <w:t>«Одна  у  человека  мать,  одна   и  Родина».</w:t>
      </w:r>
    </w:p>
    <w:p>
      <w:pPr>
        <w:pStyle w:val="Normal"/>
        <w:ind w:left="540" w:firstLine="360"/>
        <w:rPr/>
      </w:pPr>
      <w:r>
        <w:rPr/>
        <w:t>«Кто  за  Родину  горой – тот  истинный  герой».</w:t>
      </w:r>
    </w:p>
    <w:p>
      <w:pPr>
        <w:pStyle w:val="Normal"/>
        <w:ind w:left="540" w:firstLine="360"/>
        <w:rPr/>
      </w:pPr>
      <w:r>
        <w:rPr/>
        <w:t>«Своя  земля  и в  горсти  мила».</w:t>
      </w:r>
    </w:p>
    <w:p>
      <w:pPr>
        <w:pStyle w:val="Normal"/>
        <w:tabs>
          <w:tab w:val="clear" w:pos="708"/>
          <w:tab w:val="left" w:pos="3840" w:leader="none"/>
        </w:tabs>
        <w:ind w:left="540" w:firstLine="360"/>
        <w:rPr/>
      </w:pPr>
      <w:r>
        <w:rPr/>
        <w:t xml:space="preserve">«Жить – Родине  служить».  </w:t>
        <w:tab/>
      </w:r>
    </w:p>
    <w:p>
      <w:pPr>
        <w:pStyle w:val="Normal"/>
        <w:ind w:left="540" w:firstLine="360"/>
        <w:rPr/>
      </w:pPr>
      <w:r>
        <w:rPr/>
        <w:t>«Береги  землю  любимую, как  мать  родимую»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 Ребята  проходите к  доске.  Это  карта  России. Что  вы  видите 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 Герб  России  и  герб 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     Герб   - это  отличительный  знак,  так  как  каждый  человек  имеет  имя  и  фамилию,  так  и  каждый  город  и  село  имеет  свой  герб.  </w:t>
      </w:r>
    </w:p>
    <w:p>
      <w:pPr>
        <w:pStyle w:val="TextBody"/>
        <w:ind w:left="1620" w:firstLine="360"/>
        <w:rPr/>
      </w:pPr>
      <w:r>
        <w:rPr/>
        <w:t>А  сейчас  мы с  вами  вспомним  и  соберем  из  частей  герб  нашего  родного  села  Арзгир.</w:t>
      </w:r>
    </w:p>
    <w:p>
      <w:pPr>
        <w:pStyle w:val="TextBody"/>
        <w:ind w:left="1620" w:firstLine="360"/>
        <w:rPr/>
      </w:pPr>
      <w:r>
        <w:rPr/>
        <w:t>Геральдический  щит  обрамлен  венком  из  листьев  дуба  и  пшеничных  колосьев,  что  означает  прочность,  надежность,  долголетие  и  плодородие.  Венок  переплетен  лентой  с  цветами    российского  флага  (белый, синий, красный).</w:t>
      </w:r>
    </w:p>
    <w:p>
      <w:pPr>
        <w:pStyle w:val="Normal"/>
        <w:ind w:left="1620" w:firstLine="360"/>
        <w:jc w:val="both"/>
        <w:rPr/>
      </w:pPr>
      <w:r>
        <w:rPr/>
        <w:t>В  верхней  части  герба  название  села  и  год  его  рождения.  Карта  нашего  большого  Ставропольского  края,  т.к.  мы  его  жители.  А  что  расположено  в  нижней  части  расскажет  Аля 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Дети:</w:t>
      </w:r>
      <w:r>
        <w:rPr/>
        <w:t xml:space="preserve"> В  нижней  части  -  Арзгирская  степь  и  жаркое  солнце.  Так  как  люди  в  нашем  селе  занимаются  сельским  хозяйством.  Ставим  колосья  и  животных – овец.    Самое  важное,  чем  занимаются  люди – хлебоводством  и  животнов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 А  кто  из  ваших  близких  работает  или  работал  в  сельском  хозяйстве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Дети:</w:t>
      </w:r>
      <w:r>
        <w:rPr/>
        <w:t xml:space="preserve">  Мой  папа  ветврач,  мой  папа  комбайнер,  мой  дедушка  был  чабаном,  а  мой  зоотехником  и 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Вот  сегодня  мы  и  поговорим  о  ваших  близких  и  их  труде.  Баскакова Ю.  Прочитает  нам  стихотворение  «Каравай, карава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Баскакова Ю.: </w:t>
      </w:r>
      <w:r>
        <w:rPr/>
        <w:t xml:space="preserve">  Поскорее  накрывай  стол  скатертью  чистой,</w:t>
      </w:r>
    </w:p>
    <w:p>
      <w:pPr>
        <w:pStyle w:val="Normal"/>
        <w:ind w:firstLine="1800"/>
        <w:jc w:val="both"/>
        <w:rPr/>
      </w:pPr>
      <w:r>
        <w:rPr/>
        <w:t>Перед  нами  каравай  с  корочкой  душистой,</w:t>
      </w:r>
    </w:p>
    <w:p>
      <w:pPr>
        <w:pStyle w:val="Normal"/>
        <w:ind w:firstLine="1800"/>
        <w:jc w:val="both"/>
        <w:rPr/>
      </w:pPr>
      <w:r>
        <w:rPr/>
        <w:t>Крутобок  и  маслян  он, в  меру  круг  посолен.</w:t>
      </w:r>
    </w:p>
    <w:p>
      <w:pPr>
        <w:pStyle w:val="Normal"/>
        <w:ind w:firstLine="1800"/>
        <w:jc w:val="both"/>
        <w:rPr/>
      </w:pPr>
      <w:r>
        <w:rPr/>
        <w:t>Пахнет  солнечным  теплом,  пахнет  знойным  полем.</w:t>
      </w:r>
    </w:p>
    <w:p>
      <w:pPr>
        <w:pStyle w:val="Normal"/>
        <w:ind w:firstLine="1800"/>
        <w:jc w:val="both"/>
        <w:rPr/>
      </w:pPr>
      <w:r>
        <w:rPr/>
        <w:t>Режь  да  ешь  от  всей  души,  силы  набирайся.</w:t>
      </w:r>
    </w:p>
    <w:p>
      <w:pPr>
        <w:pStyle w:val="Normal"/>
        <w:ind w:firstLine="1800"/>
        <w:jc w:val="both"/>
        <w:rPr/>
      </w:pPr>
      <w:r>
        <w:rPr/>
        <w:t>Лишь  напрасно  не  кроши,  хлебом  не  швыряйся.</w:t>
      </w:r>
    </w:p>
    <w:p>
      <w:pPr>
        <w:pStyle w:val="Normal"/>
        <w:ind w:firstLine="1800"/>
        <w:jc w:val="both"/>
        <w:rPr/>
      </w:pPr>
      <w:r>
        <w:rPr/>
        <w:t>Чтобы  в  добрый  светлый  час  хлеб  на  стол явился,</w:t>
      </w:r>
    </w:p>
    <w:p>
      <w:pPr>
        <w:pStyle w:val="Normal"/>
        <w:ind w:firstLine="1800"/>
        <w:rPr/>
      </w:pPr>
      <w:r>
        <w:rPr/>
        <w:t>Кто – то  стал  чуть  раньше  нас  и  крепко  потрудился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 xml:space="preserve">Воспитатель:  </w:t>
      </w:r>
      <w:r>
        <w:rPr/>
        <w:t>И  сейчас  мы  поговорим  о  тех,  кто  выращивает  хлеб.   Сначала  мы  обсудим,  какие  профессии  у  людей,  которые  выращивают  хле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нней  весной  в поле  выезжают  трактора.  Ими  управляют  тракторис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ую  работу  делает  тракторист  на  тракторе?  </w:t>
      </w:r>
      <w:r>
        <w:rPr>
          <w:i/>
          <w:iCs/>
        </w:rPr>
        <w:t>(Если  к  трактору  прицепить  плуг – он  пашет  землю,  если  прицепить  борону – он  рыхлит  (разрыхляет,  боронует)  её,  прокладывает  межи,  если  прикрепить  сеялку – сеет  зерно  в  землю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е  машины  используются  для  уборки  хлеба?  </w:t>
      </w:r>
      <w:r>
        <w:rPr>
          <w:i/>
          <w:iCs/>
        </w:rPr>
        <w:t>(Комбайн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то  работает на комбайне?  </w:t>
      </w:r>
      <w:r>
        <w:rPr>
          <w:i/>
          <w:iCs/>
        </w:rPr>
        <w:t>(Комбайнер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ую  работу  делает  комбайнер  на  комбайне?  </w:t>
      </w:r>
      <w:r>
        <w:rPr>
          <w:i/>
          <w:iCs/>
        </w:rPr>
        <w:t>(Жнет  колосья,  обмолачивает  их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  кто вывозит  зерно  с  поля?  </w:t>
      </w:r>
      <w:r>
        <w:rPr>
          <w:i/>
          <w:iCs/>
        </w:rPr>
        <w:t>(Шофер  на  грузовой  машин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  назвать  одним  словом  всех  людей,  которые  выращивают  хлеб?  </w:t>
      </w:r>
      <w:r>
        <w:rPr>
          <w:i/>
          <w:iCs/>
        </w:rPr>
        <w:t>(Хлебороб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 почему  профессия  так  называется – хлебороб?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Итак,  люди  много  трудятся,  чтобы  выращивать  хлеб.  А  как  они  работают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Дети:</w:t>
      </w:r>
      <w:r>
        <w:rPr/>
        <w:t xml:space="preserve">  Люди  могут  работать:  быстро,  медленно,  аккуратно,  старательно,  лениво,  с  прохладцой,  спустя  рукава,  не  зная  отдыха,  не  покладая  рук,  с  удовольствием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оспитатель:  </w:t>
      </w:r>
      <w:r>
        <w:rPr/>
        <w:t>А  спустя  рукава  это 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ети:</w:t>
      </w:r>
      <w:r>
        <w:rPr/>
        <w:t xml:space="preserve">  Лениво,  с  неох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Знаете  откуда  она  произошла?  В  давние,  давние  времена  самые  богатые  и  знатные  люди  на  Руси – бояре  носили  одежду  с  длинными рукавами.  Сами  бояре  не  работали.  Они  не  выращивали  хлеб,  не  доили  коров,  не  шили  себе  одежду,  за  них  всё  делали  слуг.  Вот  народ  и  придумал  про  этих  лентяев  выражение  «Спустя  рукава».  Представьте,  что  у  вас  длинные  рукава.  Они  закрывают  всю  руку,  ладонь,  пальцы,  свисают   до  пола,  чуть  не  путаются  под  ногами.  Вы  сможете  с  такими  рукавами  мыть  посуду,  расставлять  игрушки  на  место,  подметать  пол?</w:t>
      </w:r>
    </w:p>
    <w:p>
      <w:pPr>
        <w:pStyle w:val="3"/>
        <w:rPr/>
      </w:pPr>
      <w:r>
        <w:rPr/>
        <w:t>Вот  и  получается,  что  работать  спустя  рукава – это  ничего  не  делать,  лентяйнич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 «Что  будет?» (ТРИЗ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Что  будет  если  пахарь  не  захочет  пахать  землю?</w:t>
      </w:r>
    </w:p>
    <w:p>
      <w:pPr>
        <w:pStyle w:val="Normal"/>
        <w:jc w:val="both"/>
        <w:rPr/>
      </w:pPr>
      <w:r>
        <w:rPr/>
        <w:t>А  что бы получилось  если  бы  комбайнер  работал  спустя  рукава?</w:t>
      </w:r>
    </w:p>
    <w:p>
      <w:pPr>
        <w:pStyle w:val="TextBody"/>
        <w:rPr/>
      </w:pPr>
      <w:r>
        <w:rPr/>
        <w:t>А  среди  вас  есть  такие,  кто  работает  спустя  рукава?</w:t>
      </w:r>
    </w:p>
    <w:p>
      <w:pPr>
        <w:pStyle w:val="Normal"/>
        <w:jc w:val="both"/>
        <w:rPr/>
      </w:pPr>
      <w:r>
        <w:rPr/>
        <w:t xml:space="preserve">Как  же  назвать  людей,  которые  работать  не  хотят?  </w:t>
      </w:r>
      <w:r>
        <w:rPr>
          <w:i/>
          <w:iCs/>
        </w:rPr>
        <w:t>(ленивый,  лентяй,  лодырь).</w:t>
      </w:r>
    </w:p>
    <w:p>
      <w:pPr>
        <w:pStyle w:val="Normal"/>
        <w:jc w:val="both"/>
        <w:rPr/>
      </w:pPr>
      <w:r>
        <w:rPr/>
        <w:t xml:space="preserve">А  тех,  которые  хорошо  работают,  любят  трудиться?  </w:t>
      </w:r>
      <w:r>
        <w:rPr>
          <w:i/>
          <w:iCs/>
        </w:rPr>
        <w:t>(трудолюбивый).</w:t>
      </w:r>
    </w:p>
    <w:p>
      <w:pPr>
        <w:pStyle w:val="Normal"/>
        <w:jc w:val="both"/>
        <w:rPr/>
      </w:pPr>
      <w:r>
        <w:rPr/>
        <w:t>Да  ребята,  чтобы  вырастить  хлеб  люди  упорно  работали,  трудились.  Недаром  в  народе  есть  такая  пословица:  «Не  трудиться – хлеба  не  добиться».</w:t>
      </w:r>
    </w:p>
    <w:p>
      <w:pPr>
        <w:pStyle w:val="Normal"/>
        <w:jc w:val="both"/>
        <w:rPr/>
      </w:pPr>
      <w:r>
        <w:rPr/>
        <w:t>В  старину  на  Руси  не  было  ни  тракторов,  ни  комбайнов,  как  же  работали  хлебороб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/и  «Что  вначале,  что  потом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Землю  пахали  сохой  на  лошади.</w:t>
      </w:r>
    </w:p>
    <w:p>
      <w:pPr>
        <w:pStyle w:val="Normal"/>
        <w:rPr/>
      </w:pPr>
      <w:r>
        <w:rPr/>
        <w:t>Сеяли  вручную  из  мешочка.</w:t>
      </w:r>
    </w:p>
    <w:p>
      <w:pPr>
        <w:pStyle w:val="Normal"/>
        <w:rPr/>
      </w:pPr>
      <w:r>
        <w:rPr/>
        <w:t>Косили  косой,  вязали  в  стоги.</w:t>
      </w:r>
    </w:p>
    <w:p>
      <w:pPr>
        <w:pStyle w:val="Normal"/>
        <w:rPr/>
      </w:pPr>
      <w:r>
        <w:rPr/>
        <w:t xml:space="preserve">Молотили  в  ручную  палками  на  цепя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 xml:space="preserve">  Трудно  добывать  хлеб?</w:t>
      </w:r>
    </w:p>
    <w:p>
      <w:pPr>
        <w:pStyle w:val="Normal"/>
        <w:ind w:firstLine="1620"/>
        <w:rPr/>
      </w:pPr>
      <w:r>
        <w:rPr/>
        <w:t>Много  людей  трудились?</w:t>
      </w:r>
    </w:p>
    <w:p>
      <w:pPr>
        <w:pStyle w:val="Normal"/>
        <w:ind w:firstLine="1620"/>
        <w:rPr/>
      </w:pPr>
      <w:r>
        <w:rPr/>
        <w:t>Можно  выбрасывать  хлеб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Дети:</w:t>
      </w:r>
      <w:r>
        <w:rPr/>
        <w:t xml:space="preserve"> Бросать  хлеб – все  равно,  что  оскорбить  всех,  кто  его  растил.  Мы  должны  уважать  труд  взрослых,  беречь  хлеб.  </w:t>
      </w:r>
    </w:p>
    <w:p>
      <w:pPr>
        <w:pStyle w:val="Normal"/>
        <w:ind w:left="720" w:hanging="0"/>
        <w:rPr/>
      </w:pPr>
      <w:r>
        <w:rPr/>
        <w:t>Хлеб  наше  богатство.</w:t>
      </w:r>
    </w:p>
    <w:p>
      <w:pPr>
        <w:pStyle w:val="Normal"/>
        <w:ind w:left="720" w:hanging="0"/>
        <w:rPr/>
      </w:pPr>
      <w:r>
        <w:rPr/>
        <w:t>Хлеб  всему  голова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Русские  люди  хорошо  и  много  трудились,  но  после  работы  умели  и  весело  отдохнуть.  Как?  </w:t>
      </w:r>
      <w:r>
        <w:rPr>
          <w:i/>
          <w:iCs/>
        </w:rPr>
        <w:t>(пели  песни,  танцевали,  играли).</w:t>
      </w:r>
      <w:r>
        <w:rPr/>
        <w:t xml:space="preserve">  Я  предлагаю  русскую  народную  игру  «Заря – зареница».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изкультурная  пауз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На  гербе  мы   увидели  колосья  и  говорили  сейчас  о  хлеборобах.  А  кто  еще  здесь  изображен  </w:t>
      </w:r>
      <w:r>
        <w:rPr>
          <w:i/>
          <w:iCs/>
        </w:rPr>
        <w:t>(овцы).</w:t>
      </w:r>
      <w:r>
        <w:rPr/>
        <w:t xml:space="preserve">  Значит  чем  еще  у  нас  в  Арзгире  занимаются  люди  сельского  хозяйства.  </w:t>
      </w:r>
      <w:r>
        <w:rPr>
          <w:i/>
          <w:iCs/>
        </w:rPr>
        <w:t>(животноводством)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Д/и  «Кого  выращиваю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ферме  молочной – коров.</w:t>
      </w:r>
    </w:p>
    <w:p>
      <w:pPr>
        <w:pStyle w:val="Normal"/>
        <w:rPr/>
      </w:pPr>
      <w:r>
        <w:rPr/>
        <w:t>На  конеферме – лошадей.</w:t>
      </w:r>
    </w:p>
    <w:p>
      <w:pPr>
        <w:pStyle w:val="Normal"/>
        <w:rPr/>
      </w:pPr>
      <w:r>
        <w:rPr/>
        <w:t>На  свиноферме – свиней.</w:t>
      </w:r>
    </w:p>
    <w:p>
      <w:pPr>
        <w:pStyle w:val="Normal"/>
        <w:rPr/>
      </w:pPr>
      <w:r>
        <w:rPr/>
        <w:t>На  птичнике – кур,  уток,  гусей.</w:t>
      </w:r>
    </w:p>
    <w:p>
      <w:pPr>
        <w:pStyle w:val="Normal"/>
        <w:rPr/>
      </w:pPr>
      <w:r>
        <w:rPr/>
        <w:t xml:space="preserve">На  кошаре – овец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 xml:space="preserve">  А  зачем  выращивают  животных  мы  узнаем  из  игры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/и  «Что  дают  нам  животные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 xml:space="preserve">  А  может  нам  животные  и  не  нуж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ти:  </w:t>
      </w:r>
      <w:r>
        <w:rPr/>
        <w:t>Нужны,  они  дают  продукты,  одежду,  обувь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Ребята,  я  вам  давала  интересные  домашние  задания -  нарисовать  и  рассказать   о  работе  своих  близких.  О  труде  хлеборобов  мы  с  вами  поговорили,  а  сейчас  перейдем  к  животноводам.  </w:t>
      </w:r>
    </w:p>
    <w:p>
      <w:pPr>
        <w:pStyle w:val="Normal"/>
        <w:ind w:left="1620" w:hanging="0"/>
        <w:jc w:val="both"/>
        <w:rPr/>
      </w:pPr>
      <w:r>
        <w:rPr/>
        <w:t>Роза  Гасанова  нам  расскажет  о  своем  дедушке  чабане – передовике.</w:t>
      </w:r>
    </w:p>
    <w:p>
      <w:pPr>
        <w:pStyle w:val="Normal"/>
        <w:tabs>
          <w:tab w:val="clear" w:pos="708"/>
          <w:tab w:val="left" w:pos="7120" w:leader="none"/>
        </w:tabs>
        <w:ind w:left="1620" w:hanging="0"/>
        <w:jc w:val="both"/>
        <w:rPr/>
      </w:pPr>
      <w:r>
        <w:rPr/>
        <w:t>Аня  Дорошенко  нам  расскажет  о  своей  тете  доярке.</w:t>
        <w:tab/>
      </w:r>
    </w:p>
    <w:p>
      <w:pPr>
        <w:pStyle w:val="Normal"/>
        <w:ind w:left="1620" w:hanging="0"/>
        <w:jc w:val="both"/>
        <w:rPr/>
      </w:pPr>
      <w:r>
        <w:rPr/>
        <w:t>Артем  Копань  хочет  рассказать  о  своем  дедушке  Саше - зоотехн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 xml:space="preserve">Воспитатель:  </w:t>
      </w:r>
      <w:r>
        <w:rPr/>
        <w:t>Очень  интересные  рассказы  у  ребят  и  красивые  рисунки.  Мы  их  поместим  в   нашу  галерею.  У  нас  получилась  интересная  доска  почета,  на  которой  есть  и  хлеборобы  и  животноводы.  И  назовем  мы  её  «Слава  труду»,  слава  тем,  кто  любит  землю,  тем  кто  трудится  на  ней,  слава  труженикам  сельского  хозяйства.  Вы  гордитесь  трудом  ваших  близких?  Кто  же  может  работать  хлеборобом  и  животново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 Трудолюбивые,  выносливые  люди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Воспитатель:</w:t>
      </w:r>
      <w:r>
        <w:rPr/>
        <w:t xml:space="preserve">   Вы  очень  хорошо  сегодня  работали    на  занятии,  и  вас  ждет  сюрприз.  В  детский  сад  пришла  посылка  из  колхоза.  А  что  в  ней  вы  посмотрите  в  группе.  И  ещё  колхозники  узнали,  что  мы  собираемся  открыть  музей  хлеба,  и прислали  нам  стог  пшеничных  колосье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left="16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21:00Z</dcterms:created>
  <dc:creator>valq</dc:creator>
  <dc:description/>
  <cp:keywords/>
  <dc:language>en-US</dc:language>
  <cp:lastModifiedBy>Резник И.В.</cp:lastModifiedBy>
  <cp:lastPrinted>1980-01-04T03:50:00Z</cp:lastPrinted>
  <dcterms:modified xsi:type="dcterms:W3CDTF">2011-06-03T05:38:00Z</dcterms:modified>
  <cp:revision>26</cp:revision>
  <dc:subject/>
  <dc:title/>
</cp:coreProperties>
</file>