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5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РАЗМЕТКА ЗАГОТОВКИ»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урока/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знакомить учащихся с понятием «Разметка заготовки», обобщить знания о разметочных инструментах, акцентировать внимание учеников на безопасном выполнении разметки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дачи урока/ занятия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знаний о правильном выполнении технологической опер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навыки безопасного выполнения разметки заготовок из древеси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интерес к изучению технолог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умение работать в групп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оложительную мотивацию на открытие нового учебного материала, познавательной активности на урок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ительное отношение к мнению других членов учебного коллекти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нания, умения, навыки и качества, которые актуализируют/приобретут/закрепят/др. ученики/коллектив в ходе урока /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цель деятельности на уроке, работать по плану контролировать выполнение заданий. Контроль в форме сличения способа действия и его результата с заданным эталоном с целью обнаружения отклонений от него; 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 оценка – выделение и осознание учащимся того, что уже усвоено и что еще подлежит усвоению, оценивание качества и уровня усво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редъявлять информацию о разметочных инструментах. Анализировать особенности разметочных инструментов и приспособлений. Работать измерительными инструментами и записывать результаты измерений. Познакомиться с разметочными приспособлениями (шаблон, рейсмус). Контроль и оценка процесса и результатов деятельности; постановка и формулирование проблемы, самостоятельное создание алгоритмов деятельности при решении проблем творческого и поискового характера, ориентироваться в учебнике, находить нужную информацию сравни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учебное сотрудничество на уроке с учителем, одноклассниками в груп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й интерес, формировать трудовую активность, аккуратность. Самооцен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ход урока</w:t>
      </w:r>
    </w:p>
    <w:tbl>
      <w:tblPr>
        <w:tblW w:w="11590" w:type="dxa"/>
        <w:jc w:val="left"/>
        <w:tblInd w:w="-1283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1134"/>
        <w:gridCol w:w="709"/>
        <w:gridCol w:w="1701"/>
        <w:gridCol w:w="851"/>
        <w:gridCol w:w="426"/>
        <w:gridCol w:w="708"/>
        <w:gridCol w:w="2161"/>
        <w:gridCol w:w="391"/>
        <w:gridCol w:w="1275"/>
        <w:gridCol w:w="391"/>
        <w:gridCol w:w="1452"/>
        <w:gridCol w:w="391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, время эта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, приемы обуч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учебного взаимодейств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ind w:left="620" w:hanging="6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уемые УУД и предметные действия 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детей к деятельности на уроке. Включение в учебную деятельность на личностно- значимом уровн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т готовность детей к уроку. 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будем обсуждать интересную тему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ют наслух перечень необходимых принадлежностей, контролируют готовность к уроку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рганизац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регу-лировать свои действия, прогнозировать деятельность на урок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анирование совместного сотрудничества.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и фиксирование индивидуального затруднения в пробном действи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-ровать имеющиеся у учащих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ть к пробному действ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уточнению и конкре-тизации знаний о деревообработке, метод проблемного изложения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ответить на вводные вопросы , слайд 2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инструментами обрабатывается 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выполнить разметку заготовки из древесины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у доски, отвечают на вопросы, корректируют ответы одноклассников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их возможност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егулировать свои действия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овать в групп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анализировать, выделять и формулировать задачу; умение осознанно строить речевое высказывание, извлекать необходимую информацию из текстов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онно-целевой эта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(встреча с проблем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эмо-циональный настрой и познаватель-ный интерес к тем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групповая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аясь к жизненному опыту учащихся, предлагает ответить на вопросы, слайд 3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 можно перевести один вид энергии в друго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Что такое машин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учащихся к постановке цели и формулирует её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ся с понятиями "Машина","Механизм","Деталь","Соединение". Слайд 4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, обсуждают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, т.е. составлять план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ладение речью, умение выражать мнение.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-исследовательский этап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осмысленное восприятие нов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длагает учащимся рассмотреть различные виды механизмов. Слайд 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 примере зажима верстака сказать что преобразует данный механизм (вращательное движение в прямолиней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ыполнить кинематическую схему механизма зажима (по рис).слайд 6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механизмы и дают им определения. Фиксируют определения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прослушанных текст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ировать зн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определения новым понятиям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механизмы, назвать основные детали механизмов.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 этап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осмысленное усвоение и закрепление зн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фронтальная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ыполнить задание (по вариантам, по карточкам)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чертить в тетрадях условные обозначения на кинематических схемах подвижных соединений. Слайд 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зучить зубчатый механизм ручной дрели и определить его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чертить кинематическую схему выбранного механизма. Слайд 8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ют название механизма, основные элементы механизма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пиломатериал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формулировать алгоритм действия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сравнивать объекты, подводить под понятие</w:t>
            </w:r>
          </w:p>
        </w:tc>
        <w:tc>
          <w:tcPr>
            <w:tcW w:w="391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вно-оценочный этап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процесса и результата деятельности, соотнесение цели урока и его результатов. Организовывать рефлексивный анализ учебной деятельности. Организовывать фиксацию нерешенных затруднений на уроке как направлений будущей учебной деятельности. Организовывать обсуждение и запись домашнего зад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арах, фронтальная</w:t>
            </w:r>
          </w:p>
        </w:tc>
        <w:tc>
          <w:tcPr>
            <w:tcW w:w="326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оценить работу в паре. Слайд 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оценить факт достижения цели урока. Мне пригодится это…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знал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учился….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работу одноклассников, определяют ошибки, объясня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тепень достижения цели,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ять допущенные ошибки и обосновывать способы их исправления обосновыва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провести самооценку и организовать взаимооценк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ть в диалог,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7:00Z</dcterms:created>
  <dc:creator>Machine</dc:creator>
  <dc:description/>
  <cp:keywords/>
  <dc:language>en-US</dc:language>
  <cp:lastModifiedBy>Machine</cp:lastModifiedBy>
  <cp:lastPrinted>2017-08-27T12:07:00Z</cp:lastPrinted>
  <dcterms:modified xsi:type="dcterms:W3CDTF">2017-08-27T09:09:00Z</dcterms:modified>
  <cp:revision>2</cp:revision>
  <dc:subject/>
  <dc:title/>
</cp:coreProperties>
</file>