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 xml:space="preserve">Конспект урока по техн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>в 7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Тем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  <w:t>«ПРЯНИЧНАЯ ДОСКА»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Защита  проекта "Пряничная доска". Урок технологии с использованием ИК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дактическ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сти итоги самостоятельной творческой работ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и оценить качество выполнен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знаний по технологии изготовления издел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творческой познавательной деятельности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выдвигать разнообразные идеи, находить способы решения той или иной проблемы, способност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продукт свое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доброжелательность, трудолюбие, уважение к человеку труда, любовь к Родине и гордость за свой наро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атмосферу доброжелательности для чего отказаться от оценочных суждений на уроке и критики в адрес обучаемых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овать обучаемых к трудовой деятельности, для чего предоставить учащимся возможность проявить свои творческие способности и реализовать их через изготовление издел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ое оснащ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утбу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 мастерской стилизован под русскую горницу: стол, лавки и предметы домашней утвари; стол покрыт скатертью и на нём расставлена посуда, самовар с чайными принадлежност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н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 PowerPoint, Microsoft Word, MS Publishe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идактический материа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(конспект со слайдами) “История резьбы по дереву на Руси”, сайт “История пряничной доски”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/>
        <w:t>Ход урока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2342"/>
        <w:gridCol w:w="2973"/>
        <w:gridCol w:w="2230"/>
        <w:gridCol w:w="1697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КТ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у нас не совсем обычный урок. Урок-путешествие в старину. Мы не только обобщим те знания, которые вы получили на уроках художественной обработки древесины, но и узнаете много нов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телен этот урок и тем, что он позволит каждому присутствующему на нём соприкоснуться с традициями и обычаями давно ушедших времё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зяева урока, мальчики, продемонстрируют нам, насколько им удалось овладеть умениями резчика по дереву, насколько они были усердны и ответственны. 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в старину” (презентация теоретической части урока)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итель демонстрирует презентацию “История резьбы по дереву на Руси”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о слайдами презентации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 Power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тория резьбы по дереву на Руси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Приложение 1</w:t>
              </w:r>
            </w:hyperlink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-опрос по презентации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 задаёт вопрос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ми были первые резные изображения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Изображали идолов и божков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де использовались изделия резчиков по дереву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ля украшения церквей, царских хором и дворцов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использовалось искусство резьбы в быту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Украшали ворота, наличники, лавки, сундуки, прялки, кухонную утварь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де обучали резьбе по дереву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 ремесленных школах.)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отвечают на вопросы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оки и почитатели старины рассказывают” (устный журнал “Из истории пряничной доски”)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ступительное слово учител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труда, изощрённой выдумки и подлинных открытий вложили в свои произведения истинные мастера художественного творчества. Многие их творения не только радовали взор современников, но и противостояли времени – пережили смену поколений и исторических эп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и замечательных произведений народного творчества особое место занимают пряничные доски. 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рассказывают об истории пряничной дос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стория пряничной дос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Приложение 2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крашение пряничных дос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Приложение 3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спользование пряничных дос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Приложение 4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астерство и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Приложение 5</w:t>
              </w:r>
            </w:hyperlink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овые люди говорят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чёт о работе по изготовлению пряничных досок)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ученик рассказывает об этапах и сложностях своей работы над изготовлением пряничной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цы предлагают, хозяюшки покупают” (проверка и оценка изделий)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очки на пряничных досках делают оттиски из приготовленного теста для пря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из мальчиков в качестве купца здесь же предлагает “товар”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варные посиделки” (проверка и закрепление знаний по художественной обработке материалов)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ка” приглашает к столу и ведёт беседу о самоваре и чайных приборах. Знакомит с чайной церемони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ительное слово учител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сский народ всегда отличался талантом и трудолюбием. Умел мастеровой человек и отдохнуть. Чаще всего это делалось, когда была окончена работа. Собирались за большим столом с жёнками, детками. И устраивали “посиделки”. С разговорами, песнями, угощением. Гостей приглашали в самую светлую, большую комнату – горницу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ит Хозяйка застолья (девочка в русском сарафане) кланяется и приглашает к стол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верху пар, снизу пар</w:t>
              <w:br/>
              <w:t>Шипит наш русский самовар.</w:t>
              <w:br/>
              <w:t>Милости просим на чашку чая!</w:t>
              <w:br/>
              <w:t>Вот так мы живём:</w:t>
              <w:br/>
              <w:t>Пряник жуём, чаем запиваем,</w:t>
              <w:br/>
              <w:t>В гости всех приглашаем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знатоков народных ремё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спомните пословицы о труде и ремесле.</w:t>
              <w:br/>
              <w:t>Что обозначат пословица: “Без ремесла – без рук”?</w:t>
              <w:br/>
              <w:t>Что понимается под словом “ремесло”?</w:t>
              <w:br/>
              <w:t>Что значит “художественная обработка материала”?</w:t>
              <w:br/>
              <w:t>Какие материалы пригодны для художественной обработки?</w:t>
              <w:br/>
              <w:t>Какой из перечисленных вами материалов является самым распространённым и доступным для художественной обработки?</w:t>
              <w:br/>
              <w:t>Какие виды художественной обработки древесины вы знаете?</w:t>
              <w:br/>
              <w:t>Какой из этих видов является самым древним?</w:t>
              <w:br/>
              <w:t>С чего начиналось искусство резьбы по дереву?</w:t>
              <w:br/>
              <w:t>Посмотрите на стол и найдите предметы, которые относятся к теме нашего разговора.</w:t>
              <w:br/>
              <w:t>Укажите вид художественной обработки данных предметов.Что является главным украшением русского стола?</w:t>
              <w:br/>
              <w:t>Можно ли назвать самовар, который стоит на нашем столе и все его принадлежности назвать произведениями художественного творчества? Почему?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участвуют в беседе и чайной церемо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рассаживаются за столом и ведут “неспешные разговоры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отвечают на вопросы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креты прабабушкиного сундучка” 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Никакой русский стол, особенно праздничный не обходился главного русского лакомства – пряника. У каждой хозяйки был свой рецепт пряников, и рецепты эти бережно хранились и передавались из поколения в поколение, а вместе с ними пряничные формы. Ох, и красивы, и вкусны были пряники! Особенно знаменитые медовые да маковые пряники!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в этом прабабушкином сундучке множество разных рецептов, забытых и уже современных, русских пряников. Прабабушкин сундучок может открыть секреты изготовления самых вкусных пряников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Приложение 6</w:t>
              </w:r>
            </w:hyperlink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Мономаха” (подведение итогов урока)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и заканчивается наш урок, но я надеюсь, что на этом не закончится ваше познание о жизни наших предков. По-новому мы будем относится к народным традициям, художественным промыслам, прикладному искусству, в которых народ оставил нам самое ценное из культурных достижений, просеянное сквозь сито ве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честве напутственного слова предлагаю вам обращение к молодым одного из самых мудрых русских князей Владимира Моном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Приложение 7</w:t>
              </w:r>
            </w:hyperlink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знакомятся с текстом напутственного слова В. Мономаха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нные пряники” (заключительный этап урока)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ка стола” раздаёт ученикам “разгонные пряники” и напоминает им о смысле и назначении этих пряников (пора прощаться и расходиться по домам)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57:00Z</dcterms:created>
  <dc:creator>Machine</dc:creator>
  <dc:description/>
  <cp:keywords/>
  <dc:language>en-US</dc:language>
  <cp:lastModifiedBy>Machine</cp:lastModifiedBy>
  <cp:lastPrinted>2017-08-26T15:09:00Z</cp:lastPrinted>
  <dcterms:modified xsi:type="dcterms:W3CDTF">2017-08-26T12:09:00Z</dcterms:modified>
  <cp:revision>2</cp:revision>
  <dc:subject/>
  <dc:title/>
</cp:coreProperties>
</file>