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ема урока: Строение древесины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ктуализация зна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 издавна пользовался деревянными предметами. Первобытные люди использовали ветви, стволы деревьев в качестве орудий труда и охоты. Из деревьев люди строили жилища, делали домашнюю утварь. Сегодня быт человека значительно изменился. В связи с развитием культуры и техники человек усовершенствовал методы обработки древесины, расширил область ее примене</w:t>
        <w:softHyphen/>
        <w:t>ния. Усовершенствовалась технология производства деревян</w:t>
        <w:softHyphen/>
        <w:t>ных изделий. Древесину применяют в быту, строительстве, для художественно-декоративной отделки, в различных про</w:t>
        <w:softHyphen/>
        <w:t>мыслах. Предметы домашнего быта, посуда, выполненные из древесины с резьбой и росписью, как сундук, кровать, шкаф, кебеже являются поистине произведениями художественно</w:t>
        <w:softHyphen/>
        <w:t>го творчеств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нового материала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есина - прекрасный и благородный конструкционный материал, из которого можно изготовить различные предме</w:t>
        <w:softHyphen/>
        <w:t>ты. В быту применяются хвойные и лиственные породы дре</w:t>
        <w:softHyphen/>
        <w:t>весин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удожественных работ используют древесину дуба, груши, ясеня, клена, ореха. Если древесина сосны не очень сучковатая, то и ее можно использовать как конструкцион</w:t>
        <w:softHyphen/>
        <w:t>ный материа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боте с древесиной необходимо учитывать его при</w:t>
        <w:softHyphen/>
        <w:t>родные особенности — плотность, твердость, тепло - и влагопроницаемость и др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т разные породы деревьев, имеющих разный цвет, строение, прочность. Каждая порода имеет свои особен</w:t>
        <w:softHyphen/>
        <w:t>ности. Это надо знать при обработке и отделке древесины. Зная достоинства и недостатки того или иного вида древесины, мож</w:t>
        <w:softHyphen/>
        <w:t>но определить, какая древесина пригодна для изготовления мебели, какая пойдет на мелкие детали, какую распилить на доск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е применение в промышленном производстве, стро</w:t>
        <w:softHyphen/>
        <w:t>ительстве, быту находят лиственные и хвойные породы дере</w:t>
        <w:softHyphen/>
        <w:t>вьев. Из них получают стройматериалы и необходимые дета</w:t>
        <w:softHyphen/>
        <w:t>ли, изготовленные в деревообрабатывающих мастерских и на фабриках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лучше понять свойства древесины, ознакомьтесь со строением дерева (рис. 7)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ердцевина дере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) - это его ядро, основа. По твердости сердцевины судят о прочности дерева. Чем прочнее сердцеви</w:t>
        <w:softHyphen/>
        <w:t>на дерева, тем качественнее древесин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аружи от сердцевины расположена древесина. При по</w:t>
        <w:softHyphen/>
        <w:t>перечном разрезе видно, как по древесине от сердцевины тон</w:t>
        <w:softHyphen/>
        <w:t xml:space="preserve">кими бледными линиями расходя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ердцевинные лу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2). По ним осуществляется обмен веществ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амб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это обра</w:t>
        <w:softHyphen/>
        <w:t>зовательная ткань, кото</w:t>
        <w:softHyphen/>
        <w:t>рая обеспечивает рост дере</w:t>
        <w:softHyphen/>
        <w:t>за в толщину. Его назначе</w:t>
        <w:softHyphen/>
        <w:t>ние - образовывать с внут</w:t>
        <w:softHyphen/>
        <w:t>ренней стороны новый толстый слой флоэмы, а с 5 наружной стороны - тон</w:t>
        <w:softHyphen/>
        <w:t>кий сло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корой дерева (4) на</w:t>
        <w:softHyphen/>
        <w:t>ходится твердый слой, ко</w:t>
        <w:softHyphen/>
        <w:t>торый состоит из множе</w:t>
        <w:softHyphen/>
        <w:t>ства тоненьких проводя</w:t>
        <w:softHyphen/>
        <w:t>щих сосудов, по которым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 и минеральные вещества поступают через корни из по</w:t>
        <w:softHyphen/>
        <w:t>чвы к ветвям, листьям. Каждый год камбий образует новое кольцо, за счет чего ствол дерева утолщается. Эти кольца на</w:t>
        <w:softHyphen/>
        <w:t xml:space="preserve">зываю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одовыми кольц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ходятся в слое древесины. Чем хуже условия произрастания дерева, тем мельче кольца и тем плотнее и прочнее древесина. По количеству колец можно определить возраст дерев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лоэ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) расположена наружнее камбия. По ее сетчатым трубочкам (сосудам) органические соединения из листьев транспортируются вниз к другим частям дерев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ра дере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) в качестве наружной оболочки защищает его от воздействия окружающей среды (от солнечных ожогов, дождей, болезней, бактерий и т. д.).\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ойства древесины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вет древес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т от возраста и окружающей среды. Стволы молодых деревьев имеют более светлый цвет в отличие от старых. Если отстала кора дере</w:t>
        <w:softHyphen/>
        <w:t>ва» то древесина быстро темнеет, Дерево начинает стареть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лотность древесин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</w:t>
        <w:softHyphen/>
        <w:t>ность имеет важное значение, так как изделия, выполненные из плотной древесины, более прочные. Деревья, имеющие высокую плотность (бук, клен, груша), высоко ценятся, по</w:t>
        <w:softHyphen/>
        <w:t xml:space="preserve">скольку легко поддаются обработке, а изделия, выполненные из них, качественны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кстура древесин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ревесину распилить на доски, то можно увидеть вертикальные линии, образованные от годо</w:t>
        <w:softHyphen/>
        <w:t>вых колец (прямые или кривые) в виде рисунка. Этот рису</w:t>
        <w:softHyphen/>
        <w:t>нок называют текстурой древесины. При распиловке древе</w:t>
        <w:softHyphen/>
        <w:t>сины вдоль оси текстура древесины получается более краси</w:t>
        <w:softHyphen/>
        <w:t>вой, а полученный пиломатериал - прочны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текстура у некоторых видов деревьев (дуб, бук, клен, береза) имеет декоративные свойства. Эти свойства учи</w:t>
        <w:softHyphen/>
        <w:t>тываются при заготовке древесины и работе с ней. На рисун</w:t>
        <w:softHyphen/>
        <w:t>ке 8 показана текстура древесины, распиленной вдоль (1) и поперек (2) оси. Виды распространенных в Казахстане дере</w:t>
        <w:softHyphen/>
        <w:t>вьев и их текстура представлены на рис. 9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лажность древес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т от количества находящейся в ней влаги. Обычно в свежераспиленной древесине много вла</w:t>
        <w:softHyphen/>
        <w:t>ги. Сырую древесину трудно обрабатывать, и она быстрее за</w:t>
        <w:softHyphen/>
        <w:t>гнивает. К тому же, изделия, выполненные из сырой древеси</w:t>
        <w:softHyphen/>
        <w:t xml:space="preserve">ны, могут со временем «усохнуть», потерять первоначальную форму, объем и растрескаться. Поэтому, прежде чем приступить к работе с древесиной, нужно дать ей хорошо просохнут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чность древес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ся величиной оказываемой на нее силы. Древесина прочная, если не ломается под воз</w:t>
        <w:softHyphen/>
        <w:t>действием оказываемой силы. Прочность зависит от породы дерева. К числу самых прочных деревьев относятся дуб, бук, лиственница. Прочность древесины также зависит и от коли</w:t>
        <w:softHyphen/>
        <w:t>чества содержащейся в ней влаги. Древесина с повышенной влажностью менее прочная, чем суха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ревесина как конструкционный материа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конструкционного материала древесину исполь</w:t>
        <w:softHyphen/>
        <w:t>зуют в строительстве, при изготовлении домашней мебели и др. Прежде чем приступить к работе, надо уметь выбрать дре</w:t>
        <w:softHyphen/>
        <w:t>весину и правильно подготовить ее к работе.Основные части дерева — корень, крона, ствол (рис. 10). Ствол дерева напоминает конус: ближе к корню он широкий, а чем дальше к макушке, тем ствол тоньше. В качестве строймате</w:t>
        <w:softHyphen/>
        <w:t>риала используют ствол дерева. Для этого его необходимо пра</w:t>
        <w:softHyphen/>
        <w:t>вильно распилить, чтобы избежать больших потерь на дерево</w:t>
        <w:softHyphen/>
        <w:t>обрабатывающих заводах. На рис. 11 показаны оптимальные способы распила толстого ствола дерева. В этом случае из лю</w:t>
        <w:softHyphen/>
        <w:t>бых его частей можно изготовить различные стройматериалы. Самый прочный материал получается из центральной час</w:t>
        <w:softHyphen/>
        <w:t>ти ствола. В целях экономии материала и во избежание больших потерь кору и щепки специально обрабатывают, из них получают опилки, которые в составе с другими материалами используют для изготовления мебельных и строительных плит,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использованием древесный материал хорошо просу</w:t>
        <w:softHyphen/>
        <w:t>шивают. Самый простой метод сушки - природный. Для это</w:t>
        <w:softHyphen/>
        <w:t>го доски, полученные из ствола дерева, складывают таким об</w:t>
        <w:softHyphen/>
        <w:t>разом, чтобы между ними проходил воздух (рис. 12). В зави</w:t>
        <w:softHyphen/>
        <w:t>симости от времени года на сушку древесины затрачивается от 1 до 10 недель. В первую очередь доски просушиваются в верхнем ряду, тогда как в середине или снизу они еще сырые, Во избежание пересыхания и растрескивания досок верхние ряды и торцы покрывают известью или масляной краской, Для быстрого и качественного просушивания древесины су</w:t>
        <w:softHyphen/>
        <w:t>ществуют специальные сушильные камеры. В них доски су</w:t>
        <w:softHyphen/>
        <w:t>шат горячим воздухом с помощью вентиляторов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боре древесного материала нужно следить, чтобы древесина была без пороков. Распространенный порок - суч</w:t>
        <w:softHyphen/>
        <w:t>ки. Сучки затрудняют обработку древесины, сни</w:t>
        <w:softHyphen/>
        <w:t>жают ее прочность, в них появляются трещины. Встречают</w:t>
        <w:softHyphen/>
        <w:t>ся и другие пороки: искривление волокон (рис. 14а), нали</w:t>
        <w:softHyphen/>
        <w:t>чие сучков (рис. 146), двойная сердцевина (рис. 14в), тре</w:t>
        <w:softHyphen/>
        <w:t xml:space="preserve">щины (14г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 д. Перед тем как приступить к изготовле</w:t>
        <w:softHyphen/>
        <w:t>нию изделий из древесины, предварительно нужно выпи</w:t>
        <w:softHyphen/>
        <w:t>лить участки с дефектам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профессиях в деревообрабатывающей промышленности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а по дереву различаются по следующим специаль</w:t>
        <w:softHyphen/>
        <w:t>ностям: столяр, плотник, строитель, мастер художественной резьбы по дереву. Плотник занимается грубой обработкой древесины. Он изготавливает простейшую деревянную мебель, участвует в строительстве здани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яр - специалист по более тонкой и тщательной обра</w:t>
        <w:softHyphen/>
        <w:t>ботке древесины, чем плотник. И изделия, которые он изго</w:t>
        <w:softHyphen/>
        <w:t>тавливает, тоже более изящны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 художественной резьбы по дереву - почти худож</w:t>
        <w:softHyphen/>
        <w:t>ник. Он украшает причудливыми узорами мебель, дома, раз</w:t>
        <w:softHyphen/>
        <w:t>личные предметы из дерев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захского народа высоко ценятся мастера по изго</w:t>
        <w:softHyphen/>
        <w:t>товлению юрт. Юрта - это легкое переносное жилище ка</w:t>
        <w:softHyphen/>
        <w:t>захов, которое собирается из множества деревянных дета</w:t>
        <w:softHyphen/>
        <w:t>лей различной формы. Из дерева изготавливают решетку (кереге), купол (шанырак) юрты, уыки, двери, адалбакан и другие част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и юрты размещают деревянную мебель - сундук, под</w:t>
        <w:softHyphen/>
        <w:t>ставку, кебеже, которые украшают изящной резьбой. Поэтому мастера, которые занимаются изготовлением юрты, - высокопрофессиональные специалист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а различаются в зависимости от промысла. Одни работают по дереву, другие по металлу. Есть и такие мас</w:t>
        <w:softHyphen/>
        <w:t>тера, которые владеют несколькими видами прикладного искусства. Народ высоко ценит их и называет умельцами. Предметы, изготовленные ими, вызывают восхищение. В наше время работы известных мастеров демонстрируются в музеях и на выставках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профессионально-технические лицеи нашей республики готовят универсальных мастеров. Учащи</w:t>
        <w:softHyphen/>
        <w:t>еся учатся резьбе по дереву, работать с металлом и други</w:t>
        <w:softHyphen/>
        <w:t>ми конструкционными материалами, создавать ювелирные украшения. За 2-3 года обучения они получают две-три специальност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. Текущий инструктаж: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знакомление с пороками древесины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обходимые 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ревесина с пороками, линейка, карандаш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меть определять пороки древесины и степень влияния их на изготавливаемые предмет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спользуя учебник и другую литературу, ознакомьтесь с пороками древесин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мастерской изучите пороки древесины, научитесь их определять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ишите в тетрадь виды пороков древесины и дайте им характеристику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е с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боре древесины для изготовления предметов быта необходимо знать пороки древесины и способы их устране</w:t>
        <w:softHyphen/>
        <w:t>ния. Пороки древесины ухудшают внешний вид, снижают прочность заготовок, нарушают однородность древесины. Эти недостатки приводят к ограниченному использованию древе</w:t>
        <w:softHyphen/>
        <w:t>сины в промышленном производстве. К порокам древесины относятся: сучки, трещины, двойная сердцевина, обманчивая сердцевина, завитки, смоляные кармашки, грибные пораже</w:t>
        <w:softHyphen/>
        <w:t>ния и други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щины образуются вследствие винтового рас</w:t>
        <w:softHyphen/>
        <w:t>положения волокон. При сушке такая древесина набухает, искривляется, сгибается. Обрабатывать ее трудно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есные расщелины возникают вследствие воздействия бактерий и грибковых поражений, они бывают в виде язв и встречаются в верхней части дерева У сосновых пород деревьев порок покрыт смолой. Такие деревья легко ломаютс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нивание древесины возникает вследствие грибковых поражений. Особенно подвержены гниению корни деревьев, а так</w:t>
        <w:softHyphen/>
        <w:t>же сердцевина, слой под корой и внутрен</w:t>
        <w:softHyphen/>
        <w:t>ние слои дерева. Червоточины воз</w:t>
        <w:softHyphen/>
        <w:t xml:space="preserve">никают вследствии поражения древесины различными насекомыми и жучками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Г Экономия ресурсов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раниченность ресурсов и численность на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запас всех ресурсов в хозяйстве имеет определенные размеры, не все ресурсы становятся ограниченными по отношению к потребностям людей. Всегда существуют отдельные ресурсы, которые являются "узким местом", = они не позволяют увеличить производство благ, несмотря на то что все остальные ресурсы позволяют сделать это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именно ресурсы могут являться "узким местом"?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селение хозяйства относительно немногочисленно, и все природные ресурсы существуют в большом количестве, то единственным "узким местом" будет являться ресурс "способность к труду". Будет существовать свободная земля для выращивания любых растений или животных, свободные месторождения полезных ископаемых для производства различных благ== но у населения не будет в буквальном смысле слова сил и времени, чтобы произвести эти благ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их условиях только этот ресурс будет иметь альтернативные затраты использования, и поэтому люди будут принимать решения только об использовании этого ресурса. Использование всех остальных ресурсов не предполагает отказа от потребления каких-то благ и поэтому обходится людям "бесплатно"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если с развитием хозяйства численность населения будет увеличиваться при заданном объеме остальных ресурсов, удовлетворение потребностей людей может оказаться ограниченным не только количеством труда, которое они могут затрачивать в=единицу времени, но и какими-либо другими ресурсами. Некоторые ресурсы могут стать "узким местом", ограничивающим производство соответствующих благ. Например, запас золота в хозяйстве (уже добытого и еще не добытого) определяет максимально возможное количество золотых украшений у люде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ы, ставшие редкими, будут тоже иметь альтернативные затраты использования, и людям придется выбирать, что производить из ограниченного запаса нефти, леса или других природных ресурсов. Например, на одном участке земли можно выращивать растения, пасти скот, или построить дом (рис. 1.3.3)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того, если блага, производство которых становится ограниченным, являются благами первой необходимости, то дефицитные ресурсы могут просто остановить рост численности населения, как останавливается в подобной ситуации рост численности любого другого животного (помнит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"Хозяйство матушки-природы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)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ности, практически все продукты питания (являющиеся благами первой необходимости) производятся с помощью ресурса "почва". Поскольку размер посевных площадей в любой стране ограничен и увеличить его невозможно, численность населения будет жестко зависеть от этого ресурса. В истории хозяйства действительно возникали подобные ситуации, которые были причиной появления специальной теории, объясняющей, откуда берется бедность (см. окн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"Т. Р. Мальтус и его теория народонаселения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таким благом может стать и какой-нибудь другой важный ресурс = например, источники энергии (нефть, уголь). Или просто "твердое место" = если людей будет становиться все больше и больше, ГДЕ они будут жи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ление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определить возраст дерева?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определить плотность древесины?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порок древесины?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виды пороков древесины вы знаете?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на дом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, , подготовиться к практическим занятиям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42:00Z</dcterms:created>
  <dc:creator>Machine</dc:creator>
  <dc:description/>
  <dc:language>en-US</dc:language>
  <cp:lastModifiedBy>Machine</cp:lastModifiedBy>
  <dcterms:modified xsi:type="dcterms:W3CDTF">2017-08-23T09:44:00Z</dcterms:modified>
  <cp:revision>1</cp:revision>
  <dc:subject/>
  <dc:title/>
</cp:coreProperties>
</file>