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-оздоровительное направление внеурочной деятельности обучающихся с ограниченными возможностями здоровь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 является составной частью учебно-воспитательного процесса и одной из форм организации свободного времени учащихся. Внеурочная деятельность понимается сегодня  преимущественно  как  деятельность, организуемая во внеурочное время для удовлетворения потребностей учащихся в содержательном досуге, их участия в самоуправлении и общественно полезной деятельности. Задачи, содержание и организация внеурочной работы обусловлены целью и общими задачами физического воспитания подрастающего поколения. Возможность, вовлечь в систематические занятия  физической  культурой и спортом  как можно большего  числа учащихся, является одной из приоритетных задач внеурочной деятельности школы.   Формирование умения и привычки самостоятельно использовать доступные средства  физического воспитания в повседневной жизни с целью собственного  физического совершенствования и оздоровления. Задачи направлены на  освоение жизненно важным двигательным умениям и навыкам, на воспитание  дисциплинированности, взаимопонимания и бесконфликтности в общении,  доброжелательного отношения к окружающим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неурочной деятельности по физкультурно-оздоровительному направлению – это обучение учащихся бережному отношению к своему здоровью, начиная с раннего возраста. В современных условиях проблема сохранения здоровья детей чрезвычайно важна. Это и неблагоприятная экологическая среда, и снижение уровня жизни, и нервно – психические нагрузки и незнание основ здорового образа жизни. А отсутствие личных приоритетов здоровья способствует распространению в детской среде различных негативных форм поведения (курения, алкоголизма, наркомании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двигательная активность – это  биологическая потребность детей, она необходима им для нормального роста и развития. Регулярные и правильно дозируемые физические упражнения расширяют функциональные   возможности сердечно-сосудистой, дыхательной, нервной, опорно-двигательной  и других систем, приводят к повышению уровня окислительных  и  восстановительных процессов, способствуют, увеличению общей приспособляемости организма к неблагоприятным условиям среды, повышают сопротивляемость организма.  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большое значение физические упражнения имеют в жизнедеятельности растущего организма. Оптимальная двигательная активность учащихся способствует улучшению их здоровья, бодрому физическому и нравственному самочувствию, повышает жизнестойкость по отношению к разного рода нагрузкам и стрессам, содействует разумному переходу от умственного труда к физическому, положительно влияет на успеваемость, стимулирует творческую активность учащихс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формы организации занятий определяются с учетом интересов большинства учащихся и условий школы. В соответствии с желаниями,  учащимся предоставляется возможность выбора вида занятий. При этом  необходимо учитывать психические особенности детей, занятия с ними должны носить познавательный характер и хорошую эмоциональную окраску, быть разнообразными и интересными. С этой целью нужно шире использовать в занятиях всевозможные формы подвижных и спортивных игр. При этом надо следить за тем, чтобы занятия не превращались в постоянные соревнования, иначе это может привести к чрезмерной нагрузке. Можно сказать о положительном эффекте занятия, в котором до 80% времени учебно-тренировочный материал преподносится в игровой форм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являются одной из самых интересных, увлекательных форм внеклассной работы по физическому воспитанию в школе. Они содействуют привлечению учащихся к систематическим занятиям физическими упражнениями, повышают физическую подготовленность учащихся, сплачивают детский коллектив. Соревнования, как и другие виды внеклассной работы, включаются в общий годовой план работы школы. Определяются сроки проведения, положение и программа соревнований.                              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рассмотреть один из вариантов внеурочной деятельности. Известно, что семья во многом определяет отношение детей к физическим упражнениям, их интерес к спорту. Личный пример родителей, совместные физкультурные занятия и физкультурные праздники, являются залогом успешного воспитания  в семь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комендуются следующие формы внеурочной деятельности физкультурно-оздоровительного направл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бота спортивных сек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рганизация экскурсий, походов, «Дней здоровья», подвижных игр, внутришкольных спортивных соревнова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ведение бесед по охране здоровь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тренняя зарядка, применение на уроках игровых моментов, физкультминутки на уроках, прогулки на свежем воздух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частие в районных и городских спортивных соревнования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спортивного часа «Будь здоров» (ГП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C390F6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40:00Z</dcterms:created>
  <dc:creator>kachmarik</dc:creator>
  <dc:description/>
  <cp:keywords/>
  <dc:language>en-US</dc:language>
  <cp:lastModifiedBy>Качмарик Ольга Викторовна</cp:lastModifiedBy>
  <dcterms:modified xsi:type="dcterms:W3CDTF">2017-09-11T11:08:00Z</dcterms:modified>
  <cp:revision>17</cp:revision>
  <dc:subject/>
  <dc:title/>
</cp:coreProperties>
</file>