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 ПРОГРАММЫ ПО СОХРАНЕНИЮ И УКРЕПЛЕНИЮ ЗДОРОВЬЯ УЧАСТНИК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РАЗОВАТЕЛЬНОГО ПРОЦЕССА ГБОУ № 56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ГО РАЙОНА САНКТ-ПЕТЕРБУРГ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дна из главных задач современной школы - обеспечение школьнику возможности сохранения и укрепления здоровья в период обучения в школе, формиро</w:t>
        <w:softHyphen/>
        <w:t>вание у него необходимых знаний, умений и навыков по здоровому образу жизни, умение использовать полученные знания в повседнев</w:t>
        <w:softHyphen/>
        <w:t xml:space="preserve">ной жизни. Охрана здоровья учителя является важным фактором укрепления здоровья ученика. Учитель обязан ответственно относится к своему здоровью, быть примером для ученика, вести здоровый образ жизни. Немаловажным вопросом для сохранения и укрепления здоровья всех участников образовательного процесса является психическое и физическое здоровье семьи учащегос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рограммы: Сохранение, укрепление физического и психического здоровья, гармоническое развитие, приобщение к здоровому образу жизни всех участников образовательного процесса (учащиеся, родители, педагоги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а мероприятий по воспитанию здорового образа жизни, сохранению и укреплению здоровья участников образовательного процесса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уществление адресной социально-педагогической, психологической, реабилитационной, медицинской помощи педагогам, учащимся и их родителя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е мотивации:</w:t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учащихся к формированию здорового образа жизни;</w:t>
      </w:r>
    </w:p>
    <w:p>
      <w:pPr>
        <w:pStyle w:val="Normal"/>
        <w:spacing w:lineRule="auto" w:line="360"/>
        <w:ind w:firstLine="726"/>
        <w:rPr/>
      </w:pPr>
      <w:r>
        <w:rPr>
          <w:sz w:val="28"/>
          <w:szCs w:val="28"/>
        </w:rPr>
        <w:t>- учителей к освоению здоровьесберегающих технологий;</w:t>
      </w:r>
    </w:p>
    <w:p>
      <w:pPr>
        <w:pStyle w:val="Normal"/>
        <w:autoSpaceDE w:val="false"/>
        <w:spacing w:lineRule="auto" w:line="360"/>
        <w:ind w:left="726" w:hanging="0"/>
        <w:rPr>
          <w:sz w:val="28"/>
          <w:szCs w:val="28"/>
        </w:rPr>
      </w:pPr>
      <w:r>
        <w:rPr>
          <w:sz w:val="28"/>
          <w:szCs w:val="28"/>
        </w:rPr>
        <w:t>- родителей на совместную деятельность по вопросам формирования здорового образа жизни детей через систему просветительн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правильного отношения к своему здоровью, восприятия здоровья как жизненной цен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720" w:hanging="616"/>
        <w:jc w:val="both"/>
        <w:rPr>
          <w:sz w:val="28"/>
          <w:szCs w:val="28"/>
        </w:rPr>
      </w:pPr>
      <w:r>
        <w:rPr>
          <w:sz w:val="28"/>
          <w:szCs w:val="28"/>
        </w:rPr>
        <w:t>Здоровье школь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720" w:hanging="6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педагог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720" w:hanging="616"/>
        <w:jc w:val="both"/>
        <w:rPr>
          <w:sz w:val="28"/>
          <w:szCs w:val="28"/>
        </w:rPr>
      </w:pPr>
      <w:r>
        <w:rPr>
          <w:sz w:val="28"/>
          <w:szCs w:val="28"/>
        </w:rPr>
        <w:t>Здоровье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№ 1 «Здоровье школьни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обеспечение сохранения и укрепления здоровья, восстановление адаптационных возможностей организма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 «Здоровье педагог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ение формирования здоровьесбережения педаг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 «Здоровье семь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обеспечение формирования здоровьесбережения совместно с семьё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подпрограмма для достижения цели включает в себя комплекс мероприяти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роприятия из подпрограммы № 1 «Здоровье школьника»: организация массажа учащихся по назначению врача; организация деятельности психологической службы: диагностика, индивидуальные психологические занятия, групповые психологические занятия; организация экскурсий по теме «Здоровье»; объектовая тренировка по эвакуации из здания ОУ; школа здоровья: физкультминутки и подвижные перемены, неделя здоровья, внутришкольные соревнования по разным видам спорта, объединения дополнительного образования, участие в районных и городских соревнованиях, участие в городском спортивном фестивале (СОК) и д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роприятия из подпрограммы № 2 «Здоровье педагога»: день здоровья – физкультурный праздник с участием педагогов и учащихся школы; психологические семинары и тренинги; посещение бассейна и д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роприятия из подпрограммы № 3 «Здоровье семьи»: родительские собрания (классные, общешкольные) по вопросам охраны здоровья детей; физкультурный праздник «Мама, папа, я – спортивная семья!»; выставка работ на тему «Здоровье семьи»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включенных в программу мероприятий будет достигнута цель программы - с</w:t>
      </w:r>
      <w:r>
        <w:rPr>
          <w:color w:val="000000"/>
          <w:sz w:val="28"/>
          <w:szCs w:val="28"/>
        </w:rPr>
        <w:t>охранение, укрепление физического и психического здоровья, гармоническое развитие, приобщение к здоровому образу жизни всех участников образовательного процесса (учащиеся, родители, педагоги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C390F6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6:00Z</dcterms:created>
  <dc:creator>kachmarik</dc:creator>
  <dc:description/>
  <cp:keywords/>
  <dc:language>en-US</dc:language>
  <cp:lastModifiedBy>Качмарик Ольга Викторовна</cp:lastModifiedBy>
  <cp:lastPrinted>2011-04-06T11:24:00Z</cp:lastPrinted>
  <dcterms:modified xsi:type="dcterms:W3CDTF">2017-09-11T11:02:00Z</dcterms:modified>
  <cp:revision>83</cp:revision>
  <dc:subject/>
  <dc:title/>
</cp:coreProperties>
</file>