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56"/>
          <w:szCs w:val="5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u w:val="single"/>
          <w:lang w:eastAsia="ru-RU"/>
        </w:rPr>
        <w:t xml:space="preserve">Конспект урока по технолог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56"/>
          <w:szCs w:val="56"/>
          <w:u w:val="single"/>
          <w:lang w:eastAsia="ru-RU"/>
        </w:rPr>
        <w:t>в 7 класс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  <w:t>Тема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72"/>
          <w:szCs w:val="72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72"/>
          <w:szCs w:val="72"/>
          <w:lang w:eastAsia="ru-RU"/>
        </w:rPr>
        <w:t>Изготовление цилиндрических изделий ручным инструментом» (черенок для лопаты)</w:t>
      </w:r>
      <w:r>
        <w:rPr>
          <w:rFonts w:eastAsia="Times New Roman" w:cs="Times New Roman" w:ascii="Times New Roman" w:hAnsi="Times New Roman"/>
          <w:b/>
          <w:i/>
          <w:sz w:val="72"/>
          <w:szCs w:val="72"/>
          <w:lang w:eastAsia="ru-RU"/>
        </w:rPr>
        <w:t>»</w:t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72"/>
          <w:szCs w:val="7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b/>
          <w:sz w:val="96"/>
          <w:szCs w:val="96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знакомить учащихся с приемами обработки деталей цилиндрической формы ручным инструмент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 формирование навыков по выполнению ручной обработки древесины, соблюдая технологическую последовательность и правила техники безопасност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 воспитание у учащихся прилежности, аккуратности в работе, внимательност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 привитие учащимся любви к труду и людям труд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 воспитание чувства бережливости к материалу и инструмент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удование: учебник, рабочая тетрадь, карандаш, циркуль, линейка, рубанок, штангенциркуль, наждачная бумага, напильник, приспособление для ручной обработки древесины, лопата, шабло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урок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оретическая час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рганизационная часть уро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тствие, проверка наличия учащихся, их готовности к уроку, объявление темы, цели и задач уро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зучение нового материа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учащихся с приемами выполнения ручной обработки деталей цилиндрической форм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 размет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 обработка до цилиндрической форм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 зачист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хника безопас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Ученики должны хорошо знать и строго соблюдать пра</w:t>
        <w:softHyphen/>
        <w:t>вила безопасности при строгани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оверить заточку лезвия только визуально: у тупого лезвия режущая кромка блести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 Запрещается вынимать руками стружки из ротика ру</w:t>
        <w:softHyphen/>
        <w:t>банка или выбирать их линейкой и другими инструмен</w:t>
        <w:softHyphen/>
        <w:t>т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 Очищать ротик рубанка от засорения можно только со стороны лет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 Чистку летка производить сверху рукой или деревян</w:t>
        <w:softHyphen/>
        <w:t>ной палочк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  Класть рубанок на стол на бок, лезвием от себя, чтобы не повредить лезвие ножа и не порезать ру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  Во время строгания крепко держать рукоятку, чтобы не натереть мозол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  Стружку с верстака сметать щетк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  На верстаке не должно быть лишних инструментов я деталей, загромождающих рабочее мест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еделение обязанностей на практическую часть урока. Знакомство каждого учащегося со своими обязанност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актическая часть (закрепление изученного материал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95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25"/>
        <w:gridCol w:w="3632"/>
        <w:gridCol w:w="3632"/>
        <w:gridCol w:w="2306"/>
      </w:tblGrid>
      <w:tr>
        <w:trPr/>
        <w:tc>
          <w:tcPr>
            <w:tcW w:w="6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ческое изображение</w:t>
            </w:r>
          </w:p>
        </w:tc>
        <w:tc>
          <w:tcPr>
            <w:tcW w:w="36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ческая операция</w:t>
            </w:r>
          </w:p>
        </w:tc>
        <w:tc>
          <w:tcPr>
            <w:tcW w:w="23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менты и приспособления</w:t>
            </w:r>
          </w:p>
        </w:tc>
      </w:tr>
      <w:tr>
        <w:trPr/>
        <w:tc>
          <w:tcPr>
            <w:tcW w:w="6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2050" cy="2565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139" r="-31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обрать доску толщиной 30 мм. Разметить и отрезать от неё заготовку длиной 500мм.</w:t>
            </w:r>
          </w:p>
        </w:tc>
        <w:tc>
          <w:tcPr>
            <w:tcW w:w="23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ка, столярный угольник, столярная ножовка, направитель</w:t>
            </w:r>
          </w:p>
        </w:tc>
      </w:tr>
      <w:tr>
        <w:trPr/>
        <w:tc>
          <w:tcPr>
            <w:tcW w:w="6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37590" cy="45720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тить и отрезать от заготовки брусок шириной 35 мм. (припуск на обработку).</w:t>
            </w:r>
          </w:p>
        </w:tc>
        <w:tc>
          <w:tcPr>
            <w:tcW w:w="23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ка, рейсмус, столярная ножовка, направитель.</w:t>
            </w:r>
          </w:p>
        </w:tc>
      </w:tr>
      <w:tr>
        <w:trPr/>
        <w:tc>
          <w:tcPr>
            <w:tcW w:w="6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2050" cy="25654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39" r="-31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тить и прострогать брусок до толщины 30мм.</w:t>
            </w:r>
          </w:p>
        </w:tc>
        <w:tc>
          <w:tcPr>
            <w:tcW w:w="23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ка, рейсмус, рубанок.</w:t>
            </w:r>
          </w:p>
        </w:tc>
      </w:tr>
      <w:tr>
        <w:trPr/>
        <w:tc>
          <w:tcPr>
            <w:tcW w:w="6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23875" cy="52387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тить торцы бруска.</w:t>
            </w:r>
          </w:p>
        </w:tc>
        <w:tc>
          <w:tcPr>
            <w:tcW w:w="23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ка, столярный угольник, циркуль.</w:t>
            </w:r>
          </w:p>
        </w:tc>
      </w:tr>
      <w:tr>
        <w:trPr>
          <w:trHeight w:val="2055" w:hRule="atLeast"/>
        </w:trPr>
        <w:tc>
          <w:tcPr>
            <w:tcW w:w="6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38200" cy="65722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55" r="-4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тить кромки заготовки, сострогать рёбра максимально приближая форму поверхности к цилиндрической. Довести диаметр заготовки до 20 мм.</w:t>
            </w:r>
          </w:p>
        </w:tc>
        <w:tc>
          <w:tcPr>
            <w:tcW w:w="23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ка, рейсмус, рубанок, штангенциркуль с установленным размером.</w:t>
            </w:r>
          </w:p>
        </w:tc>
      </w:tr>
      <w:tr>
        <w:trPr>
          <w:trHeight w:val="1590" w:hRule="atLeast"/>
        </w:trPr>
        <w:tc>
          <w:tcPr>
            <w:tcW w:w="6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95375" cy="26670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136" r="-33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рить от торца заготовки 120 мм. Нанести разметочную линию. Оставшуюся часть заготовки строгать на конус, добиваясь плавного перехода от диаметра 20 мм у ручки до диаметра 5 мм на конце указки.</w:t>
            </w:r>
          </w:p>
        </w:tc>
        <w:tc>
          <w:tcPr>
            <w:tcW w:w="23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анок, штангенциркуль с установленным размером.</w:t>
            </w:r>
          </w:p>
        </w:tc>
      </w:tr>
      <w:tr>
        <w:trPr/>
        <w:tc>
          <w:tcPr>
            <w:tcW w:w="6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6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внять поверхность и закруглить концы заготовки крупнозернистой шлифовальной шкуркой. Отшлифовать поверхность мелкозернистой шлифовальной шкуркой.</w:t>
            </w:r>
          </w:p>
        </w:tc>
        <w:tc>
          <w:tcPr>
            <w:tcW w:w="23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лифовальная колодка, набор шлифовальных шкурок.</w:t>
            </w:r>
          </w:p>
        </w:tc>
      </w:tr>
      <w:tr>
        <w:trPr/>
        <w:tc>
          <w:tcPr>
            <w:tcW w:w="6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6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04290" cy="32385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112" r="-28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тить ручку на заготовке согласно чертежу. Сделать канавки по разметочным линиям при помощи надфиля.</w:t>
            </w:r>
          </w:p>
        </w:tc>
        <w:tc>
          <w:tcPr>
            <w:tcW w:w="23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ка, надфили.</w:t>
            </w:r>
          </w:p>
        </w:tc>
      </w:tr>
      <w:tr>
        <w:trPr/>
        <w:tc>
          <w:tcPr>
            <w:tcW w:w="6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6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тельно отшлифовать изделие мелкозернистой шлифовальной шкуркой.</w:t>
            </w:r>
          </w:p>
        </w:tc>
        <w:tc>
          <w:tcPr>
            <w:tcW w:w="23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лифовальная колодка, шлифовальные шкурки.</w:t>
            </w:r>
          </w:p>
        </w:tc>
      </w:tr>
      <w:tr>
        <w:trPr/>
        <w:tc>
          <w:tcPr>
            <w:tcW w:w="6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6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рыть изделие морилкой и лаком или просто лаком в несколько слоёв с промежуточной сушкой и шлифовкой.</w:t>
            </w:r>
          </w:p>
        </w:tc>
        <w:tc>
          <w:tcPr>
            <w:tcW w:w="23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илка, лак, кисти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Итог уро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Домашнее задание. Повторить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4:31:00Z</dcterms:created>
  <dc:creator>Machine</dc:creator>
  <dc:description/>
  <cp:keywords/>
  <dc:language>en-US</dc:language>
  <cp:lastModifiedBy>Machine</cp:lastModifiedBy>
  <cp:lastPrinted>2017-08-29T21:45:00Z</cp:lastPrinted>
  <dcterms:modified xsi:type="dcterms:W3CDTF">2017-08-29T18:48:00Z</dcterms:modified>
  <cp:revision>3</cp:revision>
  <dc:subject/>
  <dc:title/>
</cp:coreProperties>
</file>