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ппликация «Ежик в осеннем лес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ные зада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звивать творческое воображение, чувство цветоощущения и цветовос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пражнять в использовании разных приемов вырезы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чить подбирать нужную бумагу для создания компози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нос, ножницы, клей, трафареты, фактурная и цветная бумага, лист плотной бумаги А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д занят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ебята, скажите, какое сейчас время года? </w:t>
      </w:r>
      <w:r>
        <w:rPr>
          <w:i/>
          <w:sz w:val="28"/>
          <w:szCs w:val="28"/>
        </w:rPr>
        <w:t>(Осень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 каким признакам вы определили, что сейчас осень? Как можно показать осень в аппликации? Какие цвета бумаги нужны для изображения осени? </w:t>
      </w:r>
      <w:r>
        <w:rPr>
          <w:i/>
          <w:sz w:val="28"/>
          <w:szCs w:val="28"/>
        </w:rPr>
        <w:t>(Осень – это когда листья на деревьях желтеют и краснеют, они падают и покрывают дорожки в парке, тропинки в лесу… Осенью много фруктов и овощей. Осенью больше всего желтого, красного, коричневого цветов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Для апплик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м нужна разноцветная бумага, чтобы показать, как красиво осенью…Осенью в солнечный день ярко – голубое небо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, сегодня, мы с вами отправимся в осенний лес в гости к ежи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Я хочу вам предложить сделать аппликацию из необычной бума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зываю детям фактурную бумагу разных оттенков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ы сказали, что осенью все деревья одеваются желтые, красные наряды, поэтому подумайте, какую бумагу вы выберете. </w:t>
      </w:r>
      <w:r>
        <w:rPr>
          <w:i/>
          <w:sz w:val="28"/>
          <w:szCs w:val="28"/>
        </w:rPr>
        <w:t xml:space="preserve">(Дети выбирают разноцветную бумагу.) </w:t>
      </w:r>
      <w:r>
        <w:rPr>
          <w:sz w:val="28"/>
          <w:szCs w:val="28"/>
        </w:rPr>
        <w:t xml:space="preserve">Но в лесу растут не только лиственные деревья, а еще и хвойные – это ели и сосны. Какую бумагу вы возьмете для елочки? </w:t>
      </w:r>
      <w:r>
        <w:rPr>
          <w:i/>
          <w:sz w:val="28"/>
          <w:szCs w:val="28"/>
        </w:rPr>
        <w:t>(Дети выбирают фактурную бумагу зеленого цвета).</w:t>
      </w:r>
      <w:r>
        <w:rPr>
          <w:sz w:val="28"/>
          <w:szCs w:val="28"/>
        </w:rPr>
        <w:t xml:space="preserve"> У нас солнечный день и ясное голубое небо. </w:t>
      </w:r>
      <w:r>
        <w:rPr>
          <w:i/>
          <w:sz w:val="28"/>
          <w:szCs w:val="28"/>
        </w:rPr>
        <w:t>(Дети выбирают фактурную бумагу голубого цвета, а для солнышка – золотистую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- Давайте подумаем, как будет выглядеть наш ежик. В природе он серый и колючий, мордочка вытянутая. Как мы можем в аппликации показать его иголки? Я предлагаю сделать их обрывной аппликацией из черной бумаг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ра приступать к работе. У вас на подносах лежат заготовки бумаги и трафареты деревьев, елочки, облаков, солнца и туловища ежика. Деревья, елочки и облака мы будем делать способом вырезывания из бумаги, сложенной пополам. Возьмите разноцветную бумагу, сложите ее пополам, к линии сгиба приложите трафарет и обведите его. Теперь, не разворачивая лист, вырежете дерево. Разверните и посмотрите, что у вас получилось. Также мы вырезаем елочки и облака. Положите на поднос. Возьмите трафарет туловища ежика, обведите его и вырежете. Приклеиваем туловище чуть ниже середины листа бумаги и обрывной аппликацией начинаем приклеивать «иголочки». Клеим носик и глазки. А теперь располагаем на листе дерево, елочку, облака и солнышко. Вот у нас и получился ежик в осеннем лес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ог занят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смотрите все аппликации и выберите самые выразительные и аккуратные.  Вот и подошло к концу наше занятие. Благодаря фактурной бумаге наши аппликации получились необыч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4:34:00Z</dcterms:created>
  <dc:creator>Алла</dc:creator>
  <dc:description/>
  <cp:keywords/>
  <dc:language>en-US</dc:language>
  <cp:lastModifiedBy>Алла</cp:lastModifiedBy>
  <cp:lastPrinted>2012-12-02T20:38:00Z</cp:lastPrinted>
  <dcterms:modified xsi:type="dcterms:W3CDTF">2012-12-02T16:44:00Z</dcterms:modified>
  <cp:revision>1</cp:revision>
  <dc:subject/>
  <dc:title>Аппликация «Ежик в осеннем лесу»</dc:title>
</cp:coreProperties>
</file>