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jc w:val="both"/>
        <w:rPr/>
      </w:pPr>
      <w:r>
        <w:rPr/>
        <w:t>Комаровских Марина Витальевна,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начальных классов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БОУ СОШ № 218 Фрунзенского района г. Санкт-Петербург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иоадекватная методика как поисково-технологическая модель инноваций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0" w:right="680" w:firstLine="709"/>
        <w:jc w:val="both"/>
        <w:rPr>
          <w:i/>
          <w:i/>
          <w:color w:val="000000"/>
          <w:spacing w:val="-3"/>
        </w:rPr>
      </w:pPr>
      <w:r>
        <w:rPr>
          <w:i/>
        </w:rPr>
        <w:t xml:space="preserve">Статья содержит характеристику биоадекватной </w:t>
      </w:r>
      <w:r>
        <w:rPr>
          <w:i/>
          <w:color w:val="000000"/>
        </w:rPr>
        <w:t xml:space="preserve">методики как поисково-технологической модели инноваций, историю ее развития, структурное содержание биоадекватной  технологии. Приводится пример использования данной методики на конкретном уроке окружающего мира. Раскрывается значение здоровьесберегающих элементов урока и их роль в создании </w:t>
      </w:r>
      <w:r>
        <w:rPr>
          <w:i/>
          <w:color w:val="000000"/>
          <w:spacing w:val="-4"/>
        </w:rPr>
        <w:t>естественных у</w:t>
      </w:r>
      <w:r>
        <w:rPr>
          <w:i/>
          <w:color w:val="000000"/>
          <w:spacing w:val="-3"/>
        </w:rPr>
        <w:t>словий для раскрытия внутренних ресурсов личности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кусство жизни состоит в стремлении к личному духовному совершенствованию, и помогает в этом внутренний учитель, имя ему - Природа. Не случайно основу любого урока составляют природные образы. Природа создаёт красоту и вызывает ощущение цельности, един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Биоадекватная технология органично объединила в себе многие подходы к </w:t>
      </w:r>
      <w:r>
        <w:rPr>
          <w:color w:val="000000"/>
          <w:spacing w:val="-4"/>
        </w:rPr>
        <w:t xml:space="preserve">преподаванию, существовавшие ранее. Однако данная методика ориентирована на </w:t>
      </w:r>
      <w:r>
        <w:rPr>
          <w:color w:val="000000"/>
          <w:spacing w:val="-3"/>
        </w:rPr>
        <w:t>развитие целостного мышления человека, на формирование умения мыслить образами, т.е. естественным природным способом. Биоадекватная методика является частью биоадекватной технологии,</w:t>
      </w:r>
      <w:r>
        <w:rPr>
          <w:color w:val="000000"/>
          <w:spacing w:val="-4"/>
        </w:rPr>
        <w:t xml:space="preserve"> направленной на визуализацию информации, работу со знаковыми системами внутри самого человека. Целью данной образовательной технологии является раскрытие потенциальных возможностей и творческих ресурсов личности как условие развития целостного мышления  педагогов и школьников. Целостный экологически здоровый тип мышления основан на осознанном совокупном владении логическим и образным мышлением. Этот тип мышления может дать человеку целостную картину мира и способен стать инструментом решения глобальных проблем  в период перехода к устойчивому развитию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Биоадекватная технология преподавания позволяет использовать на уроке все эти </w:t>
      </w:r>
      <w:r>
        <w:rPr>
          <w:spacing w:val="-5"/>
        </w:rPr>
        <w:t xml:space="preserve">мыслительные процессы, кроме этого используется режим «комфортной работы», </w:t>
      </w:r>
      <w:r>
        <w:rPr/>
        <w:t xml:space="preserve">когда в процесс познания включаются центры удовольствия человеческого организма на новом этапе урока - релаксации. Это состояние глубинного </w:t>
      </w:r>
      <w:r>
        <w:rPr>
          <w:spacing w:val="-4"/>
        </w:rPr>
        <w:t xml:space="preserve">человеческого размышления благоприятно для восприятия информации. Изменения в содержании и организации образования направлены на поиск новых </w:t>
      </w:r>
      <w:r>
        <w:rPr/>
        <w:t xml:space="preserve">способов структурирования его системы, обновленных методов преподавания, </w:t>
      </w:r>
      <w:r>
        <w:rPr>
          <w:spacing w:val="-4"/>
        </w:rPr>
        <w:t xml:space="preserve">опирающихся на самостоятельную познавательную активность учащихся, </w:t>
      </w:r>
      <w:r>
        <w:rPr/>
        <w:t xml:space="preserve">направленных на приобретение способности самостоятельной обработки иных взглядов, хода мысли, самостоятельной постановки и решения проблем, прежде </w:t>
      </w:r>
      <w:r>
        <w:rPr>
          <w:spacing w:val="-4"/>
        </w:rPr>
        <w:t>всего, в коллективной работе, групповой дискуссии и т.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чёные-физиологи доказали, что в процессе релаксации, являющейся неотъемлемой частью биоадекватной технологии, биоритм головного мозга составляет 10-12 колебаний в секунду – максимально благоприятный режим периода для восприятия информации. Восприятие учебной информации закрепляется в активном режиме – это следующий этап в процессе познания. Релаксационно-активная методика базируется на естественных для человека принципах усвоения информ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первом этапе </w:t>
      </w:r>
      <w:r>
        <w:rPr>
          <w:b/>
          <w:color w:val="000000"/>
        </w:rPr>
        <w:t>–</w:t>
      </w:r>
      <w:r>
        <w:rPr>
          <w:rStyle w:val="Appleconvertedspace"/>
          <w:b/>
          <w:color w:val="000000"/>
        </w:rPr>
        <w:t xml:space="preserve"> </w:t>
      </w:r>
      <w:r>
        <w:rPr>
          <w:i/>
          <w:iCs/>
          <w:color w:val="000000"/>
        </w:rPr>
        <w:t>сенсорно-моторном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презентуется образ изучаемого явления, апеллирующий к чувственному переживанию информации. Затем следует представление информации посредством осуществления личностного выбора и ассоциативной связи между предложенным образом и изучаемым явлением, что соответствует второму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>символьному</w:t>
      </w:r>
      <w:r>
        <w:rPr>
          <w:rStyle w:val="Appleconvertedspace"/>
          <w:i/>
          <w:iCs/>
          <w:color w:val="000000"/>
        </w:rPr>
        <w:t xml:space="preserve"> </w:t>
      </w:r>
      <w:r>
        <w:rPr>
          <w:color w:val="000000"/>
        </w:rPr>
        <w:t>этапу восприятия информации человеческим организмом, на котором формируется учебный мыслеоб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Визуализация - это символьный этап урока, когда у ученика происходит </w:t>
      </w:r>
      <w:r>
        <w:rPr>
          <w:color w:val="000000"/>
          <w:spacing w:val="-4"/>
        </w:rPr>
        <w:t xml:space="preserve">«свертывание» чувственно-логической информации путем наложения ее на некий </w:t>
      </w:r>
      <w:r>
        <w:rPr>
          <w:color w:val="000000"/>
          <w:spacing w:val="-3"/>
        </w:rPr>
        <w:t xml:space="preserve">образ. Особенность использования биоадекватной методики состоит в том, чтобы </w:t>
      </w:r>
      <w:r>
        <w:rPr>
          <w:color w:val="000000"/>
          <w:spacing w:val="-4"/>
        </w:rPr>
        <w:t>совместить обобщенные представления ученика о художественном образе и индивидуальные образные ассоциации относительно внутреннего мира художника, его видения, его взгляда на эпо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Образное мышление включает в себя три мыслительных процесса: 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5"/>
        </w:rPr>
        <w:t>роцесс создания образа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4"/>
        </w:rPr>
        <w:t>роцесс оперирования им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4"/>
        </w:rPr>
        <w:t>роцесс ориентации в пространств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третьем этапе –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>логическом</w:t>
      </w:r>
      <w:r>
        <w:rPr>
          <w:rStyle w:val="Appleconvertedspace"/>
          <w:i/>
          <w:iCs/>
          <w:color w:val="000000"/>
        </w:rPr>
        <w:t xml:space="preserve"> </w:t>
      </w:r>
      <w:r>
        <w:rPr>
          <w:color w:val="000000"/>
        </w:rPr>
        <w:t>- следует закрепление этого мыслеобраза в логических структурах. На четвёртом этапе –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>лингвистическом</w:t>
      </w:r>
      <w:r>
        <w:rPr>
          <w:rStyle w:val="Appleconvertedspace"/>
          <w:i/>
          <w:iCs/>
          <w:color w:val="000000"/>
        </w:rPr>
        <w:t xml:space="preserve"> </w:t>
      </w:r>
      <w:r>
        <w:rPr>
          <w:color w:val="000000"/>
        </w:rPr>
        <w:t>– следует креативное использование мыслеобраза в речемысли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Биоадекватная технология преподавания впервые была описана в начале 90-х годов XX века. На современном этапе ученые выделяют традиционные, развивающие и инновационные</w:t>
      </w:r>
      <w:r>
        <w:rPr>
          <w:color w:val="000000"/>
          <w:spacing w:val="-4"/>
        </w:rPr>
        <w:t xml:space="preserve"> системы препода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При традиционном преподавании предлагаются готовые знания, основное внимание уделяется развитию логического мышления учащихся. </w:t>
      </w:r>
      <w:r>
        <w:rPr>
          <w:color w:val="000000"/>
          <w:spacing w:val="-4"/>
        </w:rPr>
        <w:t xml:space="preserve">При развивающем преподавании (а именно, при проблемном) не сообщаются готовые знания, </w:t>
      </w:r>
      <w:r>
        <w:rPr>
          <w:color w:val="000000"/>
          <w:spacing w:val="-3"/>
        </w:rPr>
        <w:t xml:space="preserve">учитель предлагает учебно-проблемную задачу. Такое преподавание предполагает интенсивное развитие общих (интеллектуальных), специальных и творческих способностей учащихся. Однако не каждый человек может заниматься по этой системе. </w:t>
      </w:r>
      <w:r>
        <w:rPr>
          <w:color w:val="000000"/>
          <w:spacing w:val="-4"/>
        </w:rPr>
        <w:t xml:space="preserve">Инновационные системы преподавания ориентированы на личность ученика. Здесь выделяют </w:t>
      </w:r>
      <w:r>
        <w:rPr>
          <w:color w:val="000000"/>
          <w:spacing w:val="-3"/>
        </w:rPr>
        <w:t>технологическую модель (инновации-модернизации), поисковую модель (инновации-трансформации), поисково-технологическую модель (которая учитывает и рациональную, и эмоциональную стороны позн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Биоадекватная технология относится к поисково-технологической модели иннов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Биоадекватная  технология ориентирована на развитие </w:t>
      </w:r>
      <w:r>
        <w:rPr>
          <w:color w:val="000000"/>
          <w:spacing w:val="-4"/>
        </w:rPr>
        <w:t xml:space="preserve">целостного мышления человека, при ее использовании подключаются все каналы восприятия </w:t>
      </w:r>
      <w:r>
        <w:rPr>
          <w:color w:val="000000"/>
          <w:spacing w:val="-3"/>
        </w:rPr>
        <w:t>информации, что делает процесс преподавания результативным. В ней органично объединены духовные и материальные начала, логика и образ, дух и раз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ногие известные ученые и представители искусства используют такие методы в своей работе. Многие педагоги интуитивно пришли к пониманию необходимости использования образного видения материала. Привлечение личного жизненного опыта учащихся в осмыслении новой информации давало замечательн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Биоадекватная методика преподавания учебных дисциплин представляет собой следствие из развития философской, научной мысли, познавательной и педагогической практики. Появление ее и востребованность продиктованы време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Среди западных педагогов, активно обосновывающих необходимость обращения к образному мышлению, выделяют Я. А. Коменского, Ж.-Ж. Руссо, М. Монтессори, Г. Лозанова. В отечественной методике XIX века впервые высказал мысль о целостном </w:t>
      </w:r>
      <w:r>
        <w:rPr>
          <w:color w:val="000000"/>
          <w:spacing w:val="-4"/>
        </w:rPr>
        <w:t xml:space="preserve">формировании человеческой личности К. Д. Ушинский. В начале XX века большее внимание </w:t>
      </w:r>
      <w:r>
        <w:rPr>
          <w:color w:val="000000"/>
          <w:spacing w:val="-3"/>
        </w:rPr>
        <w:t>уделялось вопросам воспитания средствами языка, акцент делался на развитии логического мышления. В середине XX века впервые в отечественной педагогике заговорили о необходимости опоры на образную память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При инновационном преподавании у наглядности появилась новая функция – управление познавательной деятельностью ученика через аппарат эмоций и ощущений. При биоадекватном преподавании ученик не получает наглядное пособие в готовом виде, а сам его создает в своем воображении, отображая затем увиденную мыслеформу на бумаге и </w:t>
      </w:r>
      <w:r>
        <w:rPr>
          <w:color w:val="000000"/>
          <w:spacing w:val="-4"/>
        </w:rPr>
        <w:t>располагая на нее полученную от педагога учебную информацию в строгой алгоритмической послед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иоадекватная методика преподавания является частью биоадекватной технологии, которая является частью концепции ноосферного образования, разработанной и обоснованной академиком РАЕН Н. В. Масловой. Эта методика представляет собой совокупность скоординированных действий, целью которых является мотивация и активизация целостных динамичных мыслеформ по какой-либо учебной дисциплине и навыков инструментальной работы с ними. При этом используется системная организация физиологических, интеллектуальных, психических функций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Можно много лет изучать какой-либо предмет, но не уметь применять полученную информацию, так как "лоскутное одеяло" из правил и отрывочных сведений многим не под </w:t>
      </w:r>
      <w:r>
        <w:rPr>
          <w:color w:val="000000"/>
          <w:spacing w:val="-4"/>
        </w:rPr>
        <w:t xml:space="preserve">силу соединить в цельное знание. В биоадекватной методике поставлена цель - смотивировать </w:t>
      </w:r>
      <w:r>
        <w:rPr>
          <w:color w:val="000000"/>
          <w:spacing w:val="-3"/>
        </w:rPr>
        <w:t xml:space="preserve">учебный мыслеобраз как микроструктуру знания по учебному предмету, заложить его в долговременную память ученика. Необходимо также научить ученика пользоваться новым мыслеобразом, то есть сделать его творческой, подвижной микрострукрурой мышления, вовлечь его в динамичный поток постоянно движущихся ранее приобретённых </w:t>
      </w:r>
      <w:r>
        <w:rPr>
          <w:color w:val="000000"/>
          <w:spacing w:val="-5"/>
        </w:rPr>
        <w:t>мыслеобр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Биоадекватная методика объективно, субъективно, физиологически и психологически работает на формирование метода мышления мыслеобразами. Осознанное, систематическое применение ассоциативных образов во всех учебных дисциплинах создаёт системное ассоциативное мышление, то есть природосообразное мыш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Самая важная задача природосообразной технологии - мотивировать биоадекватный метод </w:t>
      </w:r>
      <w:r>
        <w:rPr>
          <w:color w:val="000000"/>
          <w:spacing w:val="-4"/>
        </w:rPr>
        <w:t xml:space="preserve">мышления у человека, ибо правильный (сообразный природе) метод мышления даёт ученику </w:t>
      </w:r>
      <w:r>
        <w:rPr>
          <w:color w:val="000000"/>
          <w:spacing w:val="-3"/>
        </w:rPr>
        <w:t xml:space="preserve">инструмент для решения не только учебных, но и жизненных задач. Правильный метод </w:t>
      </w:r>
      <w:r>
        <w:rPr>
          <w:color w:val="000000"/>
          <w:spacing w:val="-4"/>
        </w:rPr>
        <w:t xml:space="preserve">мышления важнее гигантских объёмов информации, ибо такой метод приводит к ценнейшим </w:t>
      </w:r>
      <w:r>
        <w:rPr>
          <w:color w:val="000000"/>
          <w:spacing w:val="-6"/>
        </w:rPr>
        <w:t>открыт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Ещё в наставлении родителям и педагогам М.В. Ломоносов писал: "Каждому подобает </w:t>
      </w:r>
      <w:r>
        <w:rPr>
          <w:color w:val="000000"/>
          <w:spacing w:val="-3"/>
        </w:rPr>
        <w:t xml:space="preserve">знать, что школяр есть существо, которому надобно удивляться, как естеству необычному, оное желает выразить себя - какой есть я!". Педагоги, работающие по биоадекватной методике, имеют возможность не просто удивляться каждому "естеству необычному", они вооружают каждого ученика адекватным знанием механизма мышления человека и практическим умением работать в системе природосообразного здоровьесберегающего </w:t>
      </w:r>
      <w:r>
        <w:rPr>
          <w:color w:val="000000"/>
          <w:spacing w:val="-7"/>
        </w:rPr>
        <w:t>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По форме данная методика - релаксационно-активная, в которой этапы релаксации (накопление информации, работа правого творческого полушария в состоянии покоя) чередуются с этапами активности (тренировка левого полушария: логика, анализ, синтез информации). Биоадекватный метод состоит в разумном расчленении учебного материала и </w:t>
      </w:r>
      <w:r>
        <w:rPr>
          <w:color w:val="000000"/>
          <w:spacing w:val="-4"/>
        </w:rPr>
        <w:t xml:space="preserve">создании целостной системы знаний по конкретной дисципли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биоадекватном уроке присутствуют все рабочие этапы, которые приняты традиционной педагогикой и хорошо известн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Приобретение знан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>Формирование умения использовать 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pacing w:val="-12"/>
        </w:rPr>
      </w:pPr>
      <w:r>
        <w:rPr>
          <w:color w:val="000000"/>
        </w:rPr>
        <w:t>Закрепление навыка использования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днако эти педагогические этапы проходят в определённом режим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ервый этап (приобретение знаний) проходит в состоянии релаксации. Во время этого этапа происходит мотивация и формирование мыслеобраза учебного материала со структурированной информаци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торой этап (формирование умения использовать знания) проходит в состоянии активности. Во время этого этапа происходит "выведение" образа информации на уровень словесного описания, визуального графического образа в рисунке, происходит формирование визуальной, моторной, слуховой, логической связи между абстрактной информацией и личн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Третий этап (закрепление навыка использования знаний). Во время этого этапа происходит "отрыв" учебного образа от учебника, происходит поиск собственных примеров с последующими (проверочными) повторениями и корректировкой примеров. Домашнее задание является продолжением третьего этапа. Ребятам </w:t>
      </w:r>
      <w:r>
        <w:rPr>
          <w:color w:val="000000"/>
          <w:spacing w:val="-1"/>
        </w:rPr>
        <w:t xml:space="preserve">предлагается создать, подобрать, придумать свой собственный образ и расположить </w:t>
      </w:r>
      <w:r>
        <w:rPr>
          <w:color w:val="000000"/>
        </w:rPr>
        <w:t xml:space="preserve">на нём, полученную на уроке информацию. Опыт показывает: учащиеся любят </w:t>
      </w:r>
      <w:r>
        <w:rPr>
          <w:color w:val="000000"/>
          <w:spacing w:val="-1"/>
        </w:rPr>
        <w:t xml:space="preserve">создавать свои образы. Многие из них желают "одухотворить" образ или усложнить </w:t>
      </w:r>
      <w:r>
        <w:rPr>
          <w:color w:val="000000"/>
        </w:rPr>
        <w:t>схему, используя дополнитель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имера предлагаю фрагмент урока окружающего мира по теме: «Водоемы. Строение реки» с использованием биоадекватн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 (приобретение знаний, создание мыслеобраза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вучит тихая спокойная музы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лаксация "Река. Строение реки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Сядьте удобно, пусть ничто вам не мешает. Закройте глазки. </w:t>
      </w:r>
      <w:r>
        <w:rPr>
          <w:color w:val="000000"/>
        </w:rPr>
        <w:t xml:space="preserve">Сделайте вдох, а затем выдох. Ещё раз вдох, выдох. Представьте себя около родника, который бьёт из-под земли. Посмотрите, что вас окружает? Какая вода в роднике? Родник, источник - это место </w:t>
      </w:r>
      <w:r>
        <w:rPr>
          <w:color w:val="000000"/>
          <w:spacing w:val="-1"/>
        </w:rPr>
        <w:t xml:space="preserve">начала реки - исток. В родничок  постоянно прибывает вода. Она не </w:t>
      </w:r>
      <w:r>
        <w:rPr>
          <w:color w:val="000000"/>
        </w:rPr>
        <w:t xml:space="preserve">может долго оставаться на месте. И стекает в какую-нибудь сторону. Образуется ручеёк, который сливается с другими ручейками. </w:t>
      </w:r>
      <w:r>
        <w:rPr>
          <w:color w:val="000000"/>
          <w:spacing w:val="-1"/>
        </w:rPr>
        <w:t xml:space="preserve">Так маленький ручеёк превратился в речку. Воды её пополняют дожди и </w:t>
      </w:r>
      <w:r>
        <w:rPr>
          <w:color w:val="000000"/>
          <w:spacing w:val="-7"/>
        </w:rPr>
        <w:t xml:space="preserve">снега. </w:t>
      </w:r>
      <w:r>
        <w:rPr>
          <w:color w:val="000000"/>
          <w:spacing w:val="5"/>
        </w:rPr>
        <w:t xml:space="preserve">Углубление, дорожка, которую проложила речная вода, называют руслом </w:t>
      </w:r>
      <w:r>
        <w:rPr>
          <w:color w:val="000000"/>
          <w:spacing w:val="-1"/>
        </w:rPr>
        <w:t xml:space="preserve">ре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Ярко светит солнышко. Ласковый теплый ветерок обдувает вас. Вы на лодочке </w:t>
      </w:r>
      <w:r>
        <w:rPr>
          <w:color w:val="000000"/>
          <w:spacing w:val="-1"/>
        </w:rPr>
        <w:t xml:space="preserve">плывёте вниз по течению реки. Рассмотрите эту лодочку. Какая она? Посмотрите вниз. Представьте себе, как сквозь прозрачную воду видны камушки и речной песок, </w:t>
      </w:r>
      <w:r>
        <w:rPr>
          <w:color w:val="000000"/>
        </w:rPr>
        <w:t xml:space="preserve">промелькнула серебристая рыбёшка. Лодочка плавно скользит по воде. Посмотрите на правый берег. Какие деревья, кусты, травы вы увидели? А что еще </w:t>
      </w:r>
      <w:r>
        <w:rPr>
          <w:color w:val="000000"/>
          <w:spacing w:val="-1"/>
        </w:rPr>
        <w:t xml:space="preserve">вы заметили на берегу? </w:t>
      </w:r>
      <w:r>
        <w:rPr>
          <w:color w:val="000000"/>
          <w:spacing w:val="4"/>
        </w:rPr>
        <w:t xml:space="preserve">А теперь посмотрите на левый берег. Он покрыт золотистым песком, давайте </w:t>
      </w:r>
      <w:r>
        <w:rPr>
          <w:color w:val="000000"/>
        </w:rPr>
        <w:t xml:space="preserve">причалим и походим босиком по теплому песку. Что вы ощущаете? Сядем в лодочку и продолжим наше путешествие. Куда течет река? </w:t>
      </w:r>
      <w:r>
        <w:rPr>
          <w:color w:val="000000"/>
          <w:spacing w:val="1"/>
        </w:rPr>
        <w:t xml:space="preserve">Предадимся медленному, спокойному течению ре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Посмотрите, множество лесных ручейков и речушек впадают, вливаются в реку. </w:t>
      </w:r>
      <w:r>
        <w:rPr>
          <w:color w:val="000000"/>
          <w:spacing w:val="-1"/>
        </w:rPr>
        <w:t xml:space="preserve">Она становится все глубже и шире, воды в ней становится все больше. Реки поменьше отдают ей свои воды. Это притоки. Реки, впадающие справа, - правые притоки, слева, - левые..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И вот уже наша лодочка покачивается на волнах широкой полноводной реки. Впереди раскинулось море... Посмотрите, какое оно? </w:t>
      </w:r>
      <w:r>
        <w:rPr>
          <w:color w:val="000000"/>
          <w:spacing w:val="5"/>
        </w:rPr>
        <w:t xml:space="preserve">Множество рек впадают в море. Место впадения реки в море называют </w:t>
      </w:r>
      <w:r>
        <w:rPr>
          <w:color w:val="000000"/>
          <w:spacing w:val="-3"/>
        </w:rPr>
        <w:t xml:space="preserve">устьем. </w:t>
      </w:r>
      <w:r>
        <w:rPr>
          <w:color w:val="000000"/>
          <w:spacing w:val="-1"/>
        </w:rPr>
        <w:t xml:space="preserve">Здесь мы и закончим наше путешеств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дох, выдох, потянитесь и медленно открывайте глазки. Мы с вами в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торой этап (процесс оперирования мыслеобразом, формирование умения использовать знания)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- Расскажите, что вы увидели. Нарисуйте. Покажите ваши рисунки. (Учитель показывает свой рисунок на доске). Назовите части р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Как называется место начала реки? (Исток) От слова «Источник» (ключ, родн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юрприз: родниковая вода. «Сюрпризы» готовятся, исходя из темы урока. Их задача помочь принять и запомнить информацию, полученную на уроке, посредством подключения ещё одного  чувства - вкуса. Сравнение пресной и соленой морск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ретий этап (процесс ориентации в пространстве,</w:t>
      </w:r>
      <w:r>
        <w:rPr>
          <w:color w:val="000000"/>
        </w:rPr>
        <w:t xml:space="preserve"> закрепление навыка использования знаний</w:t>
      </w:r>
      <w:r>
        <w:rPr>
          <w:color w:val="000000"/>
          <w:spacing w:val="-1"/>
        </w:rPr>
        <w:t xml:space="preserve">): </w:t>
      </w:r>
      <w:r>
        <w:rPr>
          <w:b/>
          <w:i/>
          <w:color w:val="000000"/>
          <w:spacing w:val="-1"/>
        </w:rPr>
        <w:t>Домашнее задание:</w:t>
      </w:r>
      <w:r>
        <w:rPr>
          <w:color w:val="000000"/>
          <w:spacing w:val="-1"/>
        </w:rPr>
        <w:t xml:space="preserve"> на своих рисунках подпишите части ре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Биоадекватный урок подразумевает использование ярких опорных </w:t>
      </w:r>
      <w:r>
        <w:rPr>
          <w:color w:val="000000"/>
          <w:spacing w:val="-1"/>
        </w:rPr>
        <w:t xml:space="preserve">образов, наполненных исчерпывающей, структурированной информацией на основе </w:t>
      </w:r>
      <w:r>
        <w:rPr>
          <w:color w:val="000000"/>
          <w:spacing w:val="1"/>
        </w:rPr>
        <w:t xml:space="preserve">личного опыта ученика. </w:t>
      </w:r>
      <w:r>
        <w:rPr>
          <w:color w:val="000000"/>
          <w:spacing w:val="-1"/>
        </w:rPr>
        <w:t xml:space="preserve">Использование всех шести чувств: зрения, слуха, осязания, обоняния, вкуса, где каждое чувство работает как определенная линза процесса чувственного восприятия, через которую камера нашего сознания записывает свои переживания и хранит свои воспоминания. </w:t>
      </w:r>
      <w:r>
        <w:rPr>
          <w:color w:val="000000"/>
          <w:spacing w:val="1"/>
        </w:rPr>
        <w:t>Все это</w:t>
      </w:r>
      <w:r>
        <w:rPr>
          <w:color w:val="000000"/>
        </w:rPr>
        <w:t xml:space="preserve"> гармонизирует глаз, мозг и душу, несет эффект оздоровления всего организма человека. </w:t>
      </w:r>
      <w:r>
        <w:rPr>
          <w:color w:val="000000"/>
          <w:spacing w:val="-4"/>
        </w:rPr>
        <w:t>Так создаются естественные у</w:t>
      </w:r>
      <w:r>
        <w:rPr>
          <w:color w:val="000000"/>
          <w:spacing w:val="-3"/>
        </w:rPr>
        <w:t xml:space="preserve">словия для раскрытия внутренних ресурсов личности ученика, выявление уже </w:t>
      </w:r>
      <w:r>
        <w:rPr>
          <w:color w:val="000000"/>
          <w:spacing w:val="-4"/>
        </w:rPr>
        <w:t xml:space="preserve">заложенных в ней потенциальных возможностей. Объединяясь в личности ученика, эти ресурсы увеличивают его творческий потенциал, являются инструментом гармонизации </w:t>
      </w:r>
      <w:r>
        <w:rPr>
          <w:color w:val="000000"/>
          <w:spacing w:val="-3"/>
        </w:rPr>
        <w:t xml:space="preserve">его личности. Использование биоадекватной технологии  возможно на всех этапах обучения </w:t>
      </w:r>
      <w:r>
        <w:rPr>
          <w:color w:val="000000"/>
          <w:spacing w:val="-4"/>
        </w:rPr>
        <w:t>и по всем учебным дисциплин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писок источников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В.И. Вернадский. Мышление как планетарное явление. – М: «Наука» 198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М.В. Ломоносов. Полн. собр. соч., т.7.Труды по филологии. М: «АН СССР» 195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Е.А. Марковская. Образовательные технологии – АППО, кафедра инновационных технологий, 201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Н.В Маслова. Ноосферное образование: монография – М.: Институт холодинамики,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Ж. Пиаже. Избранные психологические труды. – М: «Просвещение» 1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22:00Z</dcterms:created>
  <dc:creator>Admin</dc:creator>
  <dc:description/>
  <cp:keywords/>
  <dc:language>en-US</dc:language>
  <cp:lastModifiedBy>Елена Александровна</cp:lastModifiedBy>
  <cp:lastPrinted>2012-06-21T22:33:00Z</cp:lastPrinted>
  <dcterms:modified xsi:type="dcterms:W3CDTF">2012-08-31T11:21:00Z</dcterms:modified>
  <cp:revision>36</cp:revision>
  <dc:subject/>
  <dc:title>  Что такое биоадекватный урок</dc:title>
</cp:coreProperties>
</file>