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5240</wp:posOffset>
            </wp:positionH>
            <wp:positionV relativeFrom="paragraph">
              <wp:posOffset>-260350</wp:posOffset>
            </wp:positionV>
            <wp:extent cx="10934700" cy="7829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53" t="2337" r="12760" b="21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0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15240</wp:posOffset>
                </wp:positionV>
                <wp:extent cx="10149840" cy="7026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9840" cy="702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5103"/>
                              <w:gridCol w:w="5244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color w:val="7030A0"/>
                                      <w:sz w:val="44"/>
                                      <w:szCs w:val="44"/>
                                    </w:rPr>
                                    <w:t>Родителям на заметк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720" w:right="743" w:hanging="360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Прежде, чем ссорится при ребенке – подумайте… вы помиритесь и забудете, а забудет ли он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Будьте терпеливы к детям!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720" w:right="601" w:hanging="360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Чаще хвалите ребенка, ведь похвала от любимых родителей только окрыляет его!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720" w:right="743" w:hanging="360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Уделяйте своим детям больше внимания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93085" cy="1920240"/>
                                        <wp:effectExtent l="0" t="0" r="0" b="0"/>
                                        <wp:docPr id="3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665" r="-267" b="-89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93085" cy="192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40"/>
                                      <w:szCs w:val="40"/>
                                    </w:rPr>
                                    <w:t>Роль отца в воспитан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40"/>
                                      <w:szCs w:val="40"/>
                                    </w:rPr>
                                    <w:t>личности ребен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right="318" w:firstLine="425"/>
                                    <w:rPr/>
                                  </w:pPr>
                                  <w:r>
                                    <w:rPr/>
                                    <w:t xml:space="preserve">Отец в семье символизирует силу и защиту, и, когда отца нет, ребенок лишается этой защиты. «Нет отца» - еще не значит, что семья неполная и мать воспитывает ребенка одна. Отец может «присутствовать» в семье физически, а психологически быть ребенком и как значимое лицо не воспринимается. Вот и получается, что вроде и есть отец, и нет его. И не к кому ребенку идти, когда ему страшно. Мама – это ласка, доброта, нежность, но мама не защитник и никогда им не будет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шибки</w:t>
                                  </w:r>
                                  <w:r>
                                    <w:rPr/>
                                    <w:t>, совершаемые отцам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right="318" w:firstLine="425"/>
                                    <w:rPr/>
                                  </w:pPr>
                                  <w:r>
                                    <w:rPr/>
                                    <w:t>- отцы не обращают внимания на воспитание своих дет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right="318" w:firstLine="392"/>
                                    <w:rPr/>
                                  </w:pPr>
                                  <w:r>
                                    <w:rPr/>
                                    <w:t>- говорят одно, а поступки совершают совсем иные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- недостойно ведут себя дом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7405190" cy="1447800"/>
                                        <wp:effectExtent l="0" t="0" r="0" b="0"/>
                                        <wp:docPr id="4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76" t="-1032" r="-226" b="-14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405190" cy="1447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right="318" w:firstLine="142"/>
                                    <w:rPr/>
                                  </w:pPr>
                                  <w:r>
                                    <w:rPr/>
                                    <w:t>В заключение хотим пожелать отцам большей уверенности в собственных силах. Пробуйте, пытайтесь, ошибайтесь, но, пожалуй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  <w:t>не оставайтесь равнодушными к своим детям!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color w:val="339966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49930" cy="464185"/>
                                        <wp:effectExtent l="114935" t="0" r="114935" b="0"/>
                                        <wp:docPr id="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250080" cy="464040"/>
                                                </a:xfrm>
                                                <a:prstGeom prst="roundRect">
                                                  <a:avLst>
                                                    <a:gd name="adj" fmla="val 16667"/>
                                                  </a:avLst>
                                                </a:prstGeom>
                                                <a:solidFill>
                                                  <a:srgbClr val="fbd4b4"/>
                                                </a:solidFill>
                                                <a:ln w="9360">
                                                  <a:solidFill>
                                                    <a:srgbClr val="974706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4"/>
                                                        <w:szCs w:val="22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Муниципальное дошкольное образовательное учреждение детский сад № 57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color w:val="33996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75" w:hanging="175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80360" cy="192024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18" r="-12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80360" cy="192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268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268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268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978150" cy="501015"/>
                                        <wp:effectExtent l="114935" t="0" r="114935" b="0"/>
                                        <wp:docPr id="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978280" cy="501120"/>
                                                </a:xfrm>
                                                <a:prstGeom prst="roundRect">
                                                  <a:avLst>
                                                    <a:gd name="adj" fmla="val 16667"/>
                                                  </a:avLst>
                                                </a:prstGeom>
                                                <a:solidFill>
                                                  <a:srgbClr val="fabf8f"/>
                                                </a:solidFill>
                                                <a:ln w="9360">
                                                  <a:solidFill>
                                                    <a:srgbClr val="974706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4"/>
                                                        <w:szCs w:val="22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Автор: Оглоблина Светлана Валерьевна    воспитатель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2pt;height:553.3pt;mso-wrap-distance-left:9pt;mso-wrap-distance-right:9pt;mso-wrap-distance-top:0pt;mso-wrap-distance-bottom:0pt;margin-top:1.2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59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5103"/>
                        <w:gridCol w:w="5244"/>
                      </w:tblGrid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7030A0"/>
                                <w:sz w:val="44"/>
                                <w:szCs w:val="44"/>
                              </w:rPr>
                              <w:t>Родителям на заметк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right="743" w:hanging="360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Прежде, чем ссорится при ребенке – подумайте… вы помиритесь и забудете, а забудет ли он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Будьте терпеливы к детям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right="601" w:hanging="360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Чаще хвалите ребенка, ведь похвала от любимых родителей только окрыляет его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right="743" w:hanging="360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Уделяйте своим детям больше внимания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93085" cy="1920240"/>
                                  <wp:effectExtent l="0" t="0" r="0" b="0"/>
                                  <wp:docPr id="8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665" r="-267" b="-8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3085" cy="192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pict>
                                <v:shapetype id="_x0000_t152" coordsize="21600,21600" o:spt="152" adj="9931" path="m0@7c@14@9@15@8,21600,em0@12c@14@13@15@13,21600@12e">
                                  <v:stroke joinstyle="miter"/>
                                  <v:formulas>
                                    <v:f eqn="val #0"/>
                                    <v:f eqn="prod @0 3 4"/>
                                    <v:f eqn="prod @0 5 4"/>
                                    <v:f eqn="prod @0 3 8"/>
                                    <v:f eqn="prod @0 1 8"/>
                                    <v:f eqn="sum height 0 @3"/>
                                    <v:f eqn="sum @4 height 0"/>
                                    <v:f eqn="sum 0 @0 0"/>
                                    <v:f eqn="sum 0 @1 0"/>
                                    <v:f eqn="sum 0 @2 0"/>
                                    <v:f eqn="sum 0 @3 0"/>
                                    <v:f eqn="sum 0 @4 0"/>
                                    <v:f eqn="sum 0 @5 0"/>
                                    <v:f eqn="sum 0 @6 0"/>
                                    <v:f eqn="sum 0 7200 0"/>
                                    <v:f eqn="sum width 0 7200"/>
                                  </v:formulas>
                                  <v:handles>
                                    <v:h position="0,@7"/>
                                  </v:handles>
                                </v:shapetype>
                                <v:shape id="shape_0" fillcolor="#7030a0" stroked="t" o:allowincell="f" style="position:absolute;margin-left:0pt;margin-top:-64.85pt;width:237.45pt;height:64.75pt;mso-wrap-style:none;v-text-anchor:middle;mso-position-vertical:top" type="_x0000_t15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Будьте счастливы!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Будьте счастливы!" style="font-family:&quot;Arial Black&quot;;font-size:12pt"/>
                                  <v:fill o:detectmouseclick="t" type="solid" color2="#8fcf5f"/>
                                  <v:stroke color="black" weight="1260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40"/>
                                <w:szCs w:val="40"/>
                              </w:rPr>
                              <w:t>Роль отца в воспит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40"/>
                                <w:szCs w:val="40"/>
                              </w:rPr>
                              <w:t>личности ребенка</w:t>
                            </w:r>
                          </w:p>
                          <w:p>
                            <w:pPr>
                              <w:pStyle w:val="Normal"/>
                              <w:ind w:left="175" w:right="318" w:firstLine="425"/>
                              <w:rPr/>
                            </w:pPr>
                            <w:r>
                              <w:rPr/>
                              <w:t xml:space="preserve">Отец в семье символизирует силу и защиту, и, когда отца нет, ребенок лишается этой защиты. «Нет отца» - еще не значит, что семья неполная и мать воспитывает ребенка одна. Отец может «присутствовать» в семье физически, а психологически быть ребенком и как значимое лицо не воспринимается. Вот и получается, что вроде и есть отец, и нет его. И не к кому ребенку идти, когда ему страшно. Мама – это ласка, доброта, нежность, но мама не защитник и никогда им не будет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b/>
                              </w:rPr>
                              <w:t>Ошибки</w:t>
                            </w:r>
                            <w:r>
                              <w:rPr/>
                              <w:t>, совершаемые отцами:</w:t>
                            </w:r>
                          </w:p>
                          <w:p>
                            <w:pPr>
                              <w:pStyle w:val="Normal"/>
                              <w:ind w:left="317" w:right="318" w:firstLine="425"/>
                              <w:rPr/>
                            </w:pPr>
                            <w:r>
                              <w:rPr/>
                              <w:t>- отцы не обращают внимания на воспитание своих детей;</w:t>
                            </w:r>
                          </w:p>
                          <w:p>
                            <w:pPr>
                              <w:pStyle w:val="Normal"/>
                              <w:ind w:left="317" w:right="318" w:firstLine="392"/>
                              <w:rPr/>
                            </w:pPr>
                            <w:r>
                              <w:rPr/>
                              <w:t>- говорят одно, а поступки совершают совсем иные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- недостойно ведут себя дом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405190" cy="1447800"/>
                                  <wp:effectExtent l="0" t="0" r="0" b="0"/>
                                  <wp:docPr id="10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76" t="-1032" r="-226" b="-14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05190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right="318" w:firstLine="142"/>
                              <w:rPr/>
                            </w:pPr>
                            <w:r>
                              <w:rPr/>
                              <w:t>В заключение хотим пожелать отцам большей уверенности в собственных силах. Пробуйте, пытайтесь, ошибайтесь, но, пожалуй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6"/>
                                <w:szCs w:val="36"/>
                              </w:rPr>
                              <w:t>не оставайтесь равнодушными к своим детям!</w:t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color w:val="339966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36"/>
                                <w:szCs w:val="36"/>
                                <w:lang w:val="en-US" w:eastAsia="en-US"/>
                              </w:rPr>
                              <w:pict>
                                <v:roundrect id="shape_0" fillcolor="#fbd4b4" stroked="t" o:allowincell="t" style="position:absolute;margin-left:12.35pt;margin-top:6.05pt;width:255.85pt;height:36.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униципальное дошкольное образовательное учреждение детский сад № 57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42b4b"/>
                                  <v:stroke color="#974706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5" w:hanging="175"/>
                              <w:jc w:val="center"/>
                              <w:rPr>
                                <w:b/>
                                <w:b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44"/>
                                <w:szCs w:val="44"/>
                              </w:rPr>
                              <w:pict>
                                <v:shape id="shape_0" fillcolor="#7030a0" stroked="t" o:allowincell="f" style="position:absolute;margin-left:0pt;margin-top:-62.1pt;width:248pt;height:62pt;mso-wrap-style:none;v-text-anchor:middle;mso-position-vertical:top" type="_x0000_t15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 xml:space="preserve">Здоровье ребёнка – 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Здоровье ребёнка – " style="font-family:&quot;Arial Black&quot;;font-size:28pt"/>
                                  <v:fill o:detectmouseclick="t" type="solid" color2="#8fcf5f"/>
                                  <v:stroke color="black" weight="1260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80360" cy="192024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360" cy="192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shape id="shape_0" fillcolor="#7030a0" stroked="t" o:allowincell="f" style="position:absolute;margin-left:0pt;margin-top:-98.6pt;width:234.9pt;height:98.5pt;mso-wrap-style:none;v-text-anchor:middle;mso-position-vertical:top" type="_x0000_t15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 xml:space="preserve">не выпусти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из рук будущее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не выпусти &#10;из рук будущее" style="font-family:&quot;Arial Black&quot;;font-size:28pt"/>
                                  <v:fill o:detectmouseclick="t" type="solid" color2="#8fcf5f"/>
                                  <v:stroke color="black" weight="1260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26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26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26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roundrect id="shape_0" fillcolor="#fabf8f" stroked="t" o:allowincell="t" style="position:absolute;margin-left:21.7pt;margin-top:29.25pt;width:234.45pt;height:39.4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Автор: Оглоблина Светлана Валерьевна    воспитатель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54070"/>
                                  <v:stroke color="#974706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016250" cy="82296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08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Будьте счастливы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030a0" stroked="t" o:allowincell="f" style="position:absolute;margin-left:0pt;margin-top:-64.85pt;width:237.45pt;height:64.7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Будьте счастливы!</w:t>
                      </w:r>
                    </w:p>
                  </w:txbxContent>
                </v:textbox>
                <v:path textpathok="t"/>
                <v:textpath on="t" fitshape="t" string="Будьте счастливы!" style="font-family:&quot;Arial Black&quot;;font-size:12pt"/>
                <v:fill o:detectmouseclick="t" type="solid" color2="#8fcf5f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3150235" cy="78803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360" cy="78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Здоровье ребёнка –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030a0" stroked="t" o:allowincell="f" style="position:absolute;margin-left:0pt;margin-top:-62.1pt;width:248pt;height:62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Здоровье ребёнка – </w:t>
                      </w:r>
                    </w:p>
                  </w:txbxContent>
                </v:textbox>
                <v:path textpathok="t"/>
                <v:textpath on="t" fitshape="t" string="Здоровье ребёнка – " style="font-family:&quot;Arial Black&quot;;font-size:28pt"/>
                <v:fill o:detectmouseclick="t" type="solid" color2="#8fcf5f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983865" cy="125158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040" cy="125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не выпу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из рук будуще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030a0" stroked="t" o:allowincell="f" style="position:absolute;margin-left:0pt;margin-top:-98.6pt;width:234.9pt;height:98.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не выпус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из рук будущее</w:t>
                      </w:r>
                    </w:p>
                  </w:txbxContent>
                </v:textbox>
                <v:path textpathok="t"/>
                <v:textpath on="t" fitshape="t" string="не выпусти &#10;из рук будущее" style="font-family:&quot;Arial Black&quot;;font-size:28pt"/>
                <v:fill o:detectmouseclick="t" type="solid" color2="#8fcf5f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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36"/>
        <w:szCs w:val="36"/>
        <w:color w:val="7030A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7030A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49:00Z</dcterms:created>
  <dc:creator>User</dc:creator>
  <dc:description/>
  <cp:keywords/>
  <dc:language>en-US</dc:language>
  <cp:lastModifiedBy>Пользователь</cp:lastModifiedBy>
  <dcterms:modified xsi:type="dcterms:W3CDTF">2017-04-20T17:58:00Z</dcterms:modified>
  <cp:revision>21</cp:revision>
  <dc:subject/>
  <dc:title/>
</cp:coreProperties>
</file>