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9 ст-цы Камышеватской МО 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ЛОВАЯ 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 ВОСПИТАТЕЛЯ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ЕСЛИ ХОЧЕШЬ, БУДЬ ЗДОРОВ!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 Терещенко Т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.Камышеватская,</w:t>
      </w:r>
    </w:p>
    <w:p>
      <w:pPr>
        <w:pStyle w:val="Normal"/>
        <w:jc w:val="center"/>
        <w:rPr/>
      </w:pPr>
      <w:r>
        <w:rPr/>
        <w:t>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>Систематизировать знания педагогов по вопросам оздоровления дошкольников.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Формировать и закреплять профессиональные знания, умения и навыки педагогов в оздоровительной работе  с детьми дошкольного возраста. 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пособствовать развитию педагогического мышления, создать благоприятную атмосферу для творческой работы всех участников игры. 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ы деловой игры: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ческая полезность;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сность;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мократичность;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ая занятость;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спективы творческой деятельности каждого педагог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деятельности в деловой игре: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активности участников;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дагогическое мастерство;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ие находить оптимальные или наиболее простые и действенные решения;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ворческий подход к решению задач игры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ловой игры: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собрались поделиться опытом работы по оздоровлению дошкольников. «Игра – ведущий вид деятельности детей», но и нам взрослым она интересна. Поэтому предлагаю построить работу в форме деловой игры:</w:t>
      </w:r>
    </w:p>
    <w:p>
      <w:pPr>
        <w:pStyle w:val="Normal"/>
        <w:spacing w:lineRule="atLeast" w:line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глашаю поиграть</w:t>
      </w:r>
    </w:p>
    <w:p>
      <w:pPr>
        <w:pStyle w:val="Normal"/>
        <w:spacing w:lineRule="atLeast" w:line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проблемы порешать. </w:t>
      </w:r>
    </w:p>
    <w:p>
      <w:pPr>
        <w:pStyle w:val="Normal"/>
        <w:spacing w:lineRule="atLeast" w:line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-то вспомнить, повторить, </w:t>
      </w:r>
    </w:p>
    <w:p>
      <w:pPr>
        <w:pStyle w:val="Normal"/>
        <w:spacing w:lineRule="atLeast" w:line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 не знаем, подучить. </w:t>
      </w:r>
    </w:p>
    <w:p>
      <w:pPr>
        <w:pStyle w:val="Normal"/>
        <w:spacing w:lineRule="atLeast" w:line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>Наша игра командная, в начале творческого часа каждый из вас получил жетон. Путешествовать мы будем на поезде. Команда, получившая красный жетон – это одна состав, команда с синим жетоном – это второй состав. Задача каждой команды пройти нелегкий путь  и добраться до конечной станции. Путь нам предстоит длинный, от станции до станции разное расстояние. Чем успешнее и быстрее вы справитесь с заданием, тем больше шансов у вас попасть в пункт назначения.</w:t>
      </w:r>
    </w:p>
    <w:p>
      <w:pPr>
        <w:pStyle w:val="Normal"/>
        <w:shd w:fill="FFFFFF" w:val="clear"/>
        <w:autoSpaceDE w:val="false"/>
        <w:spacing w:lineRule="atLeast" w:line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оценка всех конкурсов  - 3 балла.</w:t>
      </w:r>
    </w:p>
    <w:p>
      <w:pPr>
        <w:pStyle w:val="Normal"/>
        <w:spacing w:lineRule="atLeast" w:line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танция  1: «Приветственная»</w:t>
      </w:r>
    </w:p>
    <w:p>
      <w:pPr>
        <w:pStyle w:val="Normal"/>
        <w:shd w:fill="FFFFFF" w:val="clear"/>
        <w:autoSpaceDE w:val="false"/>
        <w:spacing w:lineRule="atLeast" w:line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думать название и девиз команды, приветствие и пожелания команде соперников. </w:t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2:  «Разминочная»</w:t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айди продолжение пословицы о здоровье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н – лечись, а здоров, так берегись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доровом теле – здоровый дух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ги платье с нову, а здоровье смолоду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ному и мед не вкусен, а здоровый и камень съест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sz w:val="28"/>
          <w:szCs w:val="28"/>
        </w:rPr>
        <w:t>Из ваших «ключевых» слов, которые олицетворяют спорт,  мы выложим «цветок здоровья»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4: «Рекламная пауза»</w:t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ой команде сделать рекламу, пропагандирующую  здоровый образ жизни. 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нция 5:  «Поэтическая» </w:t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К началу предложения нужно придумать рифму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Чтобы детям сладко спать…  Нужно музыку включать»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Лук, чеснок – вот это чудо… . Ох, боится их простуда»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Чтобы кашлем не страдать…  Надо правильно дышать»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аз фасоль и два фасоль…  Массажируем ладонь»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Чтобы смелым быть и в школе У доски ответ держать…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ужно в садике почаще  Роль в спектакле исполнять»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Яркий цвет и яркий свет…  Повышает иммунитет»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Трав душистый аромат,  Сон улучшит во сто крат»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Днем поспали и проснулись,  Потянулись, улыбнулись… 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чки, ножки мы подняли,  Здоровей намного стали»</w:t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танция 6: «Капитанская»</w:t>
      </w:r>
    </w:p>
    <w:p>
      <w:pPr>
        <w:pStyle w:val="Normal"/>
        <w:shd w:fill="FFFFFF" w:val="clear"/>
        <w:autoSpaceDE w:val="false"/>
        <w:spacing w:lineRule="atLeast" w:line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итан проводит с командой - соперницей подвижную игру, одной из основных задач которой является воспитание у детей: - выдержки; -смелости. </w:t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нция 6: «Душевная» </w:t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ый путь мы с вами проделали и оказались в двух шагах от заветной станции. Мы сегодня много говорили о здоровье детей, но ведь и от здоровья  педагога тоже многое зависит. Существует много причин, разрушающих наше здоровье и основная из них – неумение противостоять стрессам. Наш педагог психолог познакомит вас с несколькими  способами борьбы со стрессом. </w:t>
      </w:r>
    </w:p>
    <w:p>
      <w:pPr>
        <w:pStyle w:val="Normal"/>
        <w:spacing w:lineRule="atLeast" w:line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елаксация)</w:t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7: «Театральная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Пьеса-Сказка «Репка» (готовится заранее)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и: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 –  Репка –  Дед –  Бабка –  Внучка – Жучка – Кошка – Мышка –  Атрибуты: маска-репка, лопата, фиолетовый берет, мыльные пузыри, витамины, мячи с шипами, коврик «Здоровья»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е дома огород. Бабка с внучкой у ворот. Жучка – хвост колечком, дремлет под крылечком. На крылечко выходит Дед, он в большой тулуп одет. Из открытого окна Деду музыка слышна: «На зарядку, на зарядку становись!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д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меня здоровье крепкое.  Посажу-ка лучше репку я!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пату берет, идет в огород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б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 бабки без зарядки,  Славу богу, все в порядке!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т разевает - сладко зевает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уч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( Клонит бедную ко сну!)  С понедельника начну.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авку садится, заплетает косицу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уч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играем лучше в прятки!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ш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йдемся без зарядки!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чка – за Кошкой, Кошка – в окошко. Выходит Мышка в спортивных штанишках, майка на теле, в лапках гантели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ыш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 и два! И три-четыре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у всех сильнее в мире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 в цирке выступать –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гемота поднимать!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гает, прыгает, лапками дрыгает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д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, умаялся с утра…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б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и мне на печь пора.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ется рассвет. На крылечке снова Дед. Видит репу в огороде и себе не верит вроде. Встал он возле репки – репка выше кепки. Из открытого окна та же музыка слышна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д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х, бульдозер бы сюда,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него – совсем беда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 я стар, и стал я сед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зился иммунитет.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янет-потянет – вытянуть не может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Бабка!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б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ейчас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й, да репка удалась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но читала в умной книжке,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здоровым, сильным стать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правильно дышать! /достает мыльные пузыри дует/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бка за Дедку, Дедка за репку. Тянут-потянут - вытянуть не могут.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д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тянуть? С какого боку?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йди, Внучка, на подмогу!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уч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мит спину, ноют ручки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 здесь всего один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побольше витамин! /достает витамины и угощает Деда и Бабку/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чка за Бабку, Бабка за Дедку, Дедка за репку. Тянут-потянут – вытянуть не могут.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уч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, не справиться без Жучки!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уч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обачка не простая,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ась давно в Китае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жу я про СУДЖОК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Вам не пирожок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ки /раздает мячи с шипами герои делают массаж/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жки /идут по коврику с шипами/ раз, два, три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ильнее стали Вы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чка за Внучку, Внучка за Бабку, Бабка за Дедку. Тянут-потянут – вытащить не могут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ч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будить придется Кошку –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потрудится немножко!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ш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Вам не волноватьс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есла цветов букет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х лечебный аромат,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мет стресс, придаст азарт! /дает понюхать букетик/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шка за Жучку, Жучка за Внучку, Внучка за Бабку, Бабка за Дедку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янут-потянут – вытащить не могут.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б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у кликнуть бы на двор.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ш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у звать! Какой позор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пока и сами, кажется с усами!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т из норки Мышка прыг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хватилась за турник.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ыш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топтать без толку грядку –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итесь на зарядку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за дело браться,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сил набраться!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выходят по порядку,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но делают зарядку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все герои дружно делают зарядку под музыку/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ышка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ли! Выдохнуть, вдохнуть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ора тянуть!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а за Кошку, кошка за Жучку, Жучка за Внучку, Внучка за Бабку, Бабка за Дедку, Дедка за репку. Тянут-потянут – вытащили репку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ораль здесь такова: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месте мы решим задачи. 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здоровье укрепим! 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ила наша в коллективе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н у нас непобедим! </w:t>
      </w:r>
    </w:p>
    <w:p>
      <w:pPr>
        <w:pStyle w:val="Normal"/>
        <w:shd w:fill="FFFFFF" w:val="clear"/>
        <w:autoSpaceDE w:val="false"/>
        <w:spacing w:lineRule="atLeast" w:line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ем, каждая команда прибыла на пункт назначения. За окнами температура воздуха самая комфортная, небо безоблачное, давление в норме. Просьба при выходе из поезда не забывать хорошее настроение. </w:t>
      </w:r>
    </w:p>
    <w:p>
      <w:pPr>
        <w:pStyle w:val="Normal"/>
        <w:spacing w:lineRule="atLeast" w:line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, награждение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sz w:val="28"/>
          <w:szCs w:val="28"/>
        </w:rPr>
        <w:t xml:space="preserve">Рефлексия: </w:t>
      </w:r>
      <w:r>
        <w:rPr>
          <w:sz w:val="28"/>
          <w:szCs w:val="28"/>
        </w:rPr>
        <w:t>я попрошу каждого из вас высказаться: что в процессе нашей сегодняшней встречи вам понравилось больше всего, что вызвало трудности, какие эмоции вы получили?</w:t>
      </w:r>
    </w:p>
    <w:p>
      <w:pPr>
        <w:pStyle w:val="Normal"/>
        <w:spacing w:lineRule="atLeast" w:line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закончить нашу сегодняшнюю встречу хочется словами: 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гите здоровье друг друга,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– природы малая часть,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кому- то ответили грубо –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ью-то жизнь сократили на час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56:00Z</dcterms:created>
  <dc:creator>Татьяна</dc:creator>
  <dc:description/>
  <cp:keywords/>
  <dc:language>en-US</dc:language>
  <cp:lastModifiedBy>Admin</cp:lastModifiedBy>
  <cp:lastPrinted>2013-03-14T01:09:00Z</cp:lastPrinted>
  <dcterms:modified xsi:type="dcterms:W3CDTF">2017-09-04T08:21:00Z</dcterms:modified>
  <cp:revision>10</cp:revision>
  <dc:subject/>
  <dc:title>                                  ДЕЛОВАЯ  ИГРА</dc:title>
</cp:coreProperties>
</file>