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КОНСПЕКТ ЗАНЯТИЯ В СРЕДНЕЙ ГРУПП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ОЗНАКОМЛЕНИЮ С ОКРУЖАЮЩИМ МИРОМ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ТЕМУ: « ДЕТСКИЙ САД-ВТОРОЙ НАШ ДОМ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показать, что детский сад похож на семью; как и в семье, здесь есть взрослые, которые заботятся о детях; обобщить знания детей о профессиях сотрудников детского сада (повара, медицинской сестры); воспитывать уважение к труду взрослых; продолжать формировать положительное отношение к детскому саду; воспитывать у детей доброе отношение детей к друг другу (называть друг друга ласково, нежно, весело), развивать положительные эмоции у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едварительная работа: </w:t>
      </w:r>
      <w:r>
        <w:rPr>
          <w:rFonts w:cs="Times New Roman" w:ascii="Times New Roman" w:hAnsi="Times New Roman"/>
          <w:sz w:val="32"/>
          <w:szCs w:val="32"/>
        </w:rPr>
        <w:t>тематические экскурсии по детскому саду (знакомство с трудом медсестры, прачки, повара); рассматривание иллюстраций; чтение худ. литературы: «Бегемот, который боялся прививок», «Детям о профессиях»; с/р игры: «Готовим вкусный обед», «Больница», «Семья», «Детский сад»; д/и «Кому, что нужно для работы», разрезное лото «Професси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рудование: </w:t>
      </w:r>
      <w:r>
        <w:rPr>
          <w:rFonts w:cs="Times New Roman" w:ascii="Times New Roman" w:hAnsi="Times New Roman"/>
          <w:sz w:val="32"/>
          <w:szCs w:val="32"/>
        </w:rPr>
        <w:t>мягкие игрушки (белка и заяц),красочная коробка, конверт с картинками повара и врача, набор игрушек (кастрюля, сковорода, плита, овощи, градусник, шприц, пластырь, баночка с витаминами), сдобное тесто, мольбер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Ход  за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тоят полукругом; на столе стоят игрушки Зайка и Белочка, лежит большой конверт и красивая короб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-ль: </w:t>
      </w:r>
      <w:r>
        <w:rPr>
          <w:rFonts w:cs="Times New Roman" w:ascii="Times New Roman" w:hAnsi="Times New Roman"/>
          <w:sz w:val="28"/>
          <w:szCs w:val="28"/>
        </w:rPr>
        <w:t>«Посмотрите-ка, ребя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гости к нам пришли зверята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ки, а кто к нам пришел сегодня в гости? (Белочка, Зай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авильно. Да только что-то они какие-то невеселые, чем-то огорче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очка: </w:t>
      </w:r>
      <w:r>
        <w:rPr>
          <w:rFonts w:cs="Times New Roman" w:ascii="Times New Roman" w:hAnsi="Times New Roman"/>
          <w:sz w:val="28"/>
          <w:szCs w:val="28"/>
        </w:rPr>
        <w:t>«Мы на полках лишь сиди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 игры детские гляди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Хотим, чтоб был, как у ребят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етский сад,  для нас – зверят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-ль: </w:t>
      </w:r>
      <w:r>
        <w:rPr>
          <w:rFonts w:cs="Times New Roman" w:ascii="Times New Roman" w:hAnsi="Times New Roman"/>
          <w:sz w:val="28"/>
          <w:szCs w:val="28"/>
        </w:rPr>
        <w:t>Оказывается, ребята, зверята грустные, потому что у них нет детского садика, а они так хотят быть вместе, как и вы. Они даже не знают, что такое детский сад. Белочка, Зайка не грустите, наши ребята сейчас вам расскажут про то, что же такое на самом деле детский с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ва ребенка по очереди рассказывают стихотвор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бим все мы детский са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ем полным – полно реб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, два, три, четыре, пять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аль, что всех не сосчит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жет сто их, может двест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рошо, когда мы вместе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« Детки в садике живу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Здесь играют и пою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Здесь друзей себе находя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прогулку вместе ходя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етский сад – второй наш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ак тепло, уютно в н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ы его любите, дет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амый добрый дом на свете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так что же такое детский сад? (до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делаете в детском садике? (играем, читаем книги, гуляем, ходим на музыкальные занятия и т.д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нравится ходить в детский сад? (да, могут быть и другие ответ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-ль: </w:t>
      </w:r>
      <w:r>
        <w:rPr>
          <w:rFonts w:cs="Times New Roman" w:ascii="Times New Roman" w:hAnsi="Times New Roman"/>
          <w:sz w:val="28"/>
          <w:szCs w:val="28"/>
        </w:rPr>
        <w:t>Но, ведь детский сад - это не только «дом», но и взрослые, которые заботятся о малышах, о вас, чтобы вам здесь было хорошо, весел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кажите  пожалуйста нашим гостям, кто с вами каждый день гуляет, читает вам сказки? (воспитател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их зовут? (Ольга Владимировна и Надежда Павлов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главный помощник воспитателям? (Нян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она помогает? (Приносит еду в группу, помогает одеваться и т.д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зовут вашу няню? (Елена Васильевн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ие ребята вы молодцы! Посмотрите, зверята  что-то с собой принес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</w:rPr>
        <w:t xml:space="preserve">Мы принесли вам от наших лесных друзей вот этот конверт. Давайте посмотрим, что в нем лежит. </w:t>
      </w:r>
      <w:r>
        <w:rPr>
          <w:rFonts w:cs="Times New Roman" w:ascii="Times New Roman" w:hAnsi="Times New Roman"/>
          <w:i/>
          <w:sz w:val="28"/>
          <w:szCs w:val="28"/>
        </w:rPr>
        <w:t>(Открывают конверт, достают две картинки, на которых изображен :  повар и врач, вешают на мольбер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, как мы не ходим в детский садик, мы никак не можем разобраться, кто же нарисован на этих картинках. Вы нам поможете, ребятки? (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внимательно, кто нарисован на картинке слева? (Повар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огадались? (Он готовит, режет овощи, у него белый колпак…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«Ходит повар в колпа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 поварешкою в ру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н готовит нам обе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шу, щи и винегр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зовут наших поваров, которые готовят для нас вкусную еду каждый день? (Валентина Григорьевна, Наталья Алексеев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кто нарисован на картинке справа? (вра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 нашем садике, кто помогает нам, чтобы мы не болели и росли здоровыми? (медсестр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 «За здоровьем деток медсестра след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ечит без таблеток ангину и бронхи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ее зовут? (Татьяна Семенов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, что делает Татьяна Семеновна? (дает витаминки, взвешивает, измеряет температуру, мажет зеленкой раны…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что Зайка и Белочка, вы поняли кто здесь нарисован и чем они занимаются в детском садике? (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очка: </w:t>
      </w:r>
      <w:r>
        <w:rPr>
          <w:rFonts w:cs="Times New Roman" w:ascii="Times New Roman" w:hAnsi="Times New Roman"/>
          <w:sz w:val="28"/>
          <w:szCs w:val="28"/>
        </w:rPr>
        <w:t>Вы, ребятки, уже устали. Вас так много в детском саду. Мы с Зайкой хотели бы с вами познакомиться и предлагаем вам сыграть с нами в игр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ети встают в круг, в руках у воспитателя Белочка. Передавая ее вправо, дети по очереди называют свое имя ласково «Ирочка» и т.д., а Зайку передают влево – повторяют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адятся на стулья полукругом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-ль: </w:t>
      </w:r>
      <w:r>
        <w:rPr>
          <w:rFonts w:cs="Times New Roman" w:ascii="Times New Roman" w:hAnsi="Times New Roman"/>
          <w:sz w:val="28"/>
          <w:szCs w:val="28"/>
        </w:rPr>
        <w:t>Ой, ребятки, посмотрите,Зайка с Белочкой принесли еще вот эту красивую коробку. Зверята, а что в ней лежи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</w:rPr>
        <w:t xml:space="preserve">Эта коробка необычная. В ней лежат предметы, которые так нужны для повара и медсестры. Мы их несли в ваш детский садик, чтобы отдать вам. Но мы так спешили к вам в гости, что Белочка, которая несла коробку, упала и все предметы рассыпались и перепутались. Теперь нам нужна ваша помощь, чтобы разобраться, кому же какой предмет необходим для рабо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нам поможете ребята?(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ид. Игра «Волшебная коробка»: дети с закрытыми глазами вытаскивают предметы из коробки, называют их, объясняют их назначение, кладут тому кому нужен предм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ару: продукты, плита, кастрюля, сковор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сестре: шприц, градусник, пластырь, витамин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чка: </w:t>
      </w:r>
      <w:r>
        <w:rPr>
          <w:rFonts w:cs="Times New Roman" w:ascii="Times New Roman" w:hAnsi="Times New Roman"/>
          <w:sz w:val="28"/>
          <w:szCs w:val="28"/>
        </w:rPr>
        <w:t>Молодцы! Вы все сделали правильно. Поэтому мы с Зайкой дарим вам эти игрушки. Вот Зайка видишь как много мы сегодня узнали от ребят: что такое на самом деле детский сад, что там делают, как там весело и красиво. Пойдем скорее обратно в лес расскажет  к нашим мамам, расскажем им об этом. Пусть они тоже устроят для нас, зверят, лесной детский садик. И мы пригласим тогда ребяток к нам в г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ышится стук в двер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-ль: </w:t>
      </w:r>
      <w:r>
        <w:rPr>
          <w:rFonts w:cs="Times New Roman" w:ascii="Times New Roman" w:hAnsi="Times New Roman"/>
          <w:sz w:val="28"/>
          <w:szCs w:val="28"/>
        </w:rPr>
        <w:t xml:space="preserve">Интересно, кто это там стучится? </w:t>
      </w:r>
      <w:r>
        <w:rPr>
          <w:rFonts w:cs="Times New Roman" w:ascii="Times New Roman" w:hAnsi="Times New Roman"/>
          <w:i/>
          <w:sz w:val="28"/>
          <w:szCs w:val="28"/>
        </w:rPr>
        <w:t>(В группу приходят: повар д/с и медсестра)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дсестра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! Да у вас сегодня гости? (Да, Белочка и Зайка). А я принесла вам витаминки, чтобы вы не болели. </w:t>
      </w:r>
      <w:r>
        <w:rPr>
          <w:rFonts w:cs="Times New Roman" w:ascii="Times New Roman" w:hAnsi="Times New Roman"/>
          <w:i/>
          <w:sz w:val="28"/>
          <w:szCs w:val="28"/>
        </w:rPr>
        <w:t>(Угощает ребят и зверя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вар: </w:t>
      </w:r>
      <w:r>
        <w:rPr>
          <w:rFonts w:cs="Times New Roman" w:ascii="Times New Roman" w:hAnsi="Times New Roman"/>
          <w:sz w:val="28"/>
          <w:szCs w:val="28"/>
        </w:rPr>
        <w:t xml:space="preserve">Я тоже пришла к вам не с пустыми руками и принесла вам тесто. Из него вы можете слепить пирожки и угостить своих друзей. </w:t>
      </w:r>
      <w:r>
        <w:rPr>
          <w:rFonts w:cs="Times New Roman" w:ascii="Times New Roman" w:hAnsi="Times New Roman"/>
          <w:i/>
          <w:sz w:val="28"/>
          <w:szCs w:val="28"/>
        </w:rPr>
        <w:t>(Дает кастрюлю, в которой лежит тест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-ль: </w:t>
      </w:r>
      <w:r>
        <w:rPr>
          <w:rFonts w:cs="Times New Roman" w:ascii="Times New Roman" w:hAnsi="Times New Roman"/>
          <w:sz w:val="28"/>
          <w:szCs w:val="28"/>
        </w:rPr>
        <w:t>Давайте ребята поблагодарим наших гостей, им пора идти.  Мы обязательно испечем пирожки и всех вас позовем на чай. До свидани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трудники берут игрушки и вместе с ними уходя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4:42:00Z</dcterms:created>
  <dc:creator>User</dc:creator>
  <dc:description/>
  <cp:keywords/>
  <dc:language>en-US</dc:language>
  <cp:lastModifiedBy>Ольга</cp:lastModifiedBy>
  <dcterms:modified xsi:type="dcterms:W3CDTF">2017-09-10T14:08:00Z</dcterms:modified>
  <cp:revision>6</cp:revision>
  <dc:subject/>
  <dc:title/>
</cp:coreProperties>
</file>