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ка детей подготовительной к школе группы для выявления знаний об экологических проблемах родного края, о «Красной Книге Башкортоста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у были заданы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«Красная Книга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х животных и птиц, занесенных в Красную книгу, ты знаеш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редкие растения ты можешь назват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эти растения, птицы и животные стали редким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можно сделать для сохранения этих животных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руппу детей составили 20 дошкольник ( 5-7 лет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алл «3»- называет, балл «2»- называет с помощью наводящих вопросов, балл «1»- не называет.</w:t>
      </w:r>
    </w:p>
    <w:p>
      <w:pPr>
        <w:pStyle w:val="Normal"/>
        <w:numPr>
          <w:ilvl w:val="0"/>
          <w:numId w:val="2"/>
        </w:numPr>
        <w:rPr/>
      </w:pPr>
      <w:bookmarkStart w:id="0" w:name="OLE_LINK2"/>
      <w:bookmarkStart w:id="1" w:name="OLE_LINK1"/>
      <w:r>
        <w:rPr>
          <w:sz w:val="28"/>
          <w:szCs w:val="28"/>
        </w:rPr>
        <w:t xml:space="preserve">Балл «3» - называет 5-6 животных и птиц, балл «2»- </w:t>
      </w:r>
      <w:bookmarkEnd w:id="0"/>
      <w:bookmarkEnd w:id="1"/>
      <w:r>
        <w:rPr>
          <w:sz w:val="28"/>
          <w:szCs w:val="28"/>
        </w:rPr>
        <w:t>называет 3-4,балл «1» - 1-2, балл «0» - не называ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лл «3» - называет 4-5 растений , балл «2»- называет 3-4,балл «1» - 1-2, балл «0» - не называет.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лл «3» - правильный развернутый ответ, балл «2»- отвечает с помощью взрослого, балл «1» - не отвеча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лл «3» - правильный развернутый ответ, балл «2»- отвечает с помощью взрослого, балл «1» - не отвеч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вн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сокий- 11-15 бал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редний- 6-10 бал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зкий- 0-5 бал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980"/>
        <w:gridCol w:w="1800"/>
      </w:tblGrid>
      <w:tr>
        <w:trPr>
          <w:trHeight w:val="2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пректа</w:t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н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ра 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ра 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етей достигших малых результатов, имеются проблемы в усваивании новой информации и проблемы в развитии реч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аграмма результатов диагностического опр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44820" cy="33432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23:00Z</dcterms:created>
  <dc:creator>Яшка</dc:creator>
  <dc:description/>
  <cp:keywords/>
  <dc:language>en-US</dc:language>
  <cp:lastModifiedBy>Гузель</cp:lastModifiedBy>
  <cp:lastPrinted>2016-04-09T20:15:00Z</cp:lastPrinted>
  <dcterms:modified xsi:type="dcterms:W3CDTF">2017-02-19T04:03:00Z</dcterms:modified>
  <cp:revision>19</cp:revision>
  <dc:subject/>
  <dc:title/>
</cp:coreProperties>
</file>