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Историко-культурные объекты ЮНЕСКО</w:t>
      </w:r>
      <w:r>
        <w:rPr/>
        <w:t xml:space="preserve"> </w:t>
      </w:r>
      <w:r>
        <w:rPr>
          <w:b/>
        </w:rPr>
        <w:t>Австр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667375" cy="425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1. Исторический центр города Зальцбург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2. Дворец Шенбрунн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3. Железная дорога Земмеринг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4. Исторический центр города Грац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5. Исторический центр Вены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Историко-культурные объекты ЮНЕСКО</w:t>
      </w:r>
      <w:r>
        <w:rPr/>
        <w:t xml:space="preserve"> </w:t>
      </w:r>
      <w:r>
        <w:rPr>
          <w:b/>
        </w:rPr>
        <w:t>Итал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334000" cy="6696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669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1.Город Верон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2. Площадь чудес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Историко-культурные объекты ЮНЕСКО Герман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429125" cy="5248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Кёльнский соб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Историко-культурные объекты ЮНЕСКО Великобритан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3800475" cy="5876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>Город Ба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Историко-культурные объекты ЮНЕСКО Испан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762500" cy="4086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Исторический город Толед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08:43:00Z</dcterms:created>
  <dc:creator>User</dc:creator>
  <dc:description/>
  <cp:keywords/>
  <dc:language>en-US</dc:language>
  <cp:lastModifiedBy>User</cp:lastModifiedBy>
  <dcterms:modified xsi:type="dcterms:W3CDTF">2017-09-10T09:04:00Z</dcterms:modified>
  <cp:revision>3</cp:revision>
  <dc:subject/>
  <dc:title>Доклад</dc:title>
</cp:coreProperties>
</file>