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 учреждение средняя общеобразовательная школа №1 имени И.Д.Бувальцева МО Кореновский район Краснодарский край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Доклад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 «Развитие познавательного интереса к биологии как средство повышения качества обучения школьник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читель биологии МОБУ СОШ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м И.Д.Бувальц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О Коренов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ищенко Любовь Василь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реновск.2016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ормирование интеллектуальных умений на уроках биологии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рамках модернизации образования  резко изменились требования к подготовке современного школьника. Главная цель всех изменений в школе связана с реализацией нового содержания образования. В качестве главного результата модернизации образования рассматривается готовность и способность молодых людей, заканчивающих школу, нести личную ответственность за собственную успешную жизнедеятельность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целями образования должны стать: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ной и образовательной компетентности обучающихся, их готовность и способность к самообразованию;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и к самореализации;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умение отстаивать свои права;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сотрудничеству, к творчеству;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толерантность, терпимость к чужому мнению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бы эти цели были достигнуты, необходимо выработать </w:t>
      </w:r>
      <w:r>
        <w:rPr>
          <w:b/>
          <w:sz w:val="28"/>
          <w:szCs w:val="28"/>
        </w:rPr>
        <w:t>основные учебно-интеллектуальные умения: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умение расчленять целое на составные части(простой анализ)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сравнивать, обобщать, классифицирова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систематизировать, выделять главное, существенное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устанавливать причинно-следственные связ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умение находить ассоциации и пользоваться ими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исследовательские умения и т.д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формирования и развития знаний и интеллектуальных умений  учащихся, необходимо организовать их работу так, чтобы учить не всех , а каждого.  Для этого необходимо проводить работу по самостоятельному добыванию знаний в процессе творческого поиска с любым источником информации: учебником, научно- популярной литературой, наглядными пособиями, цифровыми и образовательными ресурсами.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 xml:space="preserve">развития системности мышления </w:t>
      </w:r>
      <w:r>
        <w:rPr>
          <w:sz w:val="28"/>
          <w:szCs w:val="28"/>
        </w:rPr>
        <w:t xml:space="preserve">можно использовать самостоятельную работу с учебником : 1 </w:t>
      </w:r>
      <w:r>
        <w:rPr>
          <w:b/>
          <w:sz w:val="28"/>
          <w:szCs w:val="28"/>
        </w:rPr>
        <w:t>Составление плана ответа</w:t>
      </w:r>
      <w:r>
        <w:rPr>
          <w:sz w:val="28"/>
          <w:szCs w:val="28"/>
        </w:rPr>
        <w:t xml:space="preserve">. Например, дать задание:   - Прочитайте статью  «Значение воды для растений» и выберите пять функций воды. Составьте рассказ: -Почему растение не может жить без воды? Или в курсе «Общей биологии» задание: - Выберите из текста и назовите основные ароморфозы кайнозойской эры. 2. </w:t>
      </w:r>
      <w:r>
        <w:rPr>
          <w:b/>
          <w:sz w:val="28"/>
          <w:szCs w:val="28"/>
        </w:rPr>
        <w:t>Заполнение таблиц</w:t>
      </w:r>
      <w:r>
        <w:rPr/>
        <w:t xml:space="preserve"> Например в 7 классе при изучении темы «Земноводные» можно предложить самостоятельно по тексту учебника заполнить следующие колонки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нешнего строения, связанные с жизнью в вод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, связанные с жизнью на суше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ение биологических проблем.</w:t>
      </w:r>
      <w:r>
        <w:rPr>
          <w:sz w:val="28"/>
          <w:szCs w:val="28"/>
        </w:rPr>
        <w:t xml:space="preserve"> Например :- Почему при недостатке жиров и углеводов организм развивается сравнительно нормально, а при недостатке белков- нет?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ешение биологических задач</w:t>
      </w:r>
      <w:r>
        <w:rPr>
          <w:sz w:val="28"/>
          <w:szCs w:val="28"/>
        </w:rPr>
        <w:t xml:space="preserve">. Например, при изучении темы «Птицы» в 7классе предложить решить  такую задачу: - обработка крон деревьев ядохимикатами с целью уничтожения вредных насекомых, объедающих листья,  привела к тому, что на участке исчезла популяция дроздов и других птиц. Какая взаимосвязь этих факторов, если основной корм этих птиц- дождевые черви?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основных идей, понятий</w:t>
      </w:r>
      <w:r>
        <w:rPr>
          <w:sz w:val="28"/>
          <w:szCs w:val="28"/>
        </w:rPr>
        <w:t>. Например, в 7классе при изучении  каждого класса Простейших выделить главное, свойственное только этому классу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Для </w:t>
      </w:r>
      <w:r>
        <w:rPr>
          <w:b/>
          <w:sz w:val="28"/>
          <w:szCs w:val="28"/>
        </w:rPr>
        <w:t>развитии логического мышления</w:t>
      </w:r>
      <w:r>
        <w:rPr>
          <w:sz w:val="28"/>
          <w:szCs w:val="28"/>
        </w:rPr>
        <w:t xml:space="preserve"> можно  учить составлятьть схемы по рассказу учителя  Биосинтез белка) или из предложенных признаков определить, кто лишний? Выполнить тесты на последовательность, соответствие, на выбор главных, основных признаков. Например, почему костянку вишни и коробочку мака не объединили в одну группу? В чем их различие?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классе биологические задачи: Почему нельзя уничтожить всех комаров? К каким последствиям приведет осушение болот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Для </w:t>
      </w:r>
      <w:r>
        <w:rPr>
          <w:b/>
          <w:sz w:val="28"/>
          <w:szCs w:val="28"/>
        </w:rPr>
        <w:t>развития творческих способностей</w:t>
      </w:r>
      <w:r>
        <w:rPr>
          <w:sz w:val="28"/>
          <w:szCs w:val="28"/>
        </w:rPr>
        <w:t xml:space="preserve"> можно использовать проектную деятельность. Учащиеся с удовольствием готовят доклады, презентации на темы: *  Необычные дере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*Любимые цветы в доме баб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Путешествие с царевной лягуш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Птицы Коренов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 Человек: его прошлое, настоящее и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 Портрет кури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 Монолог упавшего ли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их классах можно готовить практико-ориентировочные проекты «Прогноз возможного развития глобальных экологических проблем», «Выработка стратегии выживания человечества» , «Основные экологические проблемы Краснодарского кра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ализация новой парадизмы обучения </w:t>
      </w:r>
      <w:r>
        <w:rPr>
          <w:b/>
          <w:sz w:val="28"/>
          <w:szCs w:val="28"/>
        </w:rPr>
        <w:t>«Ученик должен учиться сам, а учитель осуществляет мотивационное управление его учением»-</w:t>
      </w:r>
      <w:r>
        <w:rPr>
          <w:sz w:val="28"/>
          <w:szCs w:val="28"/>
        </w:rPr>
        <w:t xml:space="preserve"> это использование блочно-модульной технологии. Она, по моему мнению, наиболее полно способствует, формированию интеллектуальных умений и развитию познавательной активности учащихся на уроках биологии. Сущность модульного обучения выражается в том, что учащийся самостоятельно достигает конкретных целей учебно-познавательной деятельности в процессе работы над модулем, объединяющим цели обучения, учебный материал с указанием заданий, рекомендаций по выполнению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 Немаловажную роль в воспитании творческой личности играют </w:t>
      </w:r>
      <w:r>
        <w:rPr>
          <w:b/>
          <w:sz w:val="28"/>
          <w:szCs w:val="28"/>
        </w:rPr>
        <w:t>исследовательские работы.</w:t>
      </w:r>
      <w:r>
        <w:rPr>
          <w:sz w:val="28"/>
          <w:szCs w:val="28"/>
        </w:rPr>
        <w:t xml:space="preserve"> Обучение на уроках биологии должно происходить под девизом  «Живи в мире, будь его полноценной частью»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ие ученика- исследователя- это процесс, который открывает широкое пространство для развития активной и творческой личности, способной вести самостоятельный поиск. Делать собственные открытия, решать возникающие проблемы, принимать решения и нести за них ответственность. Только в поиске, в ходе самостоятельных исследований развивается мышление ребёнка, знания и умения добываются в результате его собственного познавательного труда. Такое обучение характеризуется творческим усвоением знаний, исходя из внутреннего хода развития каждого ребёнка. Учебное исследование позволяет обучаться школьнику в зоне его ближайшего развития. Опора при таком обучении делается на те мыслительные процесс, которые уже развиты, а активизируются те, которые находятся в процессе созревания. Например «Роль света в жизни растения», «Влияние физических нагрузок на частоту дыхания», «Поведение птиц перед дождем» и т.д.  При таких методах работы интеллектуальные умения и познавательная деятельность постепенно увеличивается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 В старших классах большую роль  в развитии самообразования играет </w:t>
      </w:r>
      <w:r>
        <w:rPr>
          <w:b/>
          <w:iCs/>
          <w:sz w:val="28"/>
          <w:szCs w:val="28"/>
        </w:rPr>
        <w:t>информационно- коммуникативная деятельность</w:t>
      </w:r>
      <w:r>
        <w:rPr>
          <w:iCs/>
          <w:sz w:val="28"/>
          <w:szCs w:val="28"/>
        </w:rPr>
        <w:t xml:space="preserve">.  </w:t>
      </w:r>
      <w:r>
        <w:rPr>
          <w:sz w:val="28"/>
          <w:szCs w:val="28"/>
        </w:rPr>
        <w:t xml:space="preserve">Практика показывает, что эффективность процесса обучения намного выше, если школьник овладел приемами самообразования. Ведь основная задача учителя – научить своих подопечных самостоятельно добывать знания. Для этого есть все возможности Интернета. Для расширения знаний можно предложить учащимся найти и подготовить материал  в 8 классе «Эволюция эритроцитов», «Луи Пастер- патриот своего дела», «Заслуги Пирогова перед Отечеством»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огда ежегодно обновляется около 5% теоретических и 20% прикладных знаний по биологии, чрезвычайно актуально формировать, развивать, активизировать интерес учащихся к процессу познания, к способам поиска, усвоения, переработки и применения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58:00Z</dcterms:created>
  <dc:creator>Учитель</dc:creator>
  <dc:description/>
  <cp:keywords/>
  <dc:language>en-US</dc:language>
  <cp:lastModifiedBy>Кабинет29</cp:lastModifiedBy>
  <cp:lastPrinted>2016-01-13T15:05:00Z</cp:lastPrinted>
  <dcterms:modified xsi:type="dcterms:W3CDTF">2016-01-13T11:06:00Z</dcterms:modified>
  <cp:revision>19</cp:revision>
  <dc:subject/>
  <dc:title>Формирование интеллектуальных умений и развитие познавательной активности учащихся на уроках биологии посредством модульной технологии</dc:title>
</cp:coreProperties>
</file>