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ники всемирного историко-культурного наследия ЮНЕСКО в странах Зарубежной Европы:</w:t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.Характеристика зарубежной Европы</w:t>
      </w:r>
    </w:p>
    <w:p>
      <w:pPr>
        <w:pStyle w:val="Normal"/>
        <w:ind w:firstLine="708"/>
        <w:rPr/>
      </w:pPr>
      <w:r>
        <w:rPr/>
        <w:t>1.1. Территория, границы, положение</w:t>
      </w:r>
    </w:p>
    <w:p>
      <w:pPr>
        <w:pStyle w:val="Normal"/>
        <w:ind w:firstLine="708"/>
        <w:rPr/>
      </w:pPr>
      <w:r>
        <w:rPr/>
        <w:t>1.2. Население</w:t>
      </w:r>
    </w:p>
    <w:p>
      <w:pPr>
        <w:pStyle w:val="Normal"/>
        <w:ind w:firstLine="708"/>
        <w:rPr/>
      </w:pPr>
      <w:r>
        <w:rPr/>
        <w:t>1.4. Отдых и туризм: главный туристский регион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Историко-культурное наследие</w:t>
      </w:r>
    </w:p>
    <w:p>
      <w:pPr>
        <w:pStyle w:val="Normal"/>
        <w:rPr/>
      </w:pPr>
      <w:r>
        <w:rPr/>
        <w:tab/>
        <w:t>2.1. Всемирное наследие</w:t>
      </w:r>
    </w:p>
    <w:p>
      <w:pPr>
        <w:pStyle w:val="Normal"/>
        <w:rPr/>
      </w:pPr>
      <w:r>
        <w:rPr/>
        <w:tab/>
        <w:t>2.2. Культурное наследие ЮНЕСКО</w:t>
      </w:r>
    </w:p>
    <w:p>
      <w:pPr>
        <w:pStyle w:val="Normal"/>
        <w:rPr/>
      </w:pPr>
      <w:r>
        <w:rPr/>
        <w:t>3.Историко-культурные объекты ЮНЕСКО Зарубежной Европы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витие человечества в общем, а в частности науки и промышленности, приводит к изменению «лица» земного шара, таким образом, многие древние здания и строения исчезают и на их месте возникают новые, более современные здания. Для сохранности древних строений являющихся важными культурными объектами в истории человечества в 1972 году ЮНЕСКО была принята специальная конвенция по охране этих исторических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вспомнить яркое и афористичное высказывание Виктора Гюго: "Вселенная без города - это словно тело без головы". Можно сослаться и на нашего известного географа- градоведа Г.М. Лапо, предложившего понятие многослойности. "Города, - пишет этот автор, - своеобразные аккумуляторы истории. Накопленное прошлое наделяет города способностью открывать двери в историю, приближать ее к нашему времени". </w:t>
      </w:r>
      <w:r>
        <w:rPr>
          <w:lang w:val="en-US"/>
        </w:rPr>
        <w:t>Памятники культурного наследия человечества служат прямым подтверждением этой мыс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а зарубежной Евро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рубежная (по отношению к странам СНГ) Европа занимает территорию в 5,1 млн. км2 с населением 500 млн. человек . Здесь расположены около 40 суверенных государств, связанных между собой общностью исторических судеб, тесными политическими, экономическими и культурными отношениями. Зарубежная Европа — один из очагов мировой цивилизации, родина Великих географических открытий, промышленных переворотов, городских агломераций, международной экономической интеграции. Этот регион и в наши дни занимает очень важное место в мировой политике и экономик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Территория, границы, полож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ерритория зарубежной Европы простирается с севера на юг (от о. Шпицберген до о. Крит) на 5 тыс. км, а с запада на восток более чем на 3 тыс. км. Среди европейских стран есть более и менее крупные, но в большинстве своем они сравнительно невели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Экономико-географическое положение стран зарубежной Европы определяется двумя главными черт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Во-первых, соседским положением этих стран по отношению друг к другу. При сравнительно небольших размерах территории, малой ее «глубине» и хорошей транспортной «проходимости» эти страны либо непосредственно граничат, либо разделены небольшими расстояниями. К тому же их границы проходят преимущественно по таким природным рубежам, которые не создают значительных препятствий для транспортных связ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-вторых, приморским положением подавляющего большинства стран, многие из которых расположены вблизи от самых оживленных морских путей. В западной части региона нет места, удаленного от моря более чем на 480 км, в восточной — на 600 км. Вся жизнь Великобритании, Нидерландов, Дании, Норвегии, Исландии, Португалии, Испании, Италии, Греции с древних времен тесно связана с морем, «дочь моря» — так можно сказать про каждую из ни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литическая карта региона на протяжении XX в. претерпевала большие изменения трижды: после первой и второй мировых войн и в последние годы (объединение Германии, приобретение независимости странами Балтии, распад Югославии, Чехословакии, изменение общественного строя в странах Восточной Европы).</w:t>
      </w:r>
    </w:p>
    <w:p>
      <w:pPr>
        <w:pStyle w:val="Normal"/>
        <w:ind w:firstLine="708"/>
        <w:jc w:val="both"/>
        <w:rPr/>
      </w:pPr>
      <w:r>
        <w:rPr/>
        <w:t>В зарубежной Европе представлены как республики, так и монархии, как унитарные, так и федеративные госуда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аселение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В последнее время население зарубежной Европы стало возрастать очень медленно. Как вы уже знаете, это объясняется тем, что для воспроизводства населения региона характерна сложная демографическая ситуация. В некоторых странах происходит даже естественная убыль населения. Одновременно меняется и возрастной состав населения, растет доля пожил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привело к резкому изменению доли региона в мировой системе внешних миграций населения. Бывшая со времени Великих географических открытий главным очагом эмиграции, зарубежная Европа превратилась в главный мировой очаг трудовой иммиграции. Теперь здесь насчитывается 12 — 13 млн. иностранных рабочих, значительная часть которых находится в положении не граждан, а временньк гостей-рабочих (по-немецки «гастарбайтеров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циональному составу население зарубежной Европы относительно однородно: подавляющее большинство из 62 народов региона относится к индоевропейской языковой семье. При этом родственные языки славянской, романской, германской групп имеют значительные черты сходства. То же свойственно и языкам уральской семьи. Тем не менее этническая карта региона, складывавшаяся на протяжении тысячелетий, не так проста. Наряду с однонациональными, здесь немало государств со сложным национальным составом, в которых в последнее время наблюдается обострение межнациональных отношений; примером такого рода может служить Югосла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х странах зарубежной Европы господствующая религия — христианство. В Южной Европе резко преобладает католицизм, в Северной — протестантство; а в Средней они находятся в разных соотношениях. В Риме расположен мировой центр католицизма — Вати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убежная Европа — один из наиболее густонаселенных регионов мира. При этом размещение населения в нем прежде всего определяется географией городов. Уровень урбанизации здесь один из самых высоких в мире: в среднем в городах живет 73%, а в некоторых странах более 80% и даже 90% всего населения. Общее число городов измеряется многими тысячами, а сеть их очень густая. Постепенно, на протяжении тысячелетий, сложился западноевропейский тип города, корни которого восходят к временам Римской империи и средневек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ая черта урбанизации зарубежной Европы ~ очень высокая концентрация населения в больших городах и городских агломерациях, которых здесь больше, чем в США и Японии вместе взятых. Самые крупные из них — Лондонская, Парижская и Рейнско-Рурская. В 70-е гг. после периода бурного роста городов и агломераций начался отток населения из их центров (ядер) сначала в ближние и дальние пригороды, а затем и в более отдаленные мелкие города и в сельскую местность («зеленая волна»). В результате число жителей в центральных районах Лондона, Парижа, Гамбурга, Вены, Милана и многих других городов либо стабилизировалось, либо даже стало сокращаться. Этот процесс получил в науке наименование субурб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огнозам уровень урбанизации в регионе к концу XX в. может возрасти до 8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дых и туризм: главный туристский регион ми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убежная Европа — главный район международного туризма. «Рекордсмен мира» по туризму — Франция, которую ежегодно посещает свыше 50 млн. человек; это значит, что на каждого француза приходится примерно по одному приезжему иностранцу. К числу самых популярных туристских стран принадлежат также Испания, Италия, Швейцария, Австрия, Великобритания, Чехия, Венгрия, Португалия, Греция. А в таких микрогосударствах, как Андорра, Сан-Марино, Монако, обслуживание туристов давно уже служит главным источником доходов. Здесь на каждого жителя приходится по сто тур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рубежной Европе наиболее широко представлены туристско – рекреационные районы двух типов — приморские и го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район приморского туризма — Средиземноморье, которое ежегодно посещают от 100 до 150 млн. человек. Особенно популярны побережье Лагурийского моря, где находится защищенный с севера Альпами Лазурный берег (Ривьера) с центром в Ницце, побережье Адриатического моря в Хорватии, побережье Испании, Балеарские 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район горного туризма — Альпы. Нижний пояс гор используется главным образом для лечения и пешеходного туризма, средний — для занятия горнолыжным спортом, верхний — для альпи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о странами, «продающими свой климат», туристов и отдыхающих привлекают «старые камни Европы» — достопримечательности ее городов. Своеобразной «туристской Меккой» стали Париж, Рим, Мадрид (см. рисунок 55), где в июле — августе местных жителей, наверное, меньше, чем приезжих. Множество туристов бывает также в Лондоне, Амстердаме, Вене, Дрездене, Праге, Будапеште, Венеции, Неаполе, Афин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рико-культурное наследие ЮНЕС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1972 году ООН по вопросам образования и науки ЮНЕСКО приняла международную конвенцию по охране всемирного культурного и природного наследия. В настоящее время конвенцию подписали более 150 стран. Каждый год страны участники подают предложения по внесению какого- либо памятника в предварительный список. Комитет рассматривает этот список и либо утверждает предложение, либо отказывает. Эта организация следит за состоянием объектов, оказывает финансовую, техническую и технологическую помощь странам, которые не могут самостоятельно сохранить объек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семирное наследи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За последнюю четверть века в наш научный лексикон, да и в широкое обращение прочно вошло понятие о Всемирном наследии. Термин "Всемирное наследие" (World Heritage) подразумевает самые выдающиеся по значимости культурные и природные достопримечательности, которые необходимо в принципе сохранять и оберегать в течении неограниченно длительного времени, т.к. они будут нужны людям всегда. Это, естественно, предполагает их изучение, познание, использование не только нынешним, но и будущими поко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2008 год в списке всемирного наследия 830 объектов (в том числе 644 культурных, 162 природных и 24 смешанных) из 138 стран: отдельные архитектурные сооружения и ансамбли — Акрополь, соборы в Амьене и Шартре, исторический центр Варшавы (Польша), города — Бразилиа, Венеция вместе с лагуной и др.; археологические заповедники — Дельфы и др.; национальные парки — Морской парк Большого Барьерного Рифа, Йеллоустонский (США) и другие. В зарубежной Европе около 300 объектов всемирного насл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ус объекта Всемирного наследия даёт следующие преим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полнительные гарантии сохранности и целостности уникальных природных компле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ышает престиж территорий и управляющих ими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пособствует популяризации включённых в Список объектов и развитию альтернативных видов природопользования (в первую очередь, экологического туриз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еспечивает приоритетность в привлечении финансовых средств для поддержки объектов всемирного культурного и природного наследия, в первую очередь, из Фонда всемирного насл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особствует организации мониторинга и контроля за состоянием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а, на территории которых расположены объекты Всемирного наследия, берут на себя обязательства по их сохра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цель списка Всемирного наследия — сделать известными и защитить объекты, которые являются уникальными в своём роде. Для этого и из-за стремления к объективности были составлены оценочные критерии. Изначально (с 1978 г.) существовали только критерии для объектов культурного наследия — этот список насчитывал шесть пунктов. Затем для восстановления некого равновесия между различными континентами появились природные объекты и для них список из четырёх пунктов. И, наконец, в 2005 г., все эти критерии были сведены воедино, и теперь каждый объект Всемирного наследия имеет в своём описании хотя бы один из них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Объекты историко-культурного наследия ЮНЕСКО зарубежной Европы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Ежегодно список Всемирного наследия пополняется новыми объектами. В настоящее время список зарубежной Европы содержит около 250 объектов историко- культурного наследия, который охраняет ЮНЕС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в каждой стране Зарубежной Европы имеется историко- культурное наследие, в некоторых странных имеется несколько объектов культурного наследия,это такие страны как: Бельгия, Болгария, Великобритания, Германия, Греция, Дания, Венгрия, Испания, Кипр, Италия, Норвегия, Румыния,Франция, Швейцар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ким образом нами были рассмотрены и выполнены поставленные задачи, в ходе которых узнали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До наших дней дошло очень мало памятников первобытной эпохи и эпохи древнего мира. Большинство памятников всемирного наследия относятся к эпохе средних веков, а также в списке широко представлены памятники последних столетий с 17-19 века. Памятники 20 века очень мало, они очень специф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В Зарубежной Еврпое находятся самое большое количество историко–культурных объектов, внесенных в список ЮНЕСКО( 41%). Её объекты предоставляют все исторические эпохи, и имеются почти во всех странах. И это может отражать роль европейской цивилизации в миров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Культурная деятельность ЮНЕСКО нацелено на охрану выдающихся по значимости историко- культурных достопримечательностей в течение неограниченно длительного времени, так как они будут нужны людям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Благодаря ЮНЕСКО в зарубежной Европе, были сохранены почти исчезнувшие историко- культурные памятники. И теперь естественно, предлагается их изучение, познание, использование не только нынешним, но и будущим поколения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Список литерату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осолапов А.Б. Туристское страноведение: Европа и Азия. М.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амые красивые города Европы. Открытия. Путешествия. Отдых. История. Современность. М.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ttp://iunesko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ttp://ru.wikipedia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ttp://www.bibliofond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02:00Z</dcterms:created>
  <dc:creator>User</dc:creator>
  <dc:description/>
  <cp:keywords/>
  <dc:language>en-US</dc:language>
  <cp:lastModifiedBy>User</cp:lastModifiedBy>
  <dcterms:modified xsi:type="dcterms:W3CDTF">2017-09-10T08:48:00Z</dcterms:modified>
  <cp:revision>7</cp:revision>
  <dc:subject/>
  <dc:title>Доклад</dc:title>
</cp:coreProperties>
</file>