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сновна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ни Героя Советского Союза И.И. Борзова села Середни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турского муниципального район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минация: «Лучшая разработка внеклассного меропри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5-8 классов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Сбережем планету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ы работы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вцова Нина Александ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 МБОУ «ООШ с. Середниково»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ик Валентина Александ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МБОУ «ООШ с. Середниково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Середниково,  2017 г.</w:t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ая разработка  сценария внеклассного мероприятия «Сбережем планету» представлена в номинации «Лучшая разработка внеклассного мероприятия для учащихся 5-8 классов».  Мероприятие было проведено в рамках экологической недели. В нашей школе ежегодно проходят предметные недели. В феврале 2017 года прошла Неделя экологии. Завершена неделя была большим  внеклассным мероприятием «Сбережем планету».  Это мероприятие направлено на экологическое воспитание учащихся, на формирование бережного отношения к окружающей природе, к лесам, рекам. Поднимаются проблемы загрязнения  бытовым мусором, пестицидами, неосторожного обращения с огнем, вырубки лесов, вымирания животных, птиц. Все это сказывается отрицательно на здоровье человека. Ставится проблема необходимости изменения отношения человека к природе, формирования экологического сознания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 мероприят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познавательной и творческой активности обучающихс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формирование любви к природе и  к родному краю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профессионального мастерства педагогов через подготовку, организацию и проведение внеклассных мероприят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познавательный интерес обучающихс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ывать уважение друг к другу путем установления контакта между обучающимис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являть обучающихся, которые обладают творческими способностями, стремятся к углубленному изучению экологии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ть коммуникативные УУД во время досуговой деятельности обучающихся </w:t>
      </w:r>
    </w:p>
    <w:p>
      <w:pPr>
        <w:pStyle w:val="Normal"/>
        <w:widowControl/>
        <w:autoSpaceDE w:val="true"/>
        <w:ind w:left="64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left="64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е  отличается применением разнообразных  форм воспитательной работы: литературно-музыкальная  композиция, инсценировка, сказка, выставка книг, рисунков и плакатов, стихи, загадки, компьютерная презентация.  Активно помогали в подготовке и проведении мероприятия работники  как школьной, так и сельской библиотек, родители обучающихся.</w:t>
      </w:r>
    </w:p>
    <w:p>
      <w:pPr>
        <w:pStyle w:val="Normal"/>
        <w:widowControl/>
        <w:autoSpaceDE w:val="true"/>
        <w:ind w:left="64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чень важно, что в празднике принял участие почти весь школьный коллектив: собирались декорации, подбиралось соответствующее световое, музыкальное и мультимедийное оформление. Поэтому праздник получился не только наполненным глубоким содержанием, но и ярким, костюмированным, что доставило всем его участникам истинное наслаждение. Интересно было как детям, так и их родителям и педагогам.</w:t>
        <w:br/>
        <w:t xml:space="preserve">Материалы данного мероприятия могут быть использованы коллегами при проведении классных часов, бесед, конкурсов. </w:t>
        <w:br/>
        <w:t>Полученные результаты мероприятия:</w:t>
      </w:r>
    </w:p>
    <w:p>
      <w:pPr>
        <w:pStyle w:val="Normal"/>
        <w:widowControl/>
        <w:autoSpaceDE w:val="true"/>
        <w:ind w:left="64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чащиеся познакомились с основными экологическими проблемами,  наглядно увидели последствия загрязнения окружающей среды в результате неразумных действий человека;</w:t>
      </w:r>
    </w:p>
    <w:p>
      <w:pPr>
        <w:pStyle w:val="Normal"/>
        <w:widowControl/>
        <w:autoSpaceDE w:val="true"/>
        <w:ind w:left="64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одолжилось формирование чувства бережного отношения к природе, любви к родному краю, ответственности человека перед природой;</w:t>
      </w:r>
    </w:p>
    <w:p>
      <w:pPr>
        <w:pStyle w:val="Normal"/>
        <w:widowControl/>
        <w:autoSpaceDE w:val="true"/>
        <w:ind w:left="64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вались творческие способности учащихся, коммуникативные компетенции.</w:t>
      </w:r>
      <w:r>
        <w:br w:type="page"/>
      </w:r>
    </w:p>
    <w:p>
      <w:pPr>
        <w:pStyle w:val="Normal"/>
        <w:ind w:left="6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«Сбережем планету»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неклассное мероприятие в рамках экологической недели</w:t>
      </w:r>
    </w:p>
    <w:p>
      <w:pPr>
        <w:pStyle w:val="Normal"/>
        <w:ind w:left="64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учащихся 5-8 классов)</w:t>
      </w:r>
    </w:p>
    <w:p>
      <w:pPr>
        <w:pStyle w:val="Normal"/>
        <w:ind w:left="6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тупление </w:t>
      </w:r>
    </w:p>
    <w:p>
      <w:pPr>
        <w:pStyle w:val="Normal"/>
        <w:ind w:left="6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слайд 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Шар земной - наш дом родной,</w:t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теперь от века к веку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н в опасности большой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деяний человека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 природа подарила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ум, силу и уменье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адим же ей сполна,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она жива была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слайд 2)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защити добром, трудом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светлое и все живое               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Земля – она твой первый дом,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а собой тебя закроет!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й лес! Берез листва,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птиц и тишина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в ветров и ширь полей,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 не найти, поверь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наше все, а мы -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стелины своей Земли!!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лобо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ологической сказ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-й скоморох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ирайтесь, добры люди!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здесь будет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-й скоморох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дравствуйте, гости дорогие,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и вы, хозяева родные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-й скоморох</w:t>
      </w:r>
    </w:p>
    <w:p>
      <w:pPr>
        <w:pStyle w:val="Normal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доровья вам да удачи,</w:t>
        <w:br/>
        <w:t>Терпения и радости в придачу!</w:t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сказочку послушать не желаете?</w:t>
        <w:br/>
        <w:t>А где послушать, там и посмотреть.</w:t>
        <w:br/>
        <w:t>А сказка наша не простая,</w:t>
        <w:br/>
        <w:t>(Хоть всем знакомая такая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-й скоморох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гадайте-ка загадку: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без оглядки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ез поле и лесок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ш румяный... (колобок)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2-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скоморох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азка - ложь, да в ней - намек.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мотри и сам поймеш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коморохи  убегают за кулисы.  На сцене появляется Дед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д.</w:t>
        <w:tab/>
      </w:r>
    </w:p>
    <w:p>
      <w:pPr>
        <w:pStyle w:val="Normal"/>
        <w:ind w:left="1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шь, дымок с трубы идет?</w:t>
      </w:r>
    </w:p>
    <w:p>
      <w:pPr>
        <w:pStyle w:val="Normal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 Бабка колобка</w:t>
        <w:br/>
        <w:t>Мне сегодня испечет.</w:t>
        <w:br/>
        <w:t>По сусекам поскребла,</w:t>
        <w:br/>
        <w:t>По амбарам помела -</w:t>
        <w:br/>
        <w:t>Аккурат на колобок</w:t>
        <w:br/>
        <w:t>Там мучицы-то нашла.</w:t>
        <w:br/>
        <w:t>А то все с утра и пела:</w:t>
        <w:br/>
        <w:t>«Дед, нема ее, нема...»</w:t>
        <w:br/>
        <w:t>Ну а запах-то какой!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оявляется Бабк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аб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. Готово. Испекл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тудить теперь нужда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д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хорош-то! А пригож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 и съел бы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абка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, не трожь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ед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не трону, не боис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бедовый, а румяный..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д перекатывает колобок в руках,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тот падает на пол и катитс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ед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безрукий, непутевый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й! Куда ты? Погоди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абк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у, держи его, держи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д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й, лови его, лови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сполезно. Не догоним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лы, мать, уже не те..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абк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, допрыгался, чертяка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ила ведь, не трожь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д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же делать? Можь, вернется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гуляет и придет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абк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, старик, он не вернется..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мотри, как он хорош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д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адно, бабка, не горюй!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не плачь ты, ради бог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-хо-хо... Пойдем домой..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На сцену выбегают скоморох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-й скоморох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чет баба, плачет дед,</w:t>
        <w:br/>
        <w:t>Колобка и следа н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-й скоморох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по дорожке,</w:t>
        <w:br/>
        <w:t>Не догонят резвы нож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-й скоморох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без оглядки -</w:t>
        <w:br/>
        <w:t>Засверкали только пятки -</w:t>
        <w:br/>
        <w:t>Через поле и лесок</w:t>
        <w:br/>
        <w:t>Наш румяный колобок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На сцене появляются ученики-деревья,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изображающие ле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1-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коморох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скоро сказка сказывается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 скоро главное случаетс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На сцену выходит Заяц; голова его забинтована, лапы перевяза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яц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x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x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x</w:t>
      </w:r>
      <w:r>
        <w:rPr>
          <w:rFonts w:cs="Times New Roman" w:ascii="Times New Roman" w:hAnsi="Times New Roman"/>
          <w:color w:val="000000"/>
          <w:sz w:val="26"/>
          <w:szCs w:val="26"/>
        </w:rPr>
        <w:t>... Не дай Бог..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за запах аппетитный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обок?! Так поедим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й, ни с места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х-ох-ох... (Стонет.)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чего это, косой?</w:t>
        <w:br/>
        <w:t>И побитый, и хромой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ц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рошу не" обзываться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косой ты знаешь кто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 не я ли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яц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, не ты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ть, кругляш, у нас такие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то вчера здесь отдыхал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потом бутылками пустым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кустам, прицелившись, стреля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 На сцене появляются туристы 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Турис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упили все подряд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ццу, спички, лимона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жий воздух возбуди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ш здоровый аппети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 пакеты, банки, склянки –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с большой, он все вмести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с он чей?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ничей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Турис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имся скорей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ут уж нам не помешаю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ги и лей, руби и бей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ны нет, носи в кусты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ы с природою на «ТЫ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Турис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анки в земля закопаем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сор птицам разбросае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чку скинем все бутылки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оре пусть плывут посыл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месте: Мы - цари! Молчи, природа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здесь наше – лес и воды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Туристы уходят со сцены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ц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к раз под кустиком лежал -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у... культурно отдыхал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беда! А что потом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я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? Ты даже не поверишь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сор, грязь, осколки, банки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лофан, бумага, склянк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ж надо же подумать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разве были люди?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дь поранятся зверята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смышленые ребят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катись-ка дальше, друг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х предупреди вокруг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-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коморох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без оглядк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ш румяный колобок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навстречу ему... Волк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олобок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дравствуй, серый! Аль не рад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ле ты волочишь ног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вели тебя тревоги?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олк.      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верно, Колобок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углый и румяный бок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л я резвым и веселым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когда не был голодны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бывал я пищу сам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стро бегал но лесам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потом связался с ним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олобок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кем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олк. 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барана я стащил...</w:t>
        <w:br/>
        <w:t>А барашек тот гулял</w:t>
        <w:br/>
        <w:t>По лугам да по полям.</w:t>
        <w:br/>
        <w:t>А траву на тех полях</w:t>
        <w:br/>
        <w:t>Поливают с самолета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батывают что-то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рбициды, пестициды..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общем, химия одна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у а дальше-то чего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олк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тебе «чего, чего»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ъел барашка я того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глодал всего - и вот..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 пучит, лапы крючит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убы сводит, череп рвет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- лечиться надо мн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оляне дальше есть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вка, что мне надо съес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арственная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ведущий 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 – как сказочное царство,</w:t>
        <w:br/>
        <w:t>Там кругом растут лекарства,</w:t>
        <w:br/>
        <w:t xml:space="preserve">В каждой травке, в каждой ветке – </w:t>
        <w:br/>
        <w:t>И микстура, и таблетк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а чем и как лечить,</w:t>
        <w:br/>
        <w:t>Мы вас можем научить.</w:t>
        <w:br/>
        <w:t>Все целебные растения</w:t>
        <w:br/>
        <w:t>Знаем мы без исключе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только не лениться,</w:t>
        <w:br/>
        <w:t>Нужно только научиться</w:t>
        <w:br/>
        <w:t>Находить в лесу растения,</w:t>
        <w:br/>
        <w:t>Что пригодны для лечения!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ведущ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 теперь загадаем вам несколько загадок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тоит в поле кудряшка – </w:t>
        <w:br/>
        <w:t>Белая рубашка, в середине золотая.</w:t>
        <w:br/>
        <w:t>Угадайте кто такая? (</w:t>
      </w:r>
      <w:r>
        <w:rPr>
          <w:rFonts w:cs="Times New Roman" w:ascii="Times New Roman" w:hAnsi="Times New Roman"/>
          <w:i/>
          <w:iCs/>
          <w:sz w:val="26"/>
          <w:szCs w:val="26"/>
        </w:rPr>
        <w:t>Ромашка, слайд 3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дит рядом с нами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отрит черными глазами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а, сладка, мала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ребятам всем мила.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Черника, слайд 4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красна и кисла, на болоте выросла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енокос горька, а в мороз сладка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за ягодка?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Калина, рябина, слайд 5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тет зеленый кустик,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тронешься, укуси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лько тронь-отдернешь ладонь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жигает трава как ладонь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Крапива, слайд 6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лечись. Волк, поскорее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предь же будешь ты умне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оляне аккуратней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м бутылки, банки, склян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бе лапы не порежь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олк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спасибо, круглый бок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у, катись и будь здоров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ебе здоровья тоже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творится-то! О боже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-й чтец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Колобок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лку он уже помог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гать не стыдно вед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янь, сюда идет... Медведь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дравствуй, Миша-генерал!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оже, что ли, захворал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двед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дравствуй-здравствуй, Колобок,  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углый и румяный бок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Я, друг мой, не заболе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 в своем родном лес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уть живьем, брат, не сгорел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лобок.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же, Миша, так случилось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о-то надо знать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в лесу нельзя медведя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дь со спичками играть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двед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не я! Я что же, глупый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бы спичками шалить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ел грибник, окурок бросил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ма нет, чтоб потушить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пыхнул лес, трещал валежник -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ле ноги я унес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 ведущи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бывчивый охотник не размета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растоптал костер, он в лес уше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ветки догорал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ехотя чадили до утр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утром ветер разогнал тума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 ожил потухающий костер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, сыпя искры посреди поляны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агровые лохмотья распростер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всю траву с цветами вместе выжег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сты спалил, в зеленый лес воше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, как испуганная стая белок рыжих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заметался со ствола на ство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лес гудел от огненной метел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грозным треском падали стволы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как снежинки искры с них летел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д серыми сугробами зол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ведущи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бята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ните о том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нельзя шутить с огне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то с огнем неостороже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 того пожар возможен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мните, дети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а эти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о пожаре услыхал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орей об это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й сигнал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ведущи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ь помнит каждый гражданин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жарный номер ноль - один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стер вы бросили в лесу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вот несчастье на носу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стер в Лесу опасен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мни это кажды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ле дома и в лесу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жигать костер не смей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жет быть беда большая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 людей и для звер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двед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хотел берлогу строить..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, с бедою не поспорит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тичек жалко, жалко белок, а ежата..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беда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й-ой-ой! Вот уж беда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м помочь такому горю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соседней-то опушке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 большой ветвистой елко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а разве не найдешь?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двед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ы о чем. румяный бок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 опушки: изрубили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лок тоже нет: спилили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за люди, не пойму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ют лишь одну беду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у, счастливо, Колобок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скучай и будь здоров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ведущ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так изранено в лесу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после дней вой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десь уцелевшей не найт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 ели, ни сос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зу ножиком пырну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ой-то живоглот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е кажется, из-под коры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я слеза течет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этой черствости людско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ит душа моя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 искалеченным дубком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ветер стонет — 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муравейник подожжен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щунственной рукой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е кажется, горит не о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дом пылает мо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ля в ожогах и рубцах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в дни большой беды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ели ухарства следы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спечности следы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шли, обидев красоту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утив лесной уют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услыхав, что за спино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листья слезы льют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х-ох-ох! Да что тут скажешь?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(  На сцену выходят скоморохи, один из скоморохов  начинает плакать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-й скоморох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ы чего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-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коморох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ых жалко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-й  скоморох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м нельзя, брат, унывать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дем сказку продолжать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-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коморох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тился Колобок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ет в спину ветерок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ж, катись, коль не сидитс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янь, сюда бежит... Лисица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а! Лисица! Вот так диво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куда это спешишь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меня и не глядишь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узнала что ль меня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обок я - глянь сюда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о коробу скребе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амбару я мете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сметанке я замешен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кошке остужен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от бабушки ушел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от дедушки уше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плутовка! Во дает!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обка не узнает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Лис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обков уже не ем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диете я теперь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 тебя давно бы съела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боюсь полнеть не в меру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в сельмаге не бывал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очки там не видал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лесу птиц совсем не стало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я чуть-чуть оголодала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 в сельмаге не бывал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от бабки-то слыха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говор ее с соседкой,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лежат, мол, год как в лавке</w:t>
        <w:br/>
        <w:t>«Ножки Буша» на прилавке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с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деваться?! Как так можно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ть их даже невозможно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 ни запаха, ни вкуса -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губи ты мою душу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каждым днем в лесу все хуже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равили даже луж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шно воду пить в реке -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 нет зверью нигде!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лобо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т, не зря я совершил прогулку эту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са без птиц, и земли без вод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меньше окружающей природы,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больше окружающей среды!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сцену выходят все участники спектакл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это страшно - вымиранье рода,</w:t>
        <w:br/>
        <w:t>Всех поголовно, всех до одного,</w:t>
        <w:br/>
        <w:t>Когда опустошенная природа</w:t>
        <w:br/>
        <w:t>Уже не в силах сделать ничего!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л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 поползет проказа запустенья,</w:t>
        <w:br/>
        <w:t>И пересохнут ниточки воды,</w:t>
        <w:br/>
        <w:t>И птицы вымрут, и падут растенья,</w:t>
        <w:br/>
        <w:t>И зверь не обойдет своей бед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дведь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колько тут корысти не ищи ты,</w:t>
        <w:br/>
        <w:t>Какой ты отговоркой не владей,</w:t>
        <w:br/>
        <w:t>Земля защиты требует, защиты,</w:t>
        <w:br/>
        <w:t>Она спасенья просит у людей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( На сцену выходят ведущие, они объявляют результаты конкурса рисунков «Защитим планету» слайд 7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Выступление учащихся начальных классов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ивите мирно, берегите все живое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у уважайте вы как друга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удут не страшны не дождь, не вьюга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обенно любите насекомых, пти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елайте вы равнодушных лиц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кормите птиц зимой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сть со всех концов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вам слетятся как домой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йки на крыльцо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Лес зеленый сохраняй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го не обижай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 губи деревья ты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и в лесу цветы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лесочку мы пойде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сор вместе уберем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усть щебечут соловь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зари и до зари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 воде мы спорим много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ее для всех сбереч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ез слов всем надо помнит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нее и хлеб не спечь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У природы живые краск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усть живет она без опаски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живут звери, птицы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человека никто не боится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усть зеленеют парки, сады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радостно будет от той красоты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Мы хотим, чтоб птицы пел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вокруг леса шумел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бы речка серебрилас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бабочка резвилась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Чтобы когда была весна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ебрились облака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солнце больше грело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березка зеленела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) Чтоб детвора веселее скакала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радуга сверкала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Нас много ребята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зде, где живе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ья посадим, сады разведем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Чтобы ели - не болел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ли воду не бояс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, чтоб нигде не смел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тить землю отродясь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Сохраним моря и воздух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ра, лес и тишину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были труд и отдых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бывало в старину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( На сцену выходят все участники мероприятия, они из бук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складывают лозунг «Сбережем планету!» слайд 8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ережем свою планету,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едь другой на свете нету!</w:t>
      </w:r>
    </w:p>
    <w:p>
      <w:pPr>
        <w:sectPr>
          <w:footerReference w:type="default" r:id="rId3"/>
          <w:type w:val="nextPage"/>
          <w:pgSz w:w="11906" w:h="16838"/>
          <w:pgMar w:left="935" w:right="1016" w:gutter="0" w:header="0" w:top="1393" w:footer="720" w:bottom="776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Старочкина О.Г.  Школьные вечера и мероприятия: сборник сценарий. Выпуск 2 Волгоград. «Учитель» 2007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итов С.В., Шабаева Г.И. Тематические игры по ОБЖМ. «Сфера», 2003 г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«Педсовет», 2009 г. №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«Последний звонок», 2005 г. № 1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«Последний звонок» , 2010, №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тернет-ресурсы.</w:t>
      </w:r>
    </w:p>
    <w:sectPr>
      <w:type w:val="continuous"/>
      <w:pgSz w:w="11906" w:h="16838"/>
      <w:pgMar w:left="935" w:right="1016" w:gutter="0" w:header="0" w:top="1393" w:footer="720" w:bottom="776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9:00Z</dcterms:created>
  <dc:creator>Alexsandra</dc:creator>
  <dc:description/>
  <cp:keywords/>
  <dc:language>en-US</dc:language>
  <cp:lastModifiedBy>Школа</cp:lastModifiedBy>
  <cp:lastPrinted>2013-10-30T14:39:00Z</cp:lastPrinted>
  <dcterms:modified xsi:type="dcterms:W3CDTF">2017-08-24T17:56:00Z</dcterms:modified>
  <cp:revision>19</cp:revision>
  <dc:subject/>
  <dc:title> </dc:title>
</cp:coreProperties>
</file>