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ый маршр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сональный путь реализации потенциала ребенка в музыкальном развит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ые задач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эмоционально-чувственную сферу, опираясь на природные задатки ребе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музыкальность как комплекс способностей требующихся для занятий музыкальной деятельностью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основы музыкальной культуры как средство личностного развития ребе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познавательную культуру ребе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ршенствовать исполнительские способности в разных видах музыкальной деятельност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детское музыкальное творчеств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музыкально-образный словарь ребе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внимание, воображение, мышление, память, координацию движени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оставить ребенку систему увлекательных музыкальных игр и упражнений: дидактических, интеллектуальных, позволяющих усвоить программу музыкального развития на высокий уровен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у ребенка уверенность в своих силах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ысить уровень родительской компетентности в области музыкального развития ребенка: анкетирование, беседы, консультаци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ндивидуальный образовательный маршрут №1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воспитанников с опережающим темпом развития</w:t>
      </w:r>
    </w:p>
    <w:tbl>
      <w:tblPr>
        <w:tblW w:w="1431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23"/>
        <w:gridCol w:w="1770"/>
        <w:gridCol w:w="1904"/>
        <w:gridCol w:w="1644"/>
        <w:gridCol w:w="1435"/>
        <w:gridCol w:w="1812"/>
        <w:gridCol w:w="1566"/>
        <w:gridCol w:w="1824"/>
      </w:tblGrid>
      <w:tr>
        <w:trPr>
          <w:trHeight w:val="4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</w:tr>
      <w:tr>
        <w:trPr>
          <w:trHeight w:val="247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</w:t>
              <w:br/>
              <w:t>слухового внимания, способности сосредоточиться на выполняемой деятельности и контролировать действия.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Грустно-весело» Т. Ломовой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Отдохни и попляши» Т. Ломово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Жуки» Е. Тиличее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о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Поспи и попляши» Т. Ломово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утешествие» Д. Кабалевского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вуки» Н.Ветлугина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то самый внимательный» Г. Левкодимова</w:t>
            </w:r>
          </w:p>
        </w:tc>
      </w:tr>
      <w:tr>
        <w:trPr>
          <w:trHeight w:val="96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ладового чувства.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предели музыку» (мажор-минор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звучь картинку»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Хорошее настроение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чини музыку»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имая хороводная игр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лнышко  и   дождик»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Три медведя»</w:t>
            </w:r>
          </w:p>
        </w:tc>
      </w:tr>
      <w:tr>
        <w:trPr>
          <w:trHeight w:val="110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узыкально-слуховых представлений.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Высоко-низко»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Вверх по лесенке»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Любимый колокольчик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Угадай, на чем играю»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Веселый кузнечик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Бубенчики»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Музыкальные инструменты»</w:t>
            </w:r>
          </w:p>
        </w:tc>
      </w:tr>
      <w:tr>
        <w:trPr>
          <w:trHeight w:val="85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чувства ритма.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Матрешки пляшут»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Наш оркестр»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хотники и зайцы» Е. Тиличеево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ебята и слонята».Е Тиличеево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пляшем по-русски» Б. Мыс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 любимый танец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Имена и ритмы»</w:t>
            </w:r>
          </w:p>
        </w:tc>
      </w:tr>
      <w:tr>
        <w:trPr>
          <w:trHeight w:val="83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навательной активности.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 мире музыкальных инструментов»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тор П.И.Чайковск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Я иду в театр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такое оркестр»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то сочиняет балет?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тория маленькой скрипки»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олушка» С. Прокофьев</w:t>
            </w:r>
          </w:p>
        </w:tc>
      </w:tr>
      <w:tr>
        <w:trPr>
          <w:trHeight w:val="154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у ребенка мимики, интонации, координации движений.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е сердись, а улыбнись»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город-хоровод»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селые зверята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асы»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то выше?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гадай, кто пришел?»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мешинк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ндивидуальный маршрут №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одаренных воспитанников со специальными способностями</w:t>
      </w:r>
    </w:p>
    <w:tbl>
      <w:tblPr>
        <w:tblW w:w="143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271"/>
        <w:gridCol w:w="1701"/>
        <w:gridCol w:w="1701"/>
        <w:gridCol w:w="1701"/>
        <w:gridCol w:w="1701"/>
        <w:gridCol w:w="1417"/>
        <w:gridCol w:w="1559"/>
        <w:gridCol w:w="1843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</w:tr>
      <w:tr>
        <w:trPr>
          <w:trHeight w:val="9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воображения, фантазии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Предположим что…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овер -самол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Прогулка в 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Слушаем зву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Выбери профессию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Оживи предме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Фантазеры"</w:t>
            </w:r>
          </w:p>
        </w:tc>
      </w:tr>
      <w:tr>
        <w:trPr>
          <w:trHeight w:val="12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юды на выражение основных эмоций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уроч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Приятная встреч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Грустная песе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Заболела эта кук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ак повадился котен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Ехала дере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Веселый старичок"</w:t>
            </w:r>
          </w:p>
        </w:tc>
      </w:tr>
      <w:tr>
        <w:trPr>
          <w:trHeight w:val="9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на развитие памя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Обезьян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В мире восковых фигу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Строител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Художн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Запомни позу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то прише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Вспомни свою игрушку"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восприятий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Обидел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Угада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Произнесем сло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й атмосферу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Удержи атмосферу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Обидел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Угадай"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шление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Наш оркес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арнавал звер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Сочини сказк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Бывает же та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Наш оркест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Сочини песню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руг заболел"</w:t>
            </w:r>
          </w:p>
        </w:tc>
      </w:tr>
      <w:tr>
        <w:trPr>
          <w:trHeight w:val="9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на воспроизведения черт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Злюч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Резвуш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Айболи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апризул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Верблю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Мы играли в карава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Где ты, брат Иван?"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Результаты обследования</w:t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358"/>
        <w:gridCol w:w="2268"/>
        <w:gridCol w:w="2268"/>
        <w:gridCol w:w="1842"/>
      </w:tblGrid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казате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товы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ы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им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ая отзывчивость на музы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ется о музыке с контрастными част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ет мелодию по фрагмент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ет, закончилась ли мелод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 знакомой мелодии без сопров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 малознакомой мелодии без сопров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ор по слуху знакомой попевки на металлофо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ор по слуху малознакомой попевки на голос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оизведение в хлопках, притопах, на музыкальных инструментах ритмического рисунк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ие музыкальной окраске движений характеру музыки с малоконтрастными част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ие ритма движений ритму движений музыки (смена ритм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любимых произве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е результ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5:13:00Z</dcterms:created>
  <dc:creator>Администратор</dc:creator>
  <dc:description/>
  <cp:keywords/>
  <dc:language>en-US</dc:language>
  <cp:lastModifiedBy>Дмитрий Каленюк</cp:lastModifiedBy>
  <dcterms:modified xsi:type="dcterms:W3CDTF">2016-11-12T15:35:00Z</dcterms:modified>
  <cp:revision>7</cp:revision>
  <dc:subject/>
  <dc:title>Индивидуальный маршрут-</dc:title>
</cp:coreProperties>
</file>