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9" w:after="0"/>
        <w:ind w:left="821" w:hanging="0"/>
        <w:jc w:val="center"/>
        <w:rPr>
          <w:b/>
          <w:b/>
        </w:rPr>
      </w:pPr>
      <w:r>
        <w:rPr>
          <w:b/>
          <w:sz w:val="28"/>
          <w:szCs w:val="28"/>
        </w:rPr>
        <w:t>ТЕОРЕТИЧЕСКИЕ ОСНОВЫ ХИМИИ</w:t>
      </w:r>
    </w:p>
    <w:p>
      <w:pPr>
        <w:pStyle w:val="Normal"/>
        <w:shd w:fill="FFFFFF" w:val="clear"/>
        <w:spacing w:lineRule="exact" w:line="216" w:before="158" w:after="0"/>
        <w:ind w:left="1066" w:right="442" w:firstLine="1973"/>
        <w:jc w:val="center"/>
        <w:rPr/>
      </w:pPr>
      <w:r>
        <w:rPr>
          <w:b/>
          <w:bCs/>
          <w:sz w:val="22"/>
          <w:szCs w:val="22"/>
        </w:rPr>
        <w:t xml:space="preserve">11 класс 70 ч/год (2 ч/нед.; 9 </w:t>
      </w:r>
      <w:r>
        <w:rPr>
          <w:b/>
          <w:sz w:val="22"/>
          <w:szCs w:val="22"/>
        </w:rPr>
        <w:t xml:space="preserve">ч — </w:t>
      </w:r>
      <w:r>
        <w:rPr>
          <w:b/>
          <w:bCs/>
          <w:sz w:val="22"/>
          <w:szCs w:val="22"/>
        </w:rPr>
        <w:t>резервное время)</w:t>
      </w:r>
    </w:p>
    <w:p>
      <w:pPr>
        <w:pStyle w:val="Normal"/>
        <w:shd w:fill="FFFFFF" w:val="clear"/>
        <w:spacing w:lineRule="exact" w:line="216" w:before="158" w:after="0"/>
        <w:ind w:left="1066" w:right="442" w:firstLine="197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6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040"/>
        <w:gridCol w:w="2520"/>
        <w:gridCol w:w="2520"/>
        <w:gridCol w:w="180"/>
        <w:gridCol w:w="1875"/>
        <w:gridCol w:w="151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Химичес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ксперимен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ди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урсы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Р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С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машне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5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2" w:after="0"/>
              <w:ind w:left="14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62" w:after="0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1. </w:t>
            </w:r>
            <w:r>
              <w:rPr>
                <w:b/>
                <w:bCs/>
                <w:sz w:val="28"/>
                <w:szCs w:val="28"/>
              </w:rPr>
              <w:t>Важнейшие химические понятия и законы (3 ч)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. Химический элемент. Изотопы. Простые и сложные вещ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 №1 «Атом и молекула».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, № 1-3,с.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массы веществ, закон сохранения и превращения энергии при химических реакц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/>
            </w:pPr>
            <w:r>
              <w:rPr>
                <w:sz w:val="24"/>
                <w:szCs w:val="24"/>
              </w:rPr>
              <w:t>Диск №1 «Атом и молекула»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РК: </w:t>
            </w:r>
            <w:r>
              <w:rPr>
                <w:sz w:val="24"/>
                <w:szCs w:val="24"/>
              </w:rPr>
              <w:t>М.В. Ломоносов, Д.И. Менделее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, №7, задача1,с.7, А1-А3 КИ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постоянства состава. Вещества молекулярного и немоле</w:t>
              <w:softHyphen/>
              <w:t>кулярного стро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/>
            </w:pPr>
            <w:r>
              <w:rPr>
                <w:sz w:val="24"/>
                <w:szCs w:val="24"/>
              </w:rPr>
              <w:t>Диск №1 «Атом и молекула». Диск №13 «Теоретическая химия, неорганическая химия, органическая химия»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РК: </w:t>
            </w:r>
            <w:r>
              <w:rPr>
                <w:sz w:val="24"/>
                <w:szCs w:val="24"/>
              </w:rPr>
              <w:t>М.В. Ломоносов, Д.И. Менделее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, №7, задача2,с.7</w:t>
            </w:r>
          </w:p>
        </w:tc>
      </w:tr>
      <w:tr>
        <w:trPr/>
        <w:tc>
          <w:tcPr>
            <w:tcW w:w="15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120" w:after="0"/>
              <w:ind w:left="125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2. </w:t>
            </w:r>
            <w:r>
              <w:rPr>
                <w:b/>
                <w:bCs/>
                <w:sz w:val="28"/>
                <w:szCs w:val="28"/>
              </w:rPr>
              <w:t>Периодический закон и периодическая систе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мических элементов Д. И. Менделеева на основ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ия о строении атомов (5 ч)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</w:t>
              <w:softHyphen/>
              <w:t>ти размещения электронов по орбиталям в атомах малых и больших период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7 «Химия общая и неорганическая». Презентация: «Строение вещества»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/>
            </w:pPr>
            <w:r>
              <w:rPr>
                <w:b/>
                <w:sz w:val="24"/>
                <w:szCs w:val="24"/>
              </w:rPr>
              <w:t>ЭРК:</w:t>
            </w:r>
            <w:r>
              <w:rPr>
                <w:sz w:val="24"/>
                <w:szCs w:val="24"/>
              </w:rPr>
              <w:t xml:space="preserve"> Д.И. Менделее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3, запис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етические уровни, подуровни. Связь периодического закона и периодической системы химических элементов с теорией строения атомов. </w:t>
            </w:r>
            <w:r>
              <w:rPr>
                <w:i/>
                <w:iCs/>
                <w:sz w:val="24"/>
                <w:szCs w:val="24"/>
              </w:rPr>
              <w:t>Корот</w:t>
              <w:softHyphen/>
              <w:t>кий и длинный варианты таблицы химических элемен</w:t>
              <w:softHyphen/>
              <w:t>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7 «Химия общая и неорганическая»,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, записи в тетради, задача2, с.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в периодической системе химических элементов Д. И.Менделеева водорода, лантаноидов, акти</w:t>
              <w:softHyphen/>
              <w:t xml:space="preserve">ноидов и искусственно полученных элементов. </w:t>
            </w:r>
          </w:p>
          <w:p>
            <w:pPr>
              <w:pStyle w:val="Normal"/>
              <w:shd w:fill="FFFFFF" w:val="clear"/>
              <w:spacing w:before="5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стирование по теме: «Строение атом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7 «Химия общая и неорганическая»,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2,3, задача4, с.22записи в тетради,№8--10, с.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ность и валентные возможности атомов. Перио</w:t>
              <w:softHyphen/>
              <w:t>дическое изменение валентности и размеров атом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7 «Химия общая и неорганическая»,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, №13-14, с.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шение задач. </w:t>
            </w:r>
            <w:r>
              <w:rPr>
                <w:sz w:val="24"/>
                <w:szCs w:val="24"/>
              </w:rPr>
              <w:t>Вычисления массы, объема или ко</w:t>
              <w:softHyphen/>
              <w:t>личества вещества по известной массе, объему или коли</w:t>
              <w:softHyphen/>
              <w:t>честву вещества одного из вступивших в реакцию или по</w:t>
              <w:softHyphen/>
              <w:t>лучившихся в результате реа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.§4,5, задачи 3,5</w:t>
            </w:r>
          </w:p>
        </w:tc>
      </w:tr>
      <w:tr>
        <w:trPr/>
        <w:tc>
          <w:tcPr>
            <w:tcW w:w="15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8" w:after="0"/>
              <w:ind w:left="1354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3. </w:t>
            </w:r>
            <w:r>
              <w:rPr>
                <w:b/>
                <w:bCs/>
                <w:sz w:val="28"/>
                <w:szCs w:val="28"/>
              </w:rPr>
              <w:t>Строение вещества (9 ч)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механизмы образования хи</w:t>
              <w:softHyphen/>
              <w:t>мической связ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7 «Химия общая и неорганическая»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зентации: «Строение вещества», «Химическая связь»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, №1-4, с.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химической связ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: «История химической связи»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6, запис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странственное строение молекул неор</w:t>
              <w:softHyphen/>
              <w:t>ганических и органических веще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>Модели молекул изомеров, гомолог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: «Строение веществ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, №5-6, с.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кристаллических решеток и свойства веще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>Модели ионных, атомных, молекуляр</w:t>
              <w:softHyphen/>
              <w:t xml:space="preserve">ных и металлических кристаллических решеток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: «Строение вещества», «Хим. связь. Кристаллические решетки»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, № 7,8, с.41, задачи 1,2, с.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  многообразия   веществ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шение расчетных задач</w:t>
            </w:r>
            <w:r>
              <w:rPr>
                <w:sz w:val="24"/>
                <w:szCs w:val="24"/>
              </w:rPr>
              <w:t xml:space="preserve"> по теме: «Вычисление массы (количества ве</w:t>
              <w:softHyphen/>
              <w:t>щества, объема) продукта реакции, если для его получе</w:t>
              <w:softHyphen/>
              <w:t>ния дан раствор с определенной массовой долей исходно</w:t>
              <w:softHyphen/>
              <w:t>го веществ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, № 9, с.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ные сист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>Эффект Тиндал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0, №10-13, с.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1: </w:t>
            </w:r>
            <w:r>
              <w:rPr>
                <w:b/>
                <w:i/>
                <w:iCs/>
                <w:sz w:val="24"/>
                <w:szCs w:val="24"/>
              </w:rPr>
              <w:t>Приготовление растворов с заданной молярной концентра</w:t>
              <w:softHyphen/>
              <w:t>цией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. Правила Т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 обобщение материала тем 1-3: </w:t>
            </w:r>
            <w:r>
              <w:rPr>
                <w:b/>
                <w:bCs/>
                <w:i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Важнейшие химические понятия и законы. Периодический закон и периодическая система химических элементов Д. И. Менделеева на основе учения о строении атомов. Строение вещества</w:t>
            </w:r>
            <w:r>
              <w:rPr>
                <w:bCs/>
                <w:iCs/>
                <w:sz w:val="24"/>
                <w:szCs w:val="24"/>
              </w:rPr>
              <w:t>»</w:t>
            </w:r>
            <w:r>
              <w:rPr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. §§ 1-9,запис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1 по темам 1</w:t>
            </w:r>
            <w:r>
              <w:rPr>
                <w:b/>
                <w:bCs/>
                <w:sz w:val="24"/>
                <w:szCs w:val="24"/>
              </w:rPr>
              <w:t>—</w:t>
            </w: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  <w:r>
              <w:rPr>
                <w:bCs/>
                <w:i/>
                <w:iCs/>
                <w:sz w:val="24"/>
                <w:szCs w:val="24"/>
              </w:rPr>
              <w:t xml:space="preserve">: </w:t>
            </w:r>
            <w:r>
              <w:rPr>
                <w:bCs/>
                <w:i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Важнейшие химические понятия и законы. Периодический закон и периодическая система химических элементов Д. И. Менделеева на основе учения о строении атомов. Строение вещества</w:t>
            </w:r>
            <w:r>
              <w:rPr>
                <w:bCs/>
                <w:iCs/>
                <w:sz w:val="24"/>
                <w:szCs w:val="24"/>
              </w:rPr>
              <w:t>»</w:t>
            </w:r>
            <w:r>
              <w:rPr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3</w:t>
            </w:r>
          </w:p>
        </w:tc>
      </w:tr>
      <w:tr>
        <w:trPr/>
        <w:tc>
          <w:tcPr>
            <w:tcW w:w="15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3" w:after="0"/>
              <w:ind w:left="115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4. </w:t>
            </w:r>
            <w:r>
              <w:rPr>
                <w:b/>
                <w:bCs/>
                <w:sz w:val="28"/>
                <w:szCs w:val="28"/>
              </w:rPr>
              <w:t>Химические реакции (13 ч)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 результатов к/р №1.</w:t>
            </w:r>
          </w:p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и классификация химических ре</w:t>
              <w:softHyphen/>
              <w:t>акц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7 «Химия общая и неорганическая», Презентация: «Классификация химических реакций»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, № 3,6, с.48, задача 1, с.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ительно-восстановительные реа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7 «Химия общая и неорганическая», Презентация: «ОВР»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, № 4,8, с.48, задача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химических реакций, ее зависимость от различных фак</w:t>
              <w:softHyphen/>
              <w:t xml:space="preserve">торов. </w:t>
            </w:r>
            <w:r>
              <w:rPr>
                <w:i/>
                <w:iCs/>
                <w:sz w:val="24"/>
                <w:szCs w:val="24"/>
              </w:rPr>
              <w:t>Закон действу</w:t>
              <w:softHyphen/>
              <w:t xml:space="preserve">ющих масс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>Зависимость скорости реакции от кон</w:t>
              <w:softHyphen/>
              <w:t>центрации и температу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: «Влияние условий на скорость реакций»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, до с.52, № 2,5, с.62, задача 1, с.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из и катализато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/>
            </w:pPr>
            <w:r>
              <w:rPr>
                <w:b/>
                <w:bCs/>
                <w:sz w:val="24"/>
                <w:szCs w:val="24"/>
              </w:rPr>
              <w:t>Демонстрации.</w:t>
            </w:r>
            <w:r>
              <w:rPr>
                <w:sz w:val="24"/>
                <w:szCs w:val="24"/>
              </w:rPr>
              <w:t xml:space="preserve"> Разложение пероксида водоро</w:t>
              <w:softHyphen/>
              <w:t xml:space="preserve">да в присутствии катализатор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, № 5,6, с.62, задача 2, с.63, п/р №2 на с.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2: </w:t>
            </w:r>
            <w:r>
              <w:rPr>
                <w:sz w:val="24"/>
                <w:szCs w:val="24"/>
              </w:rPr>
              <w:t>Влияние различных факторов на скорость химической реа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§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ое равновес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: «Химическое равновесие»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, № 7, с.63, задача 3, с.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смещения химического равновесия. Принцип Ле Шатель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, № 8, с.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рной кислоты контактным способ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олик: «Производство серной кислоты»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, № 10,11 с.63, задача 4, с.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тическая диссоциация. Сильные и слабые электролиты. Среда водных раство</w:t>
              <w:softHyphen/>
              <w:t>ров. Водородный показатель (рН) раство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Демонстрации.</w:t>
            </w:r>
            <w:r>
              <w:rPr>
                <w:sz w:val="24"/>
                <w:szCs w:val="24"/>
              </w:rPr>
              <w:t xml:space="preserve"> Определение среды раст</w:t>
              <w:softHyphen/>
              <w:t>вора с помощью универсального индикато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иск №5, 7</w:t>
            </w:r>
            <w:r>
              <w:rPr>
                <w:sz w:val="24"/>
                <w:szCs w:val="24"/>
              </w:rPr>
              <w:t xml:space="preserve"> «Водные ресурсы», «Химия общая и неорганическая»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РК:</w:t>
            </w:r>
            <w:r>
              <w:rPr>
                <w:sz w:val="24"/>
                <w:szCs w:val="24"/>
              </w:rPr>
              <w:t xml:space="preserve"> ученые И.А.Каблуков, В.А. Кистяковский, Д.И. Менделее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,16, № 3,4,5,6, с.68, задача 1, 3, с.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ии ионного обме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/>
            </w:pPr>
            <w:r>
              <w:rPr>
                <w:b/>
                <w:bCs/>
                <w:i/>
                <w:sz w:val="24"/>
                <w:szCs w:val="24"/>
                <w:u w:val="single"/>
              </w:rPr>
              <w:t>Лабораторный опыт №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акций ионного об</w:t>
              <w:softHyphen/>
              <w:t>мена для характеристики свойств электроли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7 «Химия общая и неорганическая»,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, № 2,3, с.74, задача 2, с.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идролиз органических и неорганических со</w:t>
              <w:softHyphen/>
              <w:t>еди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иск №5:</w:t>
            </w:r>
            <w:r>
              <w:rPr>
                <w:sz w:val="24"/>
                <w:szCs w:val="24"/>
              </w:rPr>
              <w:t xml:space="preserve"> «Соли», презентация «Гидролиз солей»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, № 4-11, с.74, задача 3, с.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изученного материа</w:t>
              <w:softHyphen/>
              <w:t>л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шение расчетных задач</w:t>
            </w:r>
            <w:r>
              <w:rPr>
                <w:sz w:val="24"/>
                <w:szCs w:val="24"/>
              </w:rPr>
              <w:t xml:space="preserve"> по теме: «Вычисления массы (количества веще</w:t>
              <w:softHyphen/>
              <w:t>ства, объема) продукта реакции, если известна масса исход</w:t>
              <w:softHyphen/>
              <w:t>ного вещества, содержащего определенную долю примесей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§11-18,  задача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вая контрольная работа по теме «Теоретические основы хими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</w:t>
            </w:r>
          </w:p>
        </w:tc>
      </w:tr>
      <w:tr>
        <w:trPr/>
        <w:tc>
          <w:tcPr>
            <w:tcW w:w="15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5" w:after="0"/>
              <w:ind w:left="5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РГАНИЧЕСКАЯ ХИМИЯ</w:t>
            </w:r>
          </w:p>
          <w:p>
            <w:pPr>
              <w:pStyle w:val="Normal"/>
              <w:shd w:fill="FFFFFF" w:val="clear"/>
              <w:spacing w:lineRule="exact" w:line="274" w:before="38" w:after="0"/>
              <w:ind w:left="14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</w:t>
            </w:r>
            <w:r>
              <w:rPr>
                <w:b/>
                <w:i/>
                <w:iCs/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Металлы (13 ч)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 результатов итоговой к/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метал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 xml:space="preserve">Ознакомление с образцами металлов и их соединени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sz w:val="24"/>
                <w:szCs w:val="24"/>
                <w:u w:val="single"/>
              </w:rPr>
              <w:t xml:space="preserve">Лабораторный опыт №2: </w:t>
            </w:r>
            <w:r>
              <w:rPr>
                <w:sz w:val="24"/>
                <w:szCs w:val="24"/>
              </w:rPr>
              <w:t>Знакомство с образца</w:t>
              <w:softHyphen/>
              <w:t>ми металлов и их рудами (работа с коллекциям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2 «Вещества и их превращения», Презентации «Металлы», «Получение металлов»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7-78, № 1-4, с.88, задача 1, с.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метал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11 «Виртуальная лаборатория»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РК: </w:t>
            </w:r>
            <w:r>
              <w:rPr>
                <w:sz w:val="24"/>
                <w:szCs w:val="24"/>
              </w:rPr>
              <w:t>Бекетов Н.Н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-схема 7 на с.78, запис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пособы получения метал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Металлы»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9, таблица 4, с.79, № 5-6, с.88,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з растворов и расплавов веще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 xml:space="preserve">Электролиз раствора хлорида меди(П)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Электролиз»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, таблица 4, с.79, № 5-10, с.88-89, задачи 2-3, с.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нятие о коррозии металлов. Способы за</w:t>
              <w:softHyphen/>
              <w:t>щиты от корроз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>Опыты по коррозии металлов и защите от не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Коррозия металлов. Защита от коррозии»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, № 11-13, с.89, задачи 4-5, с.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 главных подгрупп (А-групп) перио</w:t>
              <w:softHyphen/>
              <w:t xml:space="preserve">дической системы химических элементов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7 «Химия общая и неорганическая»,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, таблица 5, с.92-96, № 1-10, с.97-98, задачи 1-3, с.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металлов главных подгрупп (А-групп) перио</w:t>
              <w:softHyphen/>
              <w:t>дической системы химических элемен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>Взаимодействие щелочных и щелочнозе</w:t>
              <w:softHyphen/>
              <w:t>мельных металлов с вод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7 «Химия общая и неорганическая»,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, таблица 5, с.92-96, № 1-10, с.97-98, задачи 1-3, с.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 побочных подгрупп (Б-групп) пери</w:t>
              <w:softHyphen/>
              <w:t>одической системы химических элемен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7 «Химия общая и неорганическая»,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,23,  № 1-3, 4, с.118, задача 1, 3, с. 1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е свойства металлов: меди, цинка, железа, </w:t>
            </w:r>
            <w:r>
              <w:rPr>
                <w:i/>
                <w:sz w:val="24"/>
                <w:szCs w:val="24"/>
              </w:rPr>
              <w:t>хрома, никеля, плат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>Взаимодействие меди с кисло</w:t>
              <w:softHyphen/>
              <w:t xml:space="preserve">родом и серой. </w:t>
            </w:r>
            <w:r>
              <w:rPr>
                <w:b/>
                <w:bCs/>
                <w:i/>
                <w:sz w:val="24"/>
                <w:szCs w:val="24"/>
                <w:u w:val="single"/>
              </w:rPr>
              <w:t>Лабораторный опыт №3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е цинка и желе</w:t>
              <w:softHyphen/>
              <w:t xml:space="preserve">за с растворами кислот и щелоче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7 «Химия общая и неорганическая»,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,26,27,  упр.с.118, задача 2, 4,5, с. 1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иды и гидроксиды металл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9, таблицы 13-14, № 16-18,  с.118, задача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лавы металлов. </w:t>
            </w:r>
          </w:p>
          <w:p>
            <w:pPr>
              <w:pStyle w:val="Normal"/>
              <w:spacing w:before="158" w:after="0"/>
              <w:rPr/>
            </w:pPr>
            <w:r>
              <w:rPr>
                <w:b/>
                <w:sz w:val="24"/>
                <w:szCs w:val="24"/>
                <w:u w:val="single"/>
              </w:rPr>
              <w:t>Решение расчетных задач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счеты по химическим уравнени</w:t>
              <w:softHyphen/>
              <w:t xml:space="preserve">ям, связанные с </w:t>
            </w:r>
            <w:r>
              <w:rPr>
                <w:b/>
                <w:sz w:val="24"/>
                <w:szCs w:val="24"/>
              </w:rPr>
              <w:t>массовой долей выхода продукта</w:t>
            </w:r>
            <w:r>
              <w:rPr>
                <w:sz w:val="24"/>
                <w:szCs w:val="24"/>
              </w:rPr>
              <w:t xml:space="preserve"> реакции от теоретически возможного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, таблицы 10-12, № 13-15,  с.1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изученного материала темы: «</w:t>
            </w:r>
            <w:r>
              <w:rPr>
                <w:b/>
                <w:sz w:val="24"/>
                <w:szCs w:val="24"/>
              </w:rPr>
              <w:t>Металлы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§19-29, задание в тетрад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3 по теме: «</w:t>
            </w:r>
            <w:r>
              <w:rPr>
                <w:b/>
                <w:i/>
                <w:sz w:val="24"/>
                <w:szCs w:val="24"/>
              </w:rPr>
              <w:t>Металлы</w:t>
            </w:r>
            <w:r>
              <w:rPr>
                <w:b/>
                <w:bCs/>
                <w:i/>
                <w:iCs/>
                <w:sz w:val="24"/>
                <w:szCs w:val="24"/>
              </w:rPr>
              <w:t>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</w:t>
            </w:r>
          </w:p>
        </w:tc>
      </w:tr>
      <w:tr>
        <w:trPr/>
        <w:tc>
          <w:tcPr>
            <w:tcW w:w="15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2" w:after="0"/>
              <w:ind w:left="1061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72" w:after="0"/>
              <w:ind w:left="1061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6. </w:t>
            </w:r>
            <w:r>
              <w:rPr>
                <w:b/>
                <w:sz w:val="28"/>
                <w:szCs w:val="28"/>
              </w:rPr>
              <w:t>Неметаллы (8 ч)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Анализ результатов к/р №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е элементы — неметалл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 xml:space="preserve">Образцы неметаллов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u w:val="single"/>
              </w:rPr>
              <w:t>Лабораторный опыт №4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 с образцами неме</w:t>
              <w:softHyphen/>
              <w:t>таллов и их природными соединениями (работа с коллек</w:t>
              <w:softHyphen/>
              <w:t xml:space="preserve">циями)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2 «Вещества и их превращения»,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, таблица 15, до с.123, №2 и 13 а,  с.138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свойства простых веществ — неметал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>Горение серы, фосфора, железа, магния в кислород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2 «Вещества и их превращения»,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0, таблицы 16-19, 13 в,  с.138, задача 1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ные соединения неметал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2, задача 3, с.1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неметал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емонстрации.</w:t>
            </w:r>
            <w:r>
              <w:rPr>
                <w:sz w:val="24"/>
                <w:szCs w:val="24"/>
              </w:rPr>
              <w:t xml:space="preserve"> Образцы оксидов неметал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, до с.132, №5,6, 13 б задача 2, с.1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содержащие кисл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 xml:space="preserve">Образцы кислородсодержащих кислот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№3 «Кислоты и основания»,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, № 8,9,10, с.1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ительные  свойства азотной  и  серной кисло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Окислительные свойства азотной кислоты»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, задания по карточк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ачественных и расчетных задач, схем превращ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u w:val="single"/>
              </w:rPr>
              <w:t>Лабораторный опыт №5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знавание хлоридов, сульфатов, карбона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§30-32, задание в тетрад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4 по теме: «</w:t>
            </w:r>
            <w:r>
              <w:rPr>
                <w:b/>
                <w:i/>
                <w:sz w:val="24"/>
                <w:szCs w:val="24"/>
              </w:rPr>
              <w:t>Неметаллы</w:t>
            </w:r>
            <w:r>
              <w:rPr>
                <w:b/>
                <w:bCs/>
                <w:i/>
                <w:iCs/>
                <w:sz w:val="24"/>
                <w:szCs w:val="24"/>
              </w:rPr>
              <w:t>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</w:t>
            </w:r>
          </w:p>
        </w:tc>
      </w:tr>
      <w:tr>
        <w:trPr/>
        <w:tc>
          <w:tcPr>
            <w:tcW w:w="15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106" w:after="0"/>
              <w:ind w:left="1046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 w:before="106" w:after="0"/>
              <w:ind w:left="1046"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7. </w:t>
            </w:r>
            <w:r>
              <w:rPr>
                <w:b/>
                <w:sz w:val="28"/>
                <w:szCs w:val="28"/>
              </w:rPr>
              <w:t xml:space="preserve">Генетическая связь неорганических </w:t>
            </w:r>
            <w:r>
              <w:rPr>
                <w:b/>
                <w:bCs/>
                <w:sz w:val="28"/>
                <w:szCs w:val="28"/>
              </w:rPr>
              <w:t xml:space="preserve">и органических </w:t>
            </w:r>
            <w:r>
              <w:rPr>
                <w:b/>
                <w:sz w:val="28"/>
                <w:szCs w:val="28"/>
              </w:rPr>
              <w:t>веществ. Практикум (12 ч)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Анализ результатов к/р №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ая связь неорганических и органи</w:t>
              <w:softHyphen/>
              <w:t>ческих веще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, задания по карточк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практикум: составление и осуществление схем превращений. Приемы обращения с лабораторным оборудованием и правила Т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, задание а, б, в, с.1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3: </w:t>
            </w:r>
            <w:r>
              <w:rPr>
                <w:sz w:val="24"/>
                <w:szCs w:val="24"/>
              </w:rPr>
              <w:t>Решение экспериментальных задач по неорга</w:t>
              <w:softHyphen/>
              <w:t>нической химии. Распознавание неорганических веще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3: </w:t>
            </w:r>
            <w:r>
              <w:rPr>
                <w:sz w:val="24"/>
                <w:szCs w:val="24"/>
              </w:rPr>
              <w:t>Решение экспериментальных задач по неорга</w:t>
              <w:softHyphen/>
              <w:t>нической химии. Осуществление превращений неорганических веще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4: </w:t>
            </w:r>
            <w:r>
              <w:rPr>
                <w:sz w:val="24"/>
                <w:szCs w:val="24"/>
              </w:rPr>
              <w:t>Решение экспериментальных задач по орга</w:t>
              <w:softHyphen/>
              <w:t>нической химии. Распознавание органических веще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4 -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4: </w:t>
            </w:r>
            <w:r>
              <w:rPr>
                <w:sz w:val="24"/>
                <w:szCs w:val="24"/>
              </w:rPr>
              <w:t>Решение экспериментальных задач по орга</w:t>
              <w:softHyphen/>
              <w:t xml:space="preserve">нической химии. Осуществление превращений органических вещест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4-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5: </w:t>
            </w:r>
            <w:r>
              <w:rPr>
                <w:sz w:val="24"/>
                <w:szCs w:val="24"/>
              </w:rPr>
              <w:t>Решение расчетных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5: </w:t>
            </w:r>
            <w:r>
              <w:rPr>
                <w:sz w:val="24"/>
                <w:szCs w:val="24"/>
              </w:rPr>
              <w:t xml:space="preserve">Решение практических расчетных задач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6: </w:t>
            </w:r>
            <w:r>
              <w:rPr>
                <w:sz w:val="24"/>
                <w:szCs w:val="24"/>
              </w:rPr>
              <w:t>Получение, собирание и распознавание газов - неорганических веще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5-1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6: </w:t>
            </w:r>
            <w:r>
              <w:rPr>
                <w:sz w:val="24"/>
                <w:szCs w:val="24"/>
              </w:rPr>
              <w:t xml:space="preserve">Получение, собирание и распознавание газов - органических вещест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5-1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тчеты по  выполнению практику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повторение изученного материала по теме: «Генетическая связь неорганических </w:t>
            </w:r>
            <w:r>
              <w:rPr>
                <w:bCs/>
                <w:sz w:val="24"/>
                <w:szCs w:val="24"/>
              </w:rPr>
              <w:t xml:space="preserve">и органических </w:t>
            </w:r>
            <w:r>
              <w:rPr>
                <w:sz w:val="24"/>
                <w:szCs w:val="24"/>
              </w:rPr>
              <w:t>веществ. Практикум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§33, задание по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тестирование по курсу: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ТЕОРЕТИЧЕСКИЕ ОСНОВЫ ХИМИИ»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формате ЕГЭ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времени. Решение расчетных задач разных тип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карточк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 времени. Решение качественных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карточк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 времени. Тестирование в формате ЕГЭ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и ЕГЭ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времени. Тестирование в формате ЕГЭ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и ЕГЭ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времени. Тестирование в формате ЕГЭ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и ЕГЭ</w:t>
            </w:r>
          </w:p>
        </w:tc>
      </w:tr>
    </w:tbl>
    <w:p>
      <w:pPr>
        <w:pStyle w:val="Normal"/>
        <w:shd w:fill="FFFFFF" w:val="clear"/>
        <w:spacing w:lineRule="exact" w:line="216" w:before="158" w:after="0"/>
        <w:ind w:left="1066" w:right="442" w:firstLine="19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36:00Z</dcterms:created>
  <dc:creator>Mak</dc:creator>
  <dc:description/>
  <dc:language>en-US</dc:language>
  <cp:lastModifiedBy>Mak</cp:lastModifiedBy>
  <dcterms:modified xsi:type="dcterms:W3CDTF">2010-09-13T17:47:00Z</dcterms:modified>
  <cp:revision>15</cp:revision>
  <dc:subject/>
  <dc:title>ТЕОРЕТИЧЕСКИЕ ОСНОВЫ ХИМИИ</dc:title>
</cp:coreProperties>
</file>