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К – 4 </w:t>
      </w:r>
      <w:r>
        <w:rPr/>
        <w:t xml:space="preserve">  Путешествие по странам и континентам  начинается  в Москве. Получив ответ к примеру, записанному рядом с  изображением Кремля, вы сможете узнать дальнейший маршрут. Учитывайте, что запись каждого примера начинается с уже полученного ранее ответ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65760</wp:posOffset>
            </wp:positionH>
            <wp:positionV relativeFrom="paragraph">
              <wp:posOffset>148590</wp:posOffset>
            </wp:positionV>
            <wp:extent cx="971550" cy="1146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03350</wp:posOffset>
            </wp:positionH>
            <wp:positionV relativeFrom="paragraph">
              <wp:posOffset>66675</wp:posOffset>
            </wp:positionV>
            <wp:extent cx="1162050" cy="94043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455920</wp:posOffset>
            </wp:positionH>
            <wp:positionV relativeFrom="paragraph">
              <wp:posOffset>128270</wp:posOffset>
            </wp:positionV>
            <wp:extent cx="723900" cy="1924050"/>
            <wp:effectExtent l="0" t="0" r="0" b="0"/>
            <wp:wrapNone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9" r="-5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38195</wp:posOffset>
            </wp:positionH>
            <wp:positionV relativeFrom="paragraph">
              <wp:posOffset>81915</wp:posOffset>
            </wp:positionV>
            <wp:extent cx="1552575" cy="1143635"/>
            <wp:effectExtent l="0" t="0" r="0" b="0"/>
            <wp:wrapNone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10080</wp:posOffset>
                </wp:positionH>
                <wp:positionV relativeFrom="paragraph">
                  <wp:posOffset>48260</wp:posOffset>
                </wp:positionV>
                <wp:extent cx="1554480" cy="45656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РЕЦ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32 – (- 28) =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5.95pt;mso-wrap-distance-left:9pt;mso-wrap-distance-right:9pt;mso-wrap-distance-top:0pt;mso-wrap-distance-bottom:0pt;margin-top:3.8pt;mso-position-vertical-relative:text;margin-left:150.4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РЕЦ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32 – (- 28) =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25875</wp:posOffset>
                </wp:positionH>
                <wp:positionV relativeFrom="paragraph">
                  <wp:posOffset>469900</wp:posOffset>
                </wp:positionV>
                <wp:extent cx="1689100" cy="4508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ЕЛИКОБРИТ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15,2 + (-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35.5pt;mso-wrap-distance-left:9pt;mso-wrap-distance-right:9pt;mso-wrap-distance-top:0pt;mso-wrap-distance-bottom:0pt;margin-top:37pt;mso-position-vertical-relative:text;margin-left:301.25pt;mso-position-horizontal-relative:page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ЕЛИКОБРИТ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15,2 + (-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51815</wp:posOffset>
            </wp:positionH>
            <wp:positionV relativeFrom="paragraph">
              <wp:posOffset>288925</wp:posOffset>
            </wp:positionV>
            <wp:extent cx="897890" cy="146621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8750</wp:posOffset>
                </wp:positionH>
                <wp:positionV relativeFrom="paragraph">
                  <wp:posOffset>71755</wp:posOffset>
                </wp:positionV>
                <wp:extent cx="1621155" cy="39243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3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ОСК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 - 15) + (-17)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5pt;height:30.9pt;mso-wrap-distance-left:9pt;mso-wrap-distance-right:9pt;mso-wrap-distance-top:0pt;mso-wrap-distance-bottom:0pt;margin-top:5.65pt;mso-position-vertical-relative:text;margin-left:12.5pt;mso-position-horizontal-relative:page">
                <v:fill opacity="0f"/>
                <v:textbox inset="0in,0in,0in,0in">
                  <w:txbxContent>
                    <w:tbl>
                      <w:tblPr>
                        <w:tblW w:w="25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3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СК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 - 15) + (-17)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99695</wp:posOffset>
            </wp:positionV>
            <wp:extent cx="914400" cy="1437640"/>
            <wp:effectExtent l="0" t="0" r="0" b="0"/>
            <wp:wrapNone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744470</wp:posOffset>
            </wp:positionH>
            <wp:positionV relativeFrom="paragraph">
              <wp:posOffset>139065</wp:posOffset>
            </wp:positionV>
            <wp:extent cx="665480" cy="1087755"/>
            <wp:effectExtent l="0" t="0" r="0" b="0"/>
            <wp:wrapNone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9000</wp:posOffset>
            </wp:positionH>
            <wp:positionV relativeFrom="paragraph">
              <wp:posOffset>139065</wp:posOffset>
            </wp:positionV>
            <wp:extent cx="1133475" cy="1133475"/>
            <wp:effectExtent l="0" t="0" r="0" b="0"/>
            <wp:wrapNone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678170</wp:posOffset>
                </wp:positionH>
                <wp:positionV relativeFrom="paragraph">
                  <wp:posOffset>27940</wp:posOffset>
                </wp:positionV>
                <wp:extent cx="1598930" cy="39243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Ш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-15,7 – (- 3,7)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30.9pt;mso-wrap-distance-left:9pt;mso-wrap-distance-right:9pt;mso-wrap-distance-top:0pt;mso-wrap-distance-bottom:0pt;margin-top:2.2pt;mso-position-vertical-relative:text;margin-left:447.1pt;mso-position-horizontal-relative:page">
                <v:fill opacity="0f"/>
                <v:textbox inset="0in,0in,0in,0in">
                  <w:txbxContent>
                    <w:tbl>
                      <w:tblPr>
                        <w:tblW w:w="2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</w:tblGrid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Ш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15,7 – (- 3,7)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349500</wp:posOffset>
                </wp:positionH>
                <wp:positionV relativeFrom="paragraph">
                  <wp:posOffset>-4445</wp:posOffset>
                </wp:positionV>
                <wp:extent cx="1508760" cy="50927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АЛ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4,6 + 10 =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40.1pt;mso-wrap-distance-left:9pt;mso-wrap-distance-right:9pt;mso-wrap-distance-top:0pt;mso-wrap-distance-bottom:0pt;margin-top:-0.35pt;mso-position-vertical-relative:text;margin-left:185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АЛ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4,6 + 10 =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95580</wp:posOffset>
                </wp:positionH>
                <wp:positionV relativeFrom="paragraph">
                  <wp:posOffset>9525</wp:posOffset>
                </wp:positionV>
                <wp:extent cx="1440180" cy="2095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АТИКА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4 – 0,6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.65pt;mso-wrap-distance-left:9pt;mso-wrap-distance-right:9pt;mso-wrap-distance-top:0pt;mso-wrap-distance-bottom:0pt;margin-top:0.75pt;mso-position-vertical-relative:text;margin-left:15.4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>
                          <w:trHeight w:val="53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ТИКА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4 – 0,6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081780</wp:posOffset>
                </wp:positionH>
                <wp:positionV relativeFrom="paragraph">
                  <wp:posOffset>9525</wp:posOffset>
                </wp:positionV>
                <wp:extent cx="1419860" cy="434975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6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РАНЦ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,4- 20,6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34.25pt;mso-wrap-distance-left:9pt;mso-wrap-distance-right:9pt;mso-wrap-distance-top:0pt;mso-wrap-distance-bottom:0pt;margin-top:0.75pt;mso-position-vertical-relative:text;margin-left:321.4pt;mso-position-horizontal-relative:page">
                <v:fill opacity="0f"/>
                <v:textbox inset="0in,0in,0in,0in">
                  <w:txbxContent>
                    <w:tbl>
                      <w:tblPr>
                        <w:tblW w:w="22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6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РАН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,4- 20,6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маршрут путешествия, соединяя линиями названия стран. Знаете ли вы, в каких городах находятся изображенные на рисунках достопримечательности и как они называются?</w:t>
      </w:r>
    </w:p>
    <w:tbl>
      <w:tblPr>
        <w:tblW w:w="10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4"/>
        <w:gridCol w:w="5253"/>
        <w:gridCol w:w="159"/>
      </w:tblGrid>
      <w:tr>
        <w:trPr/>
        <w:tc>
          <w:tcPr>
            <w:tcW w:w="5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/>
            </w:pPr>
            <w:r>
              <w:rPr>
                <w:b/>
                <w:bCs/>
                <w:sz w:val="36"/>
                <w:szCs w:val="36"/>
                <w:u w:val="single"/>
              </w:rPr>
              <w:t>К-1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Ученик составил примеры и оставил   пробелы. Необходимо восстановить их.</w:t>
            </w:r>
          </w:p>
          <w:p>
            <w:pPr>
              <w:pStyle w:val="Normal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… + … = -(4+0,2) = ….</w:t>
            </w:r>
          </w:p>
          <w:p>
            <w:pPr>
              <w:pStyle w:val="Normal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… + … = -(4 - 0,2) = ….</w:t>
            </w:r>
          </w:p>
          <w:p>
            <w:pPr>
              <w:pStyle w:val="Normal"/>
              <w:ind w:left="144" w:hanging="0"/>
              <w:rPr/>
            </w:pPr>
            <w:r>
              <w:rPr>
                <w:sz w:val="28"/>
                <w:szCs w:val="28"/>
              </w:rPr>
              <w:t>3) … + … = +(4 - 0,2) = ….</w:t>
            </w:r>
          </w:p>
          <w:p>
            <w:pPr>
              <w:pStyle w:val="Normal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… + … = 4+… = 0</w:t>
            </w:r>
          </w:p>
          <w:p>
            <w:pPr>
              <w:pStyle w:val="Normal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… - …. = - (…. – 8) = - 4</w:t>
            </w:r>
          </w:p>
          <w:p>
            <w:pPr>
              <w:pStyle w:val="Normal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- … *  … = - (4 * 0,2) = ….</w:t>
            </w:r>
          </w:p>
          <w:p>
            <w:pPr>
              <w:pStyle w:val="Normal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– 0,8 * …. = 0,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/>
            </w:pPr>
            <w:r>
              <w:rPr>
                <w:b/>
                <w:bCs/>
                <w:sz w:val="36"/>
                <w:szCs w:val="36"/>
                <w:u w:val="single"/>
              </w:rPr>
              <w:t xml:space="preserve">К-1 </w:t>
            </w:r>
            <w:r>
              <w:rPr>
                <w:sz w:val="28"/>
                <w:szCs w:val="28"/>
              </w:rPr>
              <w:t>Ученик составил примеры и оставил   пробелы. Необходимо восстановить их.</w:t>
            </w:r>
          </w:p>
          <w:p>
            <w:pPr>
              <w:pStyle w:val="Normal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… + … = -(4+0,2) = ….</w:t>
            </w:r>
          </w:p>
          <w:p>
            <w:pPr>
              <w:pStyle w:val="Normal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… + … = -(4 - 0,2) = ….</w:t>
            </w:r>
          </w:p>
          <w:p>
            <w:pPr>
              <w:pStyle w:val="Normal"/>
              <w:ind w:left="144" w:hanging="0"/>
              <w:rPr/>
            </w:pPr>
            <w:r>
              <w:rPr>
                <w:sz w:val="28"/>
                <w:szCs w:val="28"/>
              </w:rPr>
              <w:t>3) … + … = +(4 - 0,2) = ….</w:t>
            </w:r>
          </w:p>
          <w:p>
            <w:pPr>
              <w:pStyle w:val="Normal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… + … = 4+… = 0</w:t>
            </w:r>
          </w:p>
          <w:p>
            <w:pPr>
              <w:pStyle w:val="Normal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… - …. = - (…. – 8) = - 4</w:t>
            </w:r>
          </w:p>
          <w:p>
            <w:pPr>
              <w:pStyle w:val="Normal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- … *  … = - (4 * 0,2) = ….</w:t>
            </w:r>
          </w:p>
          <w:p>
            <w:pPr>
              <w:pStyle w:val="Normal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– 0,8 * …. = 0,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/>
            </w:pPr>
            <w:r>
              <w:rPr>
                <w:b/>
                <w:bCs/>
                <w:sz w:val="36"/>
                <w:szCs w:val="36"/>
                <w:u w:val="single"/>
              </w:rPr>
              <w:t xml:space="preserve">К-1 </w:t>
            </w:r>
            <w:r>
              <w:rPr>
                <w:sz w:val="28"/>
                <w:szCs w:val="28"/>
              </w:rPr>
              <w:t>Ученик составил примеры и оставил   пробелы.</w:t>
            </w:r>
          </w:p>
          <w:p>
            <w:pPr>
              <w:pStyle w:val="Normal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 восстановить их.</w:t>
            </w:r>
          </w:p>
          <w:p>
            <w:pPr>
              <w:pStyle w:val="Normal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… + … = -(4+0,2) = ….</w:t>
            </w:r>
          </w:p>
          <w:p>
            <w:pPr>
              <w:pStyle w:val="Normal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… + … = -(4 - 0,2) = ….</w:t>
            </w:r>
          </w:p>
          <w:p>
            <w:pPr>
              <w:pStyle w:val="Normal"/>
              <w:ind w:left="144" w:hanging="0"/>
              <w:rPr/>
            </w:pPr>
            <w:r>
              <w:rPr>
                <w:sz w:val="28"/>
                <w:szCs w:val="28"/>
              </w:rPr>
              <w:t>3) … + … = +(4 - 0,2) = ….</w:t>
            </w:r>
          </w:p>
          <w:p>
            <w:pPr>
              <w:pStyle w:val="Normal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… + … = 4+… = 0</w:t>
            </w:r>
          </w:p>
          <w:p>
            <w:pPr>
              <w:pStyle w:val="Normal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… - …. = - (…. – 8) = - 4</w:t>
            </w:r>
          </w:p>
          <w:p>
            <w:pPr>
              <w:pStyle w:val="Normal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- … *  … = - (4 * 0,2) = ….</w:t>
            </w:r>
          </w:p>
          <w:p>
            <w:pPr>
              <w:pStyle w:val="Normal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) – 0,8 * …. = 0,32 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/>
            </w:pPr>
            <w:r>
              <w:rPr>
                <w:b/>
                <w:bCs/>
                <w:sz w:val="36"/>
                <w:szCs w:val="36"/>
                <w:u w:val="single"/>
              </w:rPr>
              <w:t xml:space="preserve">К-1 </w:t>
            </w:r>
            <w:r>
              <w:rPr>
                <w:sz w:val="28"/>
                <w:szCs w:val="28"/>
              </w:rPr>
              <w:t>Ученик составил примеры и оставил   пробелы.</w:t>
            </w:r>
          </w:p>
          <w:p>
            <w:pPr>
              <w:pStyle w:val="Normal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 восстановить их.</w:t>
            </w:r>
          </w:p>
          <w:p>
            <w:pPr>
              <w:pStyle w:val="Normal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… + … = -(4+0,2) = ….</w:t>
            </w:r>
          </w:p>
          <w:p>
            <w:pPr>
              <w:pStyle w:val="Normal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… + … = -(4 - 0,2) = ….</w:t>
            </w:r>
          </w:p>
          <w:p>
            <w:pPr>
              <w:pStyle w:val="Normal"/>
              <w:ind w:left="144" w:hanging="0"/>
              <w:rPr/>
            </w:pPr>
            <w:r>
              <w:rPr>
                <w:sz w:val="28"/>
                <w:szCs w:val="28"/>
              </w:rPr>
              <w:t>3) … + … = +(4 - 0,2) = ….</w:t>
            </w:r>
          </w:p>
          <w:p>
            <w:pPr>
              <w:pStyle w:val="Normal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… + … = 4+… = 0</w:t>
            </w:r>
          </w:p>
          <w:p>
            <w:pPr>
              <w:pStyle w:val="Normal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… - …. = - (…. – 8) = - 4</w:t>
            </w:r>
          </w:p>
          <w:p>
            <w:pPr>
              <w:pStyle w:val="Normal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- … *  … = - (4 * 0,2) = ….</w:t>
            </w:r>
          </w:p>
          <w:p>
            <w:pPr>
              <w:pStyle w:val="Normal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– 0,8 * …. = 0,32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( К-2)</w:t>
            </w:r>
            <w:r>
              <w:rPr/>
              <w:t xml:space="preserve"> Заполнить таблицу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7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7"/>
              <w:gridCol w:w="1440"/>
              <w:gridCol w:w="1511"/>
            </w:tblGrid>
            <w:tr>
              <w:trPr/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 xml:space="preserve">+ · </w:t>
                    <w:softHyphen/>
                    <w:t xml:space="preserve">  =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+ ·</w:t>
                  </w: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 =  </w:t>
                    <w:softHyphen/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 </w:t>
                  </w:r>
                  <w:r>
                    <w:rPr/>
                    <w:t xml:space="preserve">  </w:t>
                  </w:r>
                  <w:r>
                    <w:rPr/>
                    <w:t xml:space="preserve">· +  = </w:t>
                    <w:softHyphen/>
                  </w:r>
                </w:p>
              </w:tc>
            </w:tr>
            <w:tr>
              <w:trPr/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softHyphen/>
                    <w:t xml:space="preserve"> · +  =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softHyphen/>
                    <w:t xml:space="preserve"> ·</w:t>
                  </w: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 = +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 xml:space="preserve"> </w:t>
                  </w:r>
                  <w:r>
                    <w:rPr/>
                    <w:t xml:space="preserve">· </w:t>
                    <w:softHyphen/>
                    <w:t xml:space="preserve">  = +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+ · + =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+ ·</w:t>
                  </w: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 = +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  </w:t>
                  </w:r>
                  <w:r>
                    <w:rPr/>
                    <w:t xml:space="preserve"> </w:t>
                  </w:r>
                  <w:r>
                    <w:rPr/>
                    <w:t xml:space="preserve">· </w:t>
                    <w:softHyphen/>
                    <w:t xml:space="preserve">  = </w:t>
                    <w:softHyphen/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softHyphen/>
                    <w:t xml:space="preserve"> · </w:t>
                    <w:softHyphen/>
                    <w:t xml:space="preserve">  =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softHyphen/>
                    <w:t xml:space="preserve"> ·</w:t>
                  </w: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=  </w:t>
                    <w:softHyphen/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  </w:t>
                  </w:r>
                  <w:r>
                    <w:rPr/>
                    <w:t>· +  = +</w:t>
                  </w:r>
                  <w:r>
                    <w:rPr>
                      <w:lang w:val="en-US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( К-2)</w:t>
            </w:r>
            <w:r>
              <w:rPr/>
              <w:t xml:space="preserve"> Заполнить таблицу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7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7"/>
              <w:gridCol w:w="1440"/>
              <w:gridCol w:w="1511"/>
            </w:tblGrid>
            <w:tr>
              <w:trPr/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 xml:space="preserve">+ · </w:t>
                    <w:softHyphen/>
                    <w:t xml:space="preserve">  =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+ ·</w:t>
                  </w: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 =  </w:t>
                    <w:softHyphen/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 </w:t>
                  </w:r>
                  <w:r>
                    <w:rPr/>
                    <w:t xml:space="preserve">  </w:t>
                  </w:r>
                  <w:r>
                    <w:rPr/>
                    <w:t xml:space="preserve">· +  = </w:t>
                    <w:softHyphen/>
                  </w:r>
                </w:p>
              </w:tc>
            </w:tr>
            <w:tr>
              <w:trPr/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softHyphen/>
                    <w:t xml:space="preserve"> · +  =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softHyphen/>
                    <w:t xml:space="preserve"> ·</w:t>
                  </w: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 = +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 xml:space="preserve"> </w:t>
                  </w:r>
                  <w:r>
                    <w:rPr/>
                    <w:t xml:space="preserve">· </w:t>
                    <w:softHyphen/>
                    <w:t xml:space="preserve">  = +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+ · + =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+ ·</w:t>
                  </w: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 = +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  </w:t>
                  </w:r>
                  <w:r>
                    <w:rPr/>
                    <w:t xml:space="preserve"> </w:t>
                  </w:r>
                  <w:r>
                    <w:rPr/>
                    <w:t xml:space="preserve">· </w:t>
                    <w:softHyphen/>
                    <w:t xml:space="preserve">  = </w:t>
                    <w:softHyphen/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softHyphen/>
                    <w:t xml:space="preserve"> · </w:t>
                    <w:softHyphen/>
                    <w:t xml:space="preserve">  =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softHyphen/>
                    <w:t xml:space="preserve"> ·</w:t>
                  </w: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=  </w:t>
                    <w:softHyphen/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  </w:t>
                  </w:r>
                  <w:r>
                    <w:rPr/>
                    <w:t>· +  = +</w:t>
                  </w:r>
                  <w:r>
                    <w:rPr>
                      <w:lang w:val="en-US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 К-2)</w:t>
            </w:r>
            <w:r>
              <w:rPr/>
              <w:t xml:space="preserve">  Заполнить таблицу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7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7"/>
              <w:gridCol w:w="1440"/>
              <w:gridCol w:w="1511"/>
            </w:tblGrid>
            <w:tr>
              <w:trPr/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 xml:space="preserve">+ · </w:t>
                    <w:softHyphen/>
                    <w:t xml:space="preserve">  =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+ ·</w:t>
                  </w: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 =  </w:t>
                    <w:softHyphen/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 </w:t>
                  </w:r>
                  <w:r>
                    <w:rPr/>
                    <w:t xml:space="preserve">  </w:t>
                  </w:r>
                  <w:r>
                    <w:rPr/>
                    <w:t xml:space="preserve">· +  = </w:t>
                    <w:softHyphen/>
                  </w:r>
                </w:p>
              </w:tc>
            </w:tr>
            <w:tr>
              <w:trPr/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softHyphen/>
                    <w:t xml:space="preserve"> · +  =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softHyphen/>
                    <w:t xml:space="preserve"> ·</w:t>
                  </w: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 = +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 xml:space="preserve"> </w:t>
                  </w:r>
                  <w:r>
                    <w:rPr/>
                    <w:t xml:space="preserve">· </w:t>
                    <w:softHyphen/>
                    <w:t xml:space="preserve">  = +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+ · + =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+ ·</w:t>
                  </w: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 = +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  </w:t>
                  </w:r>
                  <w:r>
                    <w:rPr/>
                    <w:t xml:space="preserve"> </w:t>
                  </w:r>
                  <w:r>
                    <w:rPr/>
                    <w:t xml:space="preserve">· </w:t>
                    <w:softHyphen/>
                    <w:t xml:space="preserve">  = </w:t>
                    <w:softHyphen/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softHyphen/>
                    <w:t xml:space="preserve"> · </w:t>
                    <w:softHyphen/>
                    <w:t xml:space="preserve">  =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softHyphen/>
                    <w:t xml:space="preserve"> ·</w:t>
                  </w: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=  </w:t>
                    <w:softHyphen/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  </w:t>
                  </w:r>
                  <w:r>
                    <w:rPr/>
                    <w:t>· +  = +</w:t>
                  </w:r>
                  <w:r>
                    <w:rPr>
                      <w:lang w:val="en-US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 К-2)</w:t>
            </w:r>
            <w:r>
              <w:rPr/>
              <w:t xml:space="preserve"> Заполнить таблицу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7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7"/>
              <w:gridCol w:w="1440"/>
              <w:gridCol w:w="1511"/>
            </w:tblGrid>
            <w:tr>
              <w:trPr/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 xml:space="preserve">+ · </w:t>
                    <w:softHyphen/>
                    <w:t xml:space="preserve">  =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+ ·</w:t>
                  </w: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 =  </w:t>
                    <w:softHyphen/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 </w:t>
                  </w:r>
                  <w:r>
                    <w:rPr/>
                    <w:t xml:space="preserve">  </w:t>
                  </w:r>
                  <w:r>
                    <w:rPr/>
                    <w:t xml:space="preserve">· +  = </w:t>
                    <w:softHyphen/>
                  </w:r>
                </w:p>
              </w:tc>
            </w:tr>
            <w:tr>
              <w:trPr/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softHyphen/>
                    <w:t xml:space="preserve"> · +  =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softHyphen/>
                    <w:t xml:space="preserve"> ·</w:t>
                  </w: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 = +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 xml:space="preserve"> </w:t>
                  </w:r>
                  <w:r>
                    <w:rPr/>
                    <w:t xml:space="preserve">· </w:t>
                    <w:softHyphen/>
                    <w:t xml:space="preserve">  = +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+ · + =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+ ·</w:t>
                  </w: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 = +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  </w:t>
                  </w:r>
                  <w:r>
                    <w:rPr/>
                    <w:t xml:space="preserve"> </w:t>
                  </w:r>
                  <w:r>
                    <w:rPr/>
                    <w:t xml:space="preserve">· </w:t>
                    <w:softHyphen/>
                    <w:t xml:space="preserve">  = </w:t>
                    <w:softHyphen/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softHyphen/>
                    <w:t xml:space="preserve"> · </w:t>
                    <w:softHyphen/>
                    <w:t xml:space="preserve">  =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softHyphen/>
                    <w:t xml:space="preserve"> ·</w:t>
                  </w: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=  </w:t>
                    <w:softHyphen/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  </w:t>
                  </w:r>
                  <w:r>
                    <w:rPr/>
                    <w:t>· +  = +</w:t>
                  </w:r>
                  <w:r>
                    <w:rPr>
                      <w:lang w:val="en-US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 К-2)</w:t>
            </w:r>
            <w:r>
              <w:rPr/>
              <w:t xml:space="preserve"> Заполнить таблицу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7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7"/>
              <w:gridCol w:w="1440"/>
              <w:gridCol w:w="1511"/>
            </w:tblGrid>
            <w:tr>
              <w:trPr/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 xml:space="preserve">+ · </w:t>
                    <w:softHyphen/>
                    <w:t xml:space="preserve">  =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+ ·</w:t>
                  </w: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 =  </w:t>
                    <w:softHyphen/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 </w:t>
                  </w:r>
                  <w:r>
                    <w:rPr/>
                    <w:t xml:space="preserve">  </w:t>
                  </w:r>
                  <w:r>
                    <w:rPr/>
                    <w:t xml:space="preserve">· +  = </w:t>
                    <w:softHyphen/>
                  </w:r>
                </w:p>
              </w:tc>
            </w:tr>
            <w:tr>
              <w:trPr/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softHyphen/>
                    <w:t xml:space="preserve"> · +  =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softHyphen/>
                    <w:t xml:space="preserve"> ·</w:t>
                  </w: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 = +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 xml:space="preserve"> </w:t>
                  </w:r>
                  <w:r>
                    <w:rPr/>
                    <w:t xml:space="preserve">· </w:t>
                    <w:softHyphen/>
                    <w:t xml:space="preserve">  = +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+ · + =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+ ·</w:t>
                  </w: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 = +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  </w:t>
                  </w:r>
                  <w:r>
                    <w:rPr/>
                    <w:t xml:space="preserve"> </w:t>
                  </w:r>
                  <w:r>
                    <w:rPr/>
                    <w:t xml:space="preserve">· </w:t>
                    <w:softHyphen/>
                    <w:t xml:space="preserve">  = </w:t>
                    <w:softHyphen/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softHyphen/>
                    <w:t xml:space="preserve"> · </w:t>
                    <w:softHyphen/>
                    <w:t xml:space="preserve">  =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softHyphen/>
                    <w:t xml:space="preserve"> ·</w:t>
                  </w: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=  </w:t>
                    <w:softHyphen/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  </w:t>
                  </w:r>
                  <w:r>
                    <w:rPr/>
                    <w:t>· +  = +</w:t>
                  </w:r>
                  <w:r>
                    <w:rPr>
                      <w:lang w:val="en-US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 К-2)</w:t>
            </w:r>
            <w:r>
              <w:rPr/>
              <w:t xml:space="preserve"> Заполнить таблицу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7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7"/>
              <w:gridCol w:w="1440"/>
              <w:gridCol w:w="1511"/>
            </w:tblGrid>
            <w:tr>
              <w:trPr/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 xml:space="preserve">+ · </w:t>
                    <w:softHyphen/>
                    <w:t xml:space="preserve">  =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+ ·</w:t>
                  </w: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 =  </w:t>
                    <w:softHyphen/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 </w:t>
                  </w:r>
                  <w:r>
                    <w:rPr/>
                    <w:t xml:space="preserve">  </w:t>
                  </w:r>
                  <w:r>
                    <w:rPr/>
                    <w:t xml:space="preserve">· +  = </w:t>
                    <w:softHyphen/>
                  </w:r>
                </w:p>
              </w:tc>
            </w:tr>
            <w:tr>
              <w:trPr/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softHyphen/>
                    <w:t xml:space="preserve"> · +  =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softHyphen/>
                    <w:t xml:space="preserve"> ·</w:t>
                  </w: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 = +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 xml:space="preserve"> </w:t>
                  </w:r>
                  <w:r>
                    <w:rPr/>
                    <w:t xml:space="preserve">· </w:t>
                    <w:softHyphen/>
                    <w:t xml:space="preserve">  = +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+ · + =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+ ·</w:t>
                  </w: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 = +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  </w:t>
                  </w:r>
                  <w:r>
                    <w:rPr/>
                    <w:t xml:space="preserve"> </w:t>
                  </w:r>
                  <w:r>
                    <w:rPr/>
                    <w:t xml:space="preserve">· </w:t>
                    <w:softHyphen/>
                    <w:t xml:space="preserve">  = </w:t>
                    <w:softHyphen/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softHyphen/>
                    <w:t xml:space="preserve"> · </w:t>
                    <w:softHyphen/>
                    <w:t xml:space="preserve">  =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softHyphen/>
                    <w:t xml:space="preserve"> ·</w:t>
                  </w: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=  </w:t>
                    <w:softHyphen/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  </w:t>
                  </w:r>
                  <w:r>
                    <w:rPr/>
                    <w:t>· +  = +</w:t>
                  </w:r>
                  <w:r>
                    <w:rPr>
                      <w:lang w:val="en-US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 К-2)</w:t>
            </w:r>
            <w:r>
              <w:rPr/>
              <w:t xml:space="preserve"> Заполнить таблицу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7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7"/>
              <w:gridCol w:w="1440"/>
              <w:gridCol w:w="1511"/>
            </w:tblGrid>
            <w:tr>
              <w:trPr/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 xml:space="preserve">+ · </w:t>
                    <w:softHyphen/>
                    <w:t xml:space="preserve">  =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+ ·</w:t>
                  </w: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 =  </w:t>
                    <w:softHyphen/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 </w:t>
                  </w:r>
                  <w:r>
                    <w:rPr/>
                    <w:t xml:space="preserve">  </w:t>
                  </w:r>
                  <w:r>
                    <w:rPr/>
                    <w:t xml:space="preserve">· +  = </w:t>
                    <w:softHyphen/>
                  </w:r>
                </w:p>
              </w:tc>
            </w:tr>
            <w:tr>
              <w:trPr/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softHyphen/>
                    <w:t xml:space="preserve"> · +  =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softHyphen/>
                    <w:t xml:space="preserve"> ·</w:t>
                  </w: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 = +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 xml:space="preserve"> </w:t>
                  </w:r>
                  <w:r>
                    <w:rPr/>
                    <w:t xml:space="preserve">· </w:t>
                    <w:softHyphen/>
                    <w:t xml:space="preserve">  = +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+ · + =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+ ·</w:t>
                  </w: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 = +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  </w:t>
                  </w:r>
                  <w:r>
                    <w:rPr/>
                    <w:t xml:space="preserve"> </w:t>
                  </w:r>
                  <w:r>
                    <w:rPr/>
                    <w:t xml:space="preserve">· </w:t>
                    <w:softHyphen/>
                    <w:t xml:space="preserve">  = </w:t>
                    <w:softHyphen/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softHyphen/>
                    <w:t xml:space="preserve"> · </w:t>
                    <w:softHyphen/>
                    <w:t xml:space="preserve">  =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softHyphen/>
                    <w:t xml:space="preserve"> ·</w:t>
                  </w: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=  </w:t>
                    <w:softHyphen/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  </w:t>
                  </w:r>
                  <w:r>
                    <w:rPr/>
                    <w:t>· +  = +</w:t>
                  </w:r>
                  <w:r>
                    <w:rPr>
                      <w:lang w:val="en-US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 К-2)</w:t>
            </w:r>
            <w:r>
              <w:rPr/>
              <w:t xml:space="preserve"> Заполнить  таблицу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7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7"/>
              <w:gridCol w:w="1440"/>
              <w:gridCol w:w="1511"/>
            </w:tblGrid>
            <w:tr>
              <w:trPr/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 xml:space="preserve">+ · </w:t>
                    <w:softHyphen/>
                    <w:t xml:space="preserve">  =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+ ·</w:t>
                  </w: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 =  </w:t>
                    <w:softHyphen/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 </w:t>
                  </w:r>
                  <w:r>
                    <w:rPr/>
                    <w:t xml:space="preserve">  </w:t>
                  </w:r>
                  <w:r>
                    <w:rPr/>
                    <w:t xml:space="preserve">· +  = </w:t>
                    <w:softHyphen/>
                  </w:r>
                </w:p>
              </w:tc>
            </w:tr>
            <w:tr>
              <w:trPr/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softHyphen/>
                    <w:t xml:space="preserve"> · +  =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softHyphen/>
                    <w:t xml:space="preserve"> ·</w:t>
                  </w: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 = +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 xml:space="preserve"> </w:t>
                  </w:r>
                  <w:r>
                    <w:rPr/>
                    <w:t xml:space="preserve">· </w:t>
                    <w:softHyphen/>
                    <w:t xml:space="preserve">  = +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+ · + =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+ ·</w:t>
                  </w: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 = +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  </w:t>
                  </w:r>
                  <w:r>
                    <w:rPr/>
                    <w:t xml:space="preserve"> </w:t>
                  </w:r>
                  <w:r>
                    <w:rPr/>
                    <w:t xml:space="preserve">· </w:t>
                    <w:softHyphen/>
                    <w:t xml:space="preserve">  = </w:t>
                    <w:softHyphen/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softHyphen/>
                    <w:t xml:space="preserve"> · </w:t>
                    <w:softHyphen/>
                    <w:t xml:space="preserve">  =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softHyphen/>
                    <w:t xml:space="preserve"> ·</w:t>
                  </w: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=  </w:t>
                    <w:softHyphen/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  </w:t>
                  </w:r>
                  <w:r>
                    <w:rPr/>
                    <w:t>· +  = +</w:t>
                  </w:r>
                  <w:r>
                    <w:rPr>
                      <w:lang w:val="en-US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 К-2)</w:t>
            </w:r>
            <w:r>
              <w:rPr/>
              <w:t xml:space="preserve"> Заполнить таблицу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7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7"/>
              <w:gridCol w:w="1440"/>
              <w:gridCol w:w="1511"/>
            </w:tblGrid>
            <w:tr>
              <w:trPr/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 xml:space="preserve">+ · </w:t>
                    <w:softHyphen/>
                    <w:t xml:space="preserve">  =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+ ·</w:t>
                  </w: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 =  </w:t>
                    <w:softHyphen/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 </w:t>
                  </w:r>
                  <w:r>
                    <w:rPr/>
                    <w:t xml:space="preserve">  </w:t>
                  </w:r>
                  <w:r>
                    <w:rPr/>
                    <w:t xml:space="preserve">· +  = </w:t>
                    <w:softHyphen/>
                  </w:r>
                </w:p>
              </w:tc>
            </w:tr>
            <w:tr>
              <w:trPr/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softHyphen/>
                    <w:t xml:space="preserve"> · +  =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softHyphen/>
                    <w:t xml:space="preserve"> ·</w:t>
                  </w: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 = +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 xml:space="preserve"> </w:t>
                  </w:r>
                  <w:r>
                    <w:rPr/>
                    <w:t xml:space="preserve">· </w:t>
                    <w:softHyphen/>
                    <w:t xml:space="preserve">  = +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+ · + =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+ ·</w:t>
                  </w: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 = +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  </w:t>
                  </w:r>
                  <w:r>
                    <w:rPr/>
                    <w:t xml:space="preserve"> </w:t>
                  </w:r>
                  <w:r>
                    <w:rPr/>
                    <w:t xml:space="preserve">· </w:t>
                    <w:softHyphen/>
                    <w:t xml:space="preserve">  = </w:t>
                    <w:softHyphen/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softHyphen/>
                    <w:t xml:space="preserve"> · </w:t>
                    <w:softHyphen/>
                    <w:t xml:space="preserve">  =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softHyphen/>
                    <w:t xml:space="preserve"> ·</w:t>
                  </w: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=  </w:t>
                    <w:softHyphen/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  </w:t>
                  </w:r>
                  <w:r>
                    <w:rPr/>
                    <w:t>· +  = +</w:t>
                  </w:r>
                  <w:r>
                    <w:rPr>
                      <w:lang w:val="en-US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 К-2)</w:t>
            </w:r>
            <w:r>
              <w:rPr/>
              <w:t xml:space="preserve"> Заполнить таблицу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7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7"/>
              <w:gridCol w:w="1440"/>
              <w:gridCol w:w="1511"/>
            </w:tblGrid>
            <w:tr>
              <w:trPr/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 xml:space="preserve">+ · </w:t>
                    <w:softHyphen/>
                    <w:t xml:space="preserve">  =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+ ·</w:t>
                  </w: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 =  </w:t>
                    <w:softHyphen/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 </w:t>
                  </w:r>
                  <w:r>
                    <w:rPr/>
                    <w:t xml:space="preserve">  </w:t>
                  </w:r>
                  <w:r>
                    <w:rPr/>
                    <w:t xml:space="preserve">· +  = </w:t>
                    <w:softHyphen/>
                  </w:r>
                </w:p>
              </w:tc>
            </w:tr>
            <w:tr>
              <w:trPr/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softHyphen/>
                    <w:t xml:space="preserve"> · +  =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softHyphen/>
                    <w:t xml:space="preserve"> ·</w:t>
                  </w: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 = +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 xml:space="preserve"> </w:t>
                  </w:r>
                  <w:r>
                    <w:rPr/>
                    <w:t xml:space="preserve">· </w:t>
                    <w:softHyphen/>
                    <w:t xml:space="preserve">  = +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+ · + =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+ ·</w:t>
                  </w: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 = +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  </w:t>
                  </w:r>
                  <w:r>
                    <w:rPr/>
                    <w:t xml:space="preserve"> </w:t>
                  </w:r>
                  <w:r>
                    <w:rPr/>
                    <w:t xml:space="preserve">· </w:t>
                    <w:softHyphen/>
                    <w:t xml:space="preserve">  = </w:t>
                    <w:softHyphen/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softHyphen/>
                    <w:t xml:space="preserve"> · </w:t>
                    <w:softHyphen/>
                    <w:t xml:space="preserve">  =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softHyphen/>
                    <w:t xml:space="preserve"> ·</w:t>
                  </w: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=  </w:t>
                    <w:softHyphen/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  </w:t>
                  </w:r>
                  <w:r>
                    <w:rPr/>
                    <w:t>· +  = +</w:t>
                  </w:r>
                  <w:r>
                    <w:rPr>
                      <w:lang w:val="en-US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(К – 4)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t xml:space="preserve">Итоговый тест </w:t>
            </w:r>
            <w:r>
              <w:rPr>
                <w:b/>
              </w:rPr>
              <w:t xml:space="preserve">      </w:t>
              <w:tab/>
              <w:t xml:space="preserve">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полните действ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-19 - 40</w:t>
              <w:tab/>
              <w:t xml:space="preserve"> </w:t>
              <w:tab/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) 59; 2) -59; 3) -21; 4) 2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-3,4 + 5,7</w:t>
              <w:tab/>
              <w:t xml:space="preserve"> </w:t>
              <w:tab/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) 2,3; 2) -2,3; 3) 9,1; 4) -9,1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) – 2/7 * (-1 </w:t>
            </w:r>
            <w:r>
              <w:rPr>
                <w:b/>
                <w:sz w:val="36"/>
                <w:szCs w:val="36"/>
              </w:rPr>
              <w:t>¾</w:t>
            </w:r>
            <w:r>
              <w:rPr>
                <w:sz w:val="28"/>
                <w:szCs w:val="28"/>
              </w:rPr>
              <w:t xml:space="preserve">) 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2;  2) – 1/2;  3)  4/7;  4) 1/2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- 5/8 - (- 1/4) </w:t>
              <w:tab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-3/8;  2) 3/8;  3) 7/8;  4)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числит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6 + (-3,5 + 5,6)</w:t>
              <w:tab/>
              <w:t xml:space="preserve">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3,5;  2) 2,5;  3) -3,5;  4) -2,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йдите сумму всех целых чисел, расположенных между числам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6 и 3,5.</w:t>
              <w:tab/>
              <w:t xml:space="preserve"> </w:t>
              <w:tab/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3;  2) -11;  3) -9;  4) -15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(К – 4)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t xml:space="preserve">Итоговый тест </w:t>
            </w:r>
            <w:r>
              <w:rPr>
                <w:b/>
              </w:rPr>
              <w:t xml:space="preserve">       </w:t>
              <w:tab/>
              <w:t xml:space="preserve">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полните действ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-19 - 40</w:t>
              <w:tab/>
              <w:t xml:space="preserve"> </w:t>
              <w:tab/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) 59; 2) -59; 3) -21; 4) 2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-3,4 + 5,7</w:t>
              <w:tab/>
              <w:t xml:space="preserve"> </w:t>
              <w:tab/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) 2,3; 2) -2,3; 3) 9,1; 4) -9,1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) – 2/7 * (-1 </w:t>
            </w:r>
            <w:r>
              <w:rPr>
                <w:b/>
                <w:sz w:val="36"/>
                <w:szCs w:val="36"/>
              </w:rPr>
              <w:t>¾</w:t>
            </w:r>
            <w:r>
              <w:rPr>
                <w:sz w:val="28"/>
                <w:szCs w:val="28"/>
              </w:rPr>
              <w:t xml:space="preserve">) 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2;  2) – 1/2 ;  3)  4/7;  4) 1/2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- 5/8 - (- 1/4) </w:t>
              <w:tab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-3/8;  2) 3/8;  3) 7/8;   4)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числит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6 + (-3,5 + 5,6)</w:t>
              <w:tab/>
              <w:t xml:space="preserve">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3,5;  2) 2,5;  3) -3,5;  4) -2,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йдите сумму всех целых чисел, расположенных между числам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6 и 3,5.</w:t>
              <w:tab/>
              <w:t xml:space="preserve"> </w:t>
              <w:tab/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3;  2) -11;  3) -9;  4) -15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(К – 4)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t xml:space="preserve">Итоговый тест </w:t>
            </w:r>
            <w:r>
              <w:rPr>
                <w:b/>
              </w:rPr>
              <w:t xml:space="preserve">      </w:t>
              <w:tab/>
              <w:t xml:space="preserve">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полните действ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-19 - 40</w:t>
              <w:tab/>
              <w:t xml:space="preserve"> </w:t>
              <w:tab/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) 59; 2) -59; 3) -21; 4) 2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-3,4 + 5,7</w:t>
              <w:tab/>
              <w:t xml:space="preserve"> </w:t>
              <w:tab/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) 2,3; 2) -2,3; 3) 9,1; 4) -9,1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) – 2/7 * (-1 </w:t>
            </w:r>
            <w:r>
              <w:rPr>
                <w:b/>
                <w:sz w:val="36"/>
                <w:szCs w:val="36"/>
              </w:rPr>
              <w:t>¾</w:t>
            </w:r>
            <w:r>
              <w:rPr>
                <w:sz w:val="28"/>
                <w:szCs w:val="28"/>
              </w:rPr>
              <w:t xml:space="preserve">) 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2;  2) – 1/2;  3)  4/7;  4) 1/2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- 5/8 - (- 1/4) </w:t>
              <w:tab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-3/8;  2) 3/8;  3) 7/8;  4)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числит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6 + (-3,5 + 5,6)</w:t>
              <w:tab/>
              <w:t xml:space="preserve">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3,5;  2) 2,5;  3) -3,5;  4) -2,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йдите сумму всех целых чисел, расположенных между числам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6 и 3,5.</w:t>
              <w:tab/>
              <w:t xml:space="preserve"> </w:t>
              <w:tab/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3;  2) -11;  3) -9;  4) -15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(К – 4)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t xml:space="preserve">Итоговый тест </w:t>
            </w:r>
            <w:r>
              <w:rPr>
                <w:b/>
              </w:rPr>
              <w:t xml:space="preserve">       </w:t>
              <w:tab/>
              <w:t xml:space="preserve">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полните действ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-19 - 40</w:t>
              <w:tab/>
              <w:t xml:space="preserve"> </w:t>
              <w:tab/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) 59; 2) -59; 3) -21; 4) 2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-3,4 + 5,7</w:t>
              <w:tab/>
              <w:t xml:space="preserve"> </w:t>
              <w:tab/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) 2,3; 2) -2,3; 3) 9,1; 4) -9,1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) – 2/7 * (-1 </w:t>
            </w:r>
            <w:r>
              <w:rPr>
                <w:b/>
                <w:sz w:val="36"/>
                <w:szCs w:val="36"/>
              </w:rPr>
              <w:t>¾</w:t>
            </w:r>
            <w:r>
              <w:rPr>
                <w:sz w:val="28"/>
                <w:szCs w:val="28"/>
              </w:rPr>
              <w:t xml:space="preserve">) 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2;  2) – 1/2 ;  3)  4/7;  4) 1/2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- 5/8 - (- 1/4) </w:t>
              <w:tab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-3/8;  2) 3/8;  3) 7/8;   4)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числит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6 + (-3,5 + 5,6)</w:t>
              <w:tab/>
              <w:t xml:space="preserve">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3,5;  2) 2,5;  3) -3,5;  4) -2,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йдите сумму всех целых чисел, расположенных между числам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6 и 3,5.</w:t>
              <w:tab/>
              <w:t xml:space="preserve"> </w:t>
              <w:tab/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3;  2) -11;  3) -9;  4) -1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, ИМЯ ______________________________</w:t>
      </w:r>
    </w:p>
    <w:p>
      <w:pPr>
        <w:pStyle w:val="Normal"/>
        <w:rPr/>
      </w:pPr>
      <w:r>
        <w:rPr/>
        <w:t>Выполните действия. Зачеркните  в таблицах букву, соответствующую данному ответу, из оставшихся букв составить слово.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45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 xml:space="preserve">К-3 (желтая)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А</w:t>
            </w:r>
            <w:r>
              <w:rPr>
                <w:sz w:val="26"/>
                <w:szCs w:val="26"/>
              </w:rPr>
              <w:t xml:space="preserve"> 1) – 5,5 + (-0,4)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2)  3 - 3,3 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3)  - 1,1 + (-0,9)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4) -1,2 - 1,2 =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5)  </w:t>
            </w:r>
            <w:r>
              <w:rPr>
                <w:sz w:val="28"/>
                <w:szCs w:val="28"/>
              </w:rPr>
              <w:t>- ½</w:t>
            </w:r>
            <w:r>
              <w:rPr>
                <w:sz w:val="26"/>
                <w:szCs w:val="26"/>
              </w:rPr>
              <w:t xml:space="preserve"> * (-1) =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 xml:space="preserve">Б </w:t>
            </w:r>
            <w:r>
              <w:rPr>
                <w:sz w:val="26"/>
                <w:szCs w:val="26"/>
              </w:rPr>
              <w:t xml:space="preserve">  1) – 7,4 – (-10)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) -2/7 – 3/7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3)  0,7 * ( – 3)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4) - 1/3 +1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5) - 5    + 5     =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К-3 (красная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 xml:space="preserve">А </w:t>
            </w:r>
            <w:r>
              <w:rPr>
                <w:sz w:val="26"/>
                <w:szCs w:val="26"/>
              </w:rPr>
              <w:t>1) 27,8 – 33,7 =</w:t>
            </w:r>
          </w:p>
          <w:p>
            <w:pPr>
              <w:pStyle w:val="Normal"/>
              <w:ind w:left="432" w:hanging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43 – (16 + 27,3) = </w:t>
            </w:r>
          </w:p>
          <w:p>
            <w:pPr>
              <w:pStyle w:val="Normal"/>
              <w:ind w:left="432" w:hanging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– 0,38 + (- 1, 62) = </w:t>
            </w:r>
          </w:p>
          <w:p>
            <w:pPr>
              <w:pStyle w:val="Normal"/>
              <w:ind w:left="432" w:hanging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) 60 * (-0,04) = </w:t>
            </w:r>
          </w:p>
          <w:p>
            <w:pPr>
              <w:pStyle w:val="Normal"/>
              <w:ind w:left="432" w:hanging="180"/>
              <w:rPr/>
            </w:pPr>
            <w:r>
              <w:rPr>
                <w:sz w:val="26"/>
                <w:szCs w:val="26"/>
              </w:rPr>
              <w:t xml:space="preserve">5) -5 </w:t>
            </w:r>
            <w:r>
              <w:rPr>
                <w:sz w:val="28"/>
                <w:szCs w:val="28"/>
              </w:rPr>
              <w:t>¼</w:t>
            </w:r>
            <w:r>
              <w:rPr>
                <w:sz w:val="26"/>
                <w:szCs w:val="26"/>
              </w:rPr>
              <w:t xml:space="preserve"> - (- 4</w:t>
            </w:r>
            <w:r>
              <w:rPr>
                <w:sz w:val="28"/>
                <w:szCs w:val="28"/>
              </w:rPr>
              <w:t xml:space="preserve"> ¾</w:t>
            </w:r>
            <w:r>
              <w:rPr>
                <w:sz w:val="26"/>
                <w:szCs w:val="26"/>
              </w:rPr>
              <w:t>) =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 xml:space="preserve">Б </w:t>
            </w:r>
            <w:r>
              <w:rPr>
                <w:sz w:val="26"/>
                <w:szCs w:val="26"/>
              </w:rPr>
              <w:t xml:space="preserve">  1) – 7,4 – (-10)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) 13/21 – 1      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3)  - 15 + 12,9 =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4) - 4/15 *  (- 2 </w:t>
            </w:r>
            <w:r>
              <w:rPr>
                <w:sz w:val="32"/>
                <w:szCs w:val="32"/>
              </w:rPr>
              <w:t>½</w:t>
            </w:r>
            <w:r>
              <w:rPr>
                <w:sz w:val="26"/>
                <w:szCs w:val="26"/>
              </w:rPr>
              <w:t>) 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5) - 5   + 5     =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>
          <w:trHeight w:val="7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/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 xml:space="preserve">СЛОВО </w:t>
      </w:r>
      <w:r>
        <w:rPr>
          <w:sz w:val="26"/>
          <w:szCs w:val="26"/>
        </w:rPr>
        <w:t>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7"/>
        <w:gridCol w:w="1196"/>
        <w:gridCol w:w="1196"/>
        <w:gridCol w:w="1197"/>
        <w:gridCol w:w="1196"/>
        <w:gridCol w:w="1197"/>
      </w:tblGrid>
      <w:tr>
        <w:trPr>
          <w:trHeight w:val="37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  <w:r>
              <w:rPr>
                <w:b/>
                <w:sz w:val="36"/>
                <w:szCs w:val="36"/>
              </w:rPr>
              <w:t>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/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1</w:t>
            </w:r>
          </w:p>
        </w:tc>
      </w:tr>
      <w:tr>
        <w:trPr>
          <w:trHeight w:val="37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 xml:space="preserve">СЛОВО </w:t>
      </w:r>
      <w:r>
        <w:rPr>
          <w:sz w:val="26"/>
          <w:szCs w:val="26"/>
        </w:rPr>
        <w:t>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5" w:right="1416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4:51:00Z</dcterms:created>
  <dc:creator>1</dc:creator>
  <dc:description/>
  <cp:keywords/>
  <dc:language>en-US</dc:language>
  <cp:lastModifiedBy>школа</cp:lastModifiedBy>
  <cp:lastPrinted>2015-04-15T17:25:00Z</cp:lastPrinted>
  <dcterms:modified xsi:type="dcterms:W3CDTF">2017-09-11T07:16:00Z</dcterms:modified>
  <cp:revision>16</cp:revision>
  <dc:subject/>
  <dc:title/>
</cp:coreProperties>
</file>