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 «Загадки Вишерской земли (Моя малая Родина)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9.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интереса к истории и природе Красновишерского района как малой Родин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доске - изображение гербов России, Пермского края и  Красновишерского района Пермского кр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ставке - книги В.Колбина «По Вишерскому Уралу. Страницы орнитологических экспедиций» и «Таёжные были. За птицами по Северному Уралу», сборник «Юбилею Красновишерского района посвящается. 2011 г.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классного ча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ступление учителя, поздравление с началом учебного года, знакомство со школьниками, которые перешли из начальной школы в среднее звен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ъявление конкурса на лучшую команду - знатока истории и  природы Красновишерского района , организация команд из обучающихся,  жюри и наблюдателей из родите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росмотр фрагмента документального фильм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икторина по фрагменту филь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дведение итогов конкур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ступл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дравставуйте, дорогие пятиклассники и уважаемые родите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овут Татьяна Николаевна. Я люблю ходить в походы по родному Красновишерскому району. Побывала в интересных местах: на камнях Чувал, Ишерим, Тувал, Писаный, Дыроватый, побывала в заповеднике «Вишерский», сплавлялась от Мойвы до Красновишерска на катамаранах. Прошу для знакомства поиграть в игру «Микрофон». Я передам «микрофон» (маркер), а каждый из Вас назовёт свои имя и фамилию и скажет, какие интересные (с точки зрения истории или природные) места Красновишерско-го района он(она)  видели или читали о ни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ятиклассники, получив «микрофон», представили себя, назвали интерес-ные мес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Классный руководитель разделила класс на три команды по 8 человек  и объявил  конкурс на лучшую команду - знатока истории и  природы Красновишерского район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ы выбрали капитанов и придумали себе наз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-е задание конкурса «Географические названия Красновишерского рай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рточки-раздатки каждой коман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спределите названия в два столбика, первый столбик: реки-притоки Вишеры, второй столбик – названия населённых пунктов Красновишерского района (жилых и нежилых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анка, Язьва, Лыпья, Мойва, Вижаиха, Колчим, Северный Колчим, Щугор, Акчим, Улс, Вёлс, Вая, Сыпучи, Волынка, Усть-Язьва, Бычина, Цепёл, Вишерогорск, Паршакова, Верх-Язьв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-1 балл, всего-21 ба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и-притоки</w:t>
      </w:r>
      <w:r>
        <w:rPr>
          <w:rFonts w:cs="Times New Roman" w:ascii="Times New Roman" w:hAnsi="Times New Roman"/>
          <w:sz w:val="28"/>
          <w:szCs w:val="28"/>
        </w:rPr>
        <w:t xml:space="preserve"> Вишеры – Язьва, Лыпья, Мойва, Вижаиха, Колчим, Щугор, Акчим, Улс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я населё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– Писанка, Северный Колчим, Акчим, Вёлс, Вая, Сыпучи, Волынка, Усть-Язьва, Бычина, Цепёл, Вишерогорск, Паршакова, Верх-Язьва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-е задание конкурса «Природные ископаемые Красновишерского район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Команды будут отвечать по очереди. За каждый правильный ответ -1 бал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команда не может дать правильный ответ, ответить может следующая коман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прочен и упруг, строителям – надёжный друг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, ступени, постаменты красивы станут и заметны. (Гранит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стретишь на дороге, то увязнут сильно ног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делать миску или вазу – она понадобится сразу. (Глин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ухне у мамы помощник отличный,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иним цветком расцветает от спички. (Природный газ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очень нужен детворе, он на дорожках во дворе,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и на стройке, и на пляже, и он в стекле расплавлен даже. (Песок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неё машина даже километра не пройдёт,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ёты, вертолёты не отправятся в полёт,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днимется ракета. Отгадайте, что же это? (Нефт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А ну, скорей снимите шляпу!</w:t>
        <w:br/>
        <w:t xml:space="preserve">     Я дочь космического папы.</w:t>
        <w:br/>
        <w:t xml:space="preserve">     И вездесуща и легка, - </w:t>
        <w:br/>
        <w:t xml:space="preserve">     Я лед, я пот, я - облака.</w:t>
        <w:br/>
        <w:t xml:space="preserve">     Я иней, чай, бульон, туман, </w:t>
        <w:br/>
        <w:t xml:space="preserve">     Река, ручей и океан.</w:t>
        <w:br/>
        <w:t xml:space="preserve">     Когда я злюсь, то закипаю;</w:t>
        <w:br/>
        <w:t xml:space="preserve">     А от мороза - застываю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Вода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-е задание конкурса «Из истории Красновишерского района»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тветить на вопросы викторины. Какая команда  быстрее даст правильный ответ. Даётся 2 попытки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гда появился Красновишерский район?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 января 1942 г.)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Какое предприятие было основным в городе (вокруг которого и создавался город)? 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ВИШХИМЗ»)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гда Красновишерск получил статус города?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июля 1942 г.)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акой памятник воинам находится рядом со школой № 8 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мятник воинам-афганцам)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ак называется центральная улица Красновишерска?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агарина)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акие улицы города названы в честь героев Советского Союза?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Яборова, Жукова, Лоскутова, Матросова, Чкалова)  \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варительное подведение итогов, слово - жюри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смотр фрагмента документального фильма из серии телевизионных научно- популярных фильмов о природе Пермского края «Живое Прикамье» , фильм 1 «Вишера заповедная». Конкурс продолжил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икторина по фрагменту фильм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-е задание конкурса    « Птицы и животные, обитающие на территории заповедника «Вишерск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Назовите по очереди птиц и животных, обитающих на территории заповедника «Вишерский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веты: медведи, бобры, выдры, дятлы, селезни, соколы-пустельги, оляпки, филины, ястребы, рябчики, глухари, синицы, кулички-черныши, кулички-фифи, лоси, овсянки-крошки, вьюрки-щуры.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коман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спользов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 и материалы:</w:t>
      </w:r>
    </w:p>
    <w:p>
      <w:pPr>
        <w:pStyle w:val="Normal"/>
        <w:spacing w:lineRule="auto" w:line="240"/>
        <w:rPr>
          <w:rStyle w:val="C29"/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Style w:val="C29"/>
          <w:rFonts w:cs="Times New Roman" w:ascii="Times New Roman" w:hAnsi="Times New Roman"/>
          <w:iCs/>
          <w:color w:val="000000"/>
          <w:sz w:val="28"/>
          <w:szCs w:val="32"/>
        </w:rPr>
        <w:t>1. В.В. Латюшин, В.А. Шапкин  «Биология. Животные» 7 класс Учебник для общеобразовательных учреждений. М.: Дрофа, 2008</w:t>
      </w:r>
    </w:p>
    <w:p>
      <w:pPr>
        <w:pStyle w:val="Normal"/>
        <w:spacing w:lineRule="auto" w:line="240"/>
        <w:rPr>
          <w:rStyle w:val="C29"/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Style w:val="C29"/>
          <w:rFonts w:cs="Times New Roman" w:ascii="Times New Roman" w:hAnsi="Times New Roman"/>
          <w:iCs/>
          <w:color w:val="000000"/>
          <w:sz w:val="28"/>
          <w:szCs w:val="32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.Колбин «По Вишерскому Уралу. Страницы орнитологических экспедиций» и «Таёжные были. За птицами по Северному Уралу». Государственный заповедник «Вишерский». Отпечатано в ООО «Типограф», Соликамск. 2006-20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C29"/>
          <w:rFonts w:cs="Times New Roman" w:ascii="Times New Roman" w:hAnsi="Times New Roman"/>
          <w:iCs/>
          <w:color w:val="000000"/>
          <w:sz w:val="28"/>
          <w:szCs w:val="32"/>
        </w:rPr>
        <w:t>3. В.В. Пасечник  «Биология» 6 класс Учебник для общеобразовательных учреждений. М.: Дрофа, 200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C29"/>
          <w:rFonts w:cs="Times New Roman" w:ascii="Times New Roman" w:hAnsi="Times New Roman"/>
          <w:iCs/>
          <w:color w:val="000000"/>
          <w:sz w:val="28"/>
          <w:szCs w:val="32"/>
        </w:rPr>
        <w:t>4. У древних скал. Были, сказания, легенды/составил И.В. Яковл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борник. Юбилею Красновишерского района посвящается. Отпечатано в ООО «Типограф», Соликамск,201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ценарий В.В. Семёнов. Съёмки:  В.В. Семёнов, Е.А.Жбенёва, А.В.Кодолов . Фильм  «Живое Прикамье» , фильм 1 «Вишера заповедная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9">
    <w:name w:val="c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53:00Z</dcterms:created>
  <dc:creator>Reset</dc:creator>
  <dc:description/>
  <cp:keywords/>
  <dc:language>en-US</dc:language>
  <cp:lastModifiedBy>Reset</cp:lastModifiedBy>
  <dcterms:modified xsi:type="dcterms:W3CDTF">2017-09-11T16:03:00Z</dcterms:modified>
  <cp:revision>4</cp:revision>
  <dc:subject/>
  <dc:title/>
</cp:coreProperties>
</file>