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Конспект интегрированного занятия в первой младшей группе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Моя семья»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ставил: воспитатель Шилова А.В.</w:t>
      </w:r>
    </w:p>
    <w:p>
      <w:pPr>
        <w:pStyle w:val="Normal"/>
        <w:shd w:fill="FFFFFF" w:val="clear"/>
        <w:spacing w:lineRule="atLeast" w:line="345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45"/>
        <w:rPr/>
      </w:pPr>
      <w:r>
        <w:rPr>
          <w:b/>
          <w:sz w:val="28"/>
          <w:szCs w:val="28"/>
        </w:rPr>
        <w:t xml:space="preserve">Интеграция областей: </w:t>
      </w:r>
      <w:r>
        <w:rPr>
          <w:sz w:val="28"/>
          <w:szCs w:val="28"/>
        </w:rPr>
        <w:t>«Социально – коммуникативное развитие», «Речевое развитие», «Познавательное развитие».</w:t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:  </w:t>
      </w:r>
      <w:r>
        <w:rPr>
          <w:spacing w:val="-5"/>
          <w:sz w:val="28"/>
          <w:szCs w:val="28"/>
        </w:rPr>
        <w:t xml:space="preserve">Формировать знания детей о родственных связях, </w:t>
      </w:r>
      <w:r>
        <w:rPr>
          <w:sz w:val="28"/>
          <w:szCs w:val="28"/>
        </w:rPr>
        <w:t>учить детей называть членов своей семь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креплять умение  детей слушать  речь  воспитателя,  участвовать в беседе,  активизировать разговорную реч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здать условия для познавательной деятельности через игру и речевое общение.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оспитывать любовь и уважение к  своим близким;</w:t>
      </w:r>
      <w:r>
        <w:rPr>
          <w:sz w:val="28"/>
          <w:szCs w:val="28"/>
        </w:rPr>
        <w:t xml:space="preserve"> знать, что в семье все заботятся и любят друг друг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зывать у ребенка радость и гордость за то, что у него есть семья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сто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мягкая игрушка зайчик, игрушечный домик, куколка, семейные фотографии детей.</w:t>
      </w:r>
    </w:p>
    <w:p>
      <w:pPr>
        <w:pStyle w:val="Normal"/>
        <w:shd w:fill="FFFFFF" w:val="clear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ти сидят на ковре, воспитатель предлагает малышам поиграть в интересную игру.</w:t>
      </w: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Ребята, сегодня в детский сад пришел любопытный Зайчик. Давайте поздороваемся с ним. (Дети здороваются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Зайчик увидел в нашей группе большой домик, удивился и спросил у меня: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Кто  живет в таком большом домике? Давайте Зайке расскажем, кто там живет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 xml:space="preserve">(Хоровые и индивидуальные)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Давайте заглянем в окошечко. Ах, здесь Ванечка живет. Скучно, наверное, жить одному. Кто еще в этом доме живет?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вас будит по утрам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любовью согревает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на свете успевает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тебя всегда утешет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моет, и причешет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ире нет её родне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едливей и добре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кто, скажите прямо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Ну, конечно, это…. мам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Молодцы! Конечно мамочка!  Кто же ещё живет в этом доме?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он в футбол играть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книжку вам читать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рыбу он ловить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н на кухне починит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прокатить теб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о быстрого ко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ебя всегда герой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ый лучший, (папа) твой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Молодцы! Конечно, это папа. Ребята, а  вы папу любите?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 xml:space="preserve">(Хоровые и индивидуальные).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А папе помогаете?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 xml:space="preserve">(Хоровые и индивидуальные). 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>- Какие вы сегодня молодцы! Как одним словом можно назвать маму, папу, сына, дочь?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 xml:space="preserve"> (Семья)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Как хорошо живется в своем домике этой семье. Как хорошо, что и  вас есть семья. Давайте Зайчику расскажем о своей семье. (Воспитатель вместе с детьми рассматривает  семейные фото)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Где мама, где папа, как их зовут?  У кого в семье живет бабушка, дедушка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что вас любят в семье?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 xml:space="preserve"> (слушаюсь маму, папу, помогаю игрушки убирать…)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Молодцы. Значит, и вы тоже заботитесь о своей семье: слушаетесь, помогаете, не хотите расстраивать взрослых - всю свою семью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>Как хорошо, когда у каждого человека есть дружная семья. И у наших пальчиков, посмотрите, дружная семья! Давайте поиграем с семьей пальчиков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Пальчиковая игра «Семья»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Этот пальчик — дедушка.</w:t>
      </w:r>
      <w:r>
        <w:rPr>
          <w:b/>
          <w:bCs/>
          <w:sz w:val="28"/>
          <w:szCs w:val="28"/>
          <w:shd w:fill="F4F4F4" w:val="clear"/>
        </w:rPr>
        <w:br/>
      </w:r>
      <w:r>
        <w:rPr>
          <w:b/>
          <w:bCs/>
          <w:iCs/>
          <w:sz w:val="28"/>
          <w:szCs w:val="28"/>
        </w:rPr>
        <w:t>Этот пальчик — бабушка.</w:t>
      </w:r>
      <w:r>
        <w:rPr>
          <w:b/>
          <w:bCs/>
          <w:iCs/>
          <w:sz w:val="28"/>
          <w:szCs w:val="28"/>
          <w:shd w:fill="F4F4F4" w:val="clear"/>
        </w:rPr>
        <w:br/>
      </w:r>
      <w:r>
        <w:rPr>
          <w:b/>
          <w:bCs/>
          <w:iCs/>
          <w:sz w:val="28"/>
          <w:szCs w:val="28"/>
        </w:rPr>
        <w:t>Этот пальчик — мамочка.</w:t>
      </w:r>
      <w:r>
        <w:rPr>
          <w:b/>
          <w:bCs/>
          <w:iCs/>
          <w:sz w:val="28"/>
          <w:szCs w:val="28"/>
          <w:shd w:fill="F4F4F4" w:val="clear"/>
        </w:rPr>
        <w:br/>
      </w:r>
      <w:r>
        <w:rPr>
          <w:b/>
          <w:bCs/>
          <w:iCs/>
          <w:sz w:val="28"/>
          <w:szCs w:val="28"/>
        </w:rPr>
        <w:t>Этот пальчик — папочка.</w:t>
      </w:r>
      <w:r>
        <w:rPr>
          <w:b/>
          <w:bCs/>
          <w:iCs/>
          <w:sz w:val="28"/>
          <w:szCs w:val="28"/>
          <w:shd w:fill="F4F4F4" w:val="clear"/>
        </w:rPr>
        <w:br/>
      </w:r>
      <w:r>
        <w:rPr>
          <w:b/>
          <w:bCs/>
          <w:iCs/>
          <w:sz w:val="28"/>
          <w:szCs w:val="28"/>
        </w:rPr>
        <w:t>Этот пальчик — я,</w:t>
      </w:r>
      <w:r>
        <w:rPr>
          <w:b/>
          <w:bCs/>
          <w:iCs/>
          <w:sz w:val="28"/>
          <w:szCs w:val="28"/>
          <w:shd w:fill="F4F4F4" w:val="clear"/>
        </w:rPr>
        <w:br/>
      </w:r>
      <w:r>
        <w:rPr>
          <w:b/>
          <w:bCs/>
          <w:iCs/>
          <w:sz w:val="28"/>
          <w:szCs w:val="28"/>
        </w:rPr>
        <w:t>Вот и вся моя семья!</w:t>
      </w:r>
      <w:r>
        <w:rPr>
          <w:b/>
          <w:bCs/>
          <w:sz w:val="28"/>
          <w:szCs w:val="28"/>
          <w:shd w:fill="F4F4F4" w:val="clear"/>
        </w:rPr>
        <w:br/>
      </w:r>
      <w:r>
        <w:rPr>
          <w:b/>
          <w:bCs/>
          <w:sz w:val="28"/>
          <w:szCs w:val="28"/>
        </w:rPr>
        <w:t>(раскрыть пальчики малыша)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Ребята, сегодня мы узнали, что у каждого человека есть своя семья. И нужно заботиться о своей семье. Давайте попрощаемся с зайчиком, ведь его тоже ждет его семья.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8:05:00Z</dcterms:created>
  <dc:creator>PCUSER</dc:creator>
  <dc:description/>
  <cp:keywords/>
  <dc:language>en-US</dc:language>
  <cp:lastModifiedBy>Admin</cp:lastModifiedBy>
  <dcterms:modified xsi:type="dcterms:W3CDTF">2017-09-11T17:53:00Z</dcterms:modified>
  <cp:revision>35</cp:revision>
  <dc:subject/>
  <dc:title>Проект «Моя семья» в первой младшей группе</dc:title>
</cp:coreProperties>
</file>