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39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епосредственно -образовательной деятельност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Тема: «Мы за солнышком идём»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(художественное – эстетическое  развит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ая младш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одготовил воспит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Герасименко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продуктивная, игровая, двигательная, коммуникативная, восприятие художественной литера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подгрупповая, индивидуаль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реализации детских видов деятельности:</w:t>
      </w:r>
      <w:r>
        <w:rPr>
          <w:sz w:val="28"/>
          <w:szCs w:val="28"/>
        </w:rPr>
        <w:t xml:space="preserve"> продуктивная (рисование лучиков); двигательная (выполнение упражнений); игровая (игра «Тук-ток», чтение художественной литературы (чтение стихотворе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детей различать основные цвета (жёлтый), геометрическую фигуру (круг), количество (один-много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детей отвечать на вопросы воспитателя.Согласовывать «один и много» с существ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вать мелкую моторику рук,  умение дорисовывать прямые длинные линии в разные стороны от предмета ватными палоч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развитию двигательной активности детей при ходьбе по дорожке, перешагивании через «кочки», подлезанию под ду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ывать аккуратность при пользовании гуашью, желание работать рядом, не мешая товарищу, вызвать эмоциональный отклик на помощь солныш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ватман с изображением солнышка, ватные палочки, жёлтая гуашь, бантики разного цвета, дорожка, «кочки», воротца, мультимедийная установка, экран для просмотра мультфильма, шар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исование прямых линий пальчи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расками), карандашами, восковыми мелками; д/и «Лучики для солнышка» (с прищепками), чтение сказки «У солнышка в гост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как рада я вас всех видеть и хочу с вами поигр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к –ток, тук – ток                               (стучат кулачок об кула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стучит моло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к – так, тик – так                              (наклоны в ст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ики стучат во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ки – туки – туки – ча,                (движения вперёд согну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зд мчится сту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– ток, так – ток,                       (прыжки на месте двумя ног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й, заинька, д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 заинька устал,                     (коротко и часто дышат р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-  часто задышал.                   локтями бьют по бо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аклон, выдох через нос «ш-ш-ш»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у вас хорошее настроение? Только плохо, что солнышко не светит, на улице поздняя осень, пасмурно, но я думаю, мы сможем кое-что приду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ки, я предлагаю посмотреть мультфильм, который называется «Мы за солнышком пойдём». Посмотрим? (Дети смотрят фрагмент мультфиль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смотра воспитатель предлагает тоже пойти за солнышком вместе с героями мультфильма. Дети идут стайкой за воспитателем по дорожке, перешагивают через «кочки», подлезают под воро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у вот, мы и пришли (остановились перед мольбертом на котором нарисован жёлтый круг с грустным ротиком). Только почему–то солнышко грустное. Вы не знаете, почему оно грустное? (ответы детей) Давайте развеселим солнышко. Мы подарим ему лучики. Нарисуем их. Хорошо? Сколько лучей у солнышка? (много). А какого они цвета? (жёлт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ован жёлтый кр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палочек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олнышко си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хороший, добры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ое солнышко по форме? (круглое).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исуют лучики ватными палочками)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почему-то солнышко всё равно не смеётся. А придумала, у меня ещё есть бантики. Посмотрите сколько у меня бантиков? (много) Бантики разноцветные. Возьмите по одному бантику. Сколько у Юли бантиков (один), а у Дениса (один). Давайте, подарим их солнышку. (Дети раскладывают их на лучики, воспитатель меняет солнышку ротик). Вот и заулыбалось солнышко. Сколько бантиков у солнышка? (много). Ну,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т солнышко в око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в нашу комн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ахлопаем в ладо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рады солнышк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какие мы с вами молодцы. Развеселили солнышко.  Сколько у солнышка лучиков? Какое солнышко? Молодцы ребята, солнышко улыбается, и у нас хорошее настроение. И солнышко  подарит вам шар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10:00Z</dcterms:created>
  <dc:creator>home</dc:creator>
  <dc:description/>
  <cp:keywords/>
  <dc:language>en-US</dc:language>
  <cp:lastModifiedBy>ленок</cp:lastModifiedBy>
  <dcterms:modified xsi:type="dcterms:W3CDTF">2017-09-11T07:57:00Z</dcterms:modified>
  <cp:revision>3</cp:revision>
  <dc:subject/>
  <dc:title>Конспект непосредственно образовательной деятельности в 1 младшей группе на тему: «Мы за солнышком идём» (художественное развитие)</dc:title>
</cp:coreProperties>
</file>