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ий социально-гуманитар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 xml:space="preserve">МДК 03.03. «Музыкально-инструментальный класс»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ПМ.03. «Педагогическая музыкально-исполнительская деятельность» основной профессиональной образовательной программы по специальности   05.02.01. «Музыкальное образование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6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год 2016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и: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Королева Е.П. преподаватель БУ СПО «Нижневартовский социально-гуманитарны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 от работодателя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Комплект контрольно-оценочных средств предназначен для оценки результатов освоения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ДК 03.03. «Музыкально-инструментальный класс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376"/>
        <w:gridCol w:w="1701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, другие формы 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исполнять инструментальные произведения  учебно-педагогического репертуара разных жанров, стилей  форм;</w:t>
            </w:r>
          </w:p>
          <w:p>
            <w:pPr>
              <w:pStyle w:val="Normal"/>
              <w:jc w:val="both"/>
              <w:rPr/>
            </w:pPr>
            <w:r>
              <w:rPr/>
              <w:t>-использовать средства выразительности и технические приемы, соответствующие разным жанрам, стилям, формам;</w:t>
            </w:r>
          </w:p>
          <w:p>
            <w:pPr>
              <w:pStyle w:val="Normal"/>
              <w:jc w:val="both"/>
              <w:rPr/>
            </w:pPr>
            <w:r>
              <w:rPr/>
              <w:t>- культура поведения на сце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зличные приемы звукоизвле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новные принципы фразировки, педализации; </w:t>
            </w:r>
          </w:p>
          <w:p>
            <w:pPr>
              <w:pStyle w:val="Normal"/>
              <w:jc w:val="both"/>
              <w:rPr/>
            </w:pPr>
            <w:r>
              <w:rPr/>
              <w:t>-средства художественно-выразительного исполнения инструментальных произвед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сполнение  инструментальныхпроизведений с  соблюдением основных  стилевых требова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ие  произведений учебно-педагогического репертуара  с использованием основных  музыкально- выразительных средств и технических прие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точность воспроизведения музыкального текста произведения;</w:t>
            </w:r>
          </w:p>
          <w:p>
            <w:pPr>
              <w:pStyle w:val="Normal"/>
              <w:rPr/>
            </w:pPr>
            <w:r>
              <w:rPr/>
              <w:t>-соответствие выбранных средств выразительности и технических приёмов характеру  исполнения произведения;</w:t>
            </w:r>
          </w:p>
          <w:p>
            <w:pPr>
              <w:pStyle w:val="Normal"/>
              <w:rPr/>
            </w:pPr>
            <w:r>
              <w:rPr/>
              <w:t>- понимание формы исполняемого произведения,</w:t>
            </w:r>
          </w:p>
          <w:p>
            <w:pPr>
              <w:pStyle w:val="Normal"/>
              <w:rPr/>
            </w:pPr>
            <w:r>
              <w:rPr/>
              <w:t>фразировка; штрихи, артикуляция, качество звука; динамическое развитие исполняем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6"/>
              </w:rPr>
              <w:t xml:space="preserve">ПК 3.1. Исполнять произведения педагогического репертуара </w:t>
            </w:r>
            <w:r>
              <w:rPr/>
              <w:t>инструментальных жанр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3.4. Аранжировать произведения педагогического репертуара разных жанров с учетом исполнительских возможностей обучающихся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2. Организовывать собственную деятельность, выбирать типовые методы решения профессиональных задач, оценивать их эффективность и качество. 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3. Принимать решения в стандартных и нестандартных ситуациях и нести за них ответственность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4. 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6. Работать в коллективе и команде, взаимодействовать </w:t>
              <w:br/>
              <w:t>с руководством, коллегами и социальными партне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тбор учебной исполнительской  программы   из произведений, отражающих стилевое и формообразующее разнообраз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уществление аранжировки произведений учебно-педагогического репертуара  с учетом индивидуальных исполнительских возмож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людение принципов профессиональной этики  и  исполнительской культуры будущего учителя музыки, музыкального руковод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монстрация умения планировать музыкально-исполнительскую деятельность при  решении задачи, выбирать методы решения, оценивать их эффектив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уществление  роли правильной организации деятельности в достижении поставленных профессиональных ц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монстрация умения извлекать музыкально-теоретическую информацию, представленную в различных источниках для решения  художественно-исполнительск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нимание роли  коллективного сотрудничества и партнерства в  правильной организации учебной деятельности в достижении поставленных профессиональных целе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ие учебно-педагогического репертуара  в соответствии со стилевыми требованиями, понимания формы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ие отдельных  элементов фактуры, мелодии, гармонии для иллюстрации стилевых особенностей исполня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демонстрирует уверенное знание норм профессиональной этики будущего педагога и готовность к их практическому применению в учебных и профессионально-практических ситуациях; владеет сценической куль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 решении  художественно-исполнительской задачи, определяет план,  пути достижения, методы, оценивает их правиль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монстрирует понимание проблемы в нестандартной ситуации; формулирует цель и задачи деятельности по решению проблемы; демонстрирует понимание последовательности действий в нестандартной ситу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меняет основные способы организации собственной учебной деятельности при решении профессионально-педагог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учебных ситуациях использует умение работать в команде, коллективе, соблюдает нормы этики делового взаимодействия с участниками производственн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1.2. Организация контроля и оценивания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417"/>
      </w:tblGrid>
      <w:tr>
        <w:trPr>
          <w:trHeight w:val="33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33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ормы контрол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ная работа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ная система оценивания по результату выполнения практических заданий (исполнение в классном порядке  инструментальных  произведений : двух разнохарактерных пьес (пьеса лирического характера и пьеса подвижного или виртуозного характера).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rtlGutter/>
          <w:docGrid w:type="default" w:linePitch="326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учебных кабинетах индивидуального обучения по  музыкально-инструментальному клас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мент фортепиан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т материалов для контроля и оценки освоения умений и усвоения знаний по дисциплине курса</w: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Концертное исполнение двух разнохарактерных  произведений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  № 1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84"/>
        <w:gridCol w:w="311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Исполнение  пьесы лирического характе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е умения и зн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нение  произведения   лирического  характера с использованием основных приемов звукоизвлечения: игры легато, нон легато, стаккат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владение основными приемами исполнения музыкальной фактуры в пьесе кантиленного (лирического) характер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мений исполнять лирическое  произведение с использование основных приемов звукоизвлечения (артикуляции); 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осуществлять слуховой контроль в процессе исполнения фактуры лирического характера (эмоционально-образная основа, метро-ритмическая основа, фразировка, динамика, педализация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сть воспроизведения музыкального текста учебного произведения наизусть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ответствие технических и выразительных приемов в процессе  исполнения учебного произведения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ксимальное время выполнения задания: 3 мин.</w:t>
            </w:r>
          </w:p>
        </w:tc>
      </w:tr>
      <w:tr>
        <w:trPr>
          <w:trHeight w:val="17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ьесы подвижного или виртуозного характе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е умения и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>
          <w:trHeight w:val="36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ение  произве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ого характера  с использованием основных технических  приемов звукоизвлечения (артикуляция)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крытие эмоционально-образного содержания исполняемого учебного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умений исполнять учебное произведение  подвижного характера с соответстующими  техническими приемами  артикуляции;</w:t>
            </w:r>
          </w:p>
          <w:p>
            <w:pPr>
              <w:pStyle w:val="Normal"/>
              <w:rPr/>
            </w:pPr>
            <w:r>
              <w:rPr/>
              <w:t>- умение осуществлять слуховой контроль  в метро-ритмическом и динамическом развитии исполняемого произвед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сть воспроизведения музыкального текста наизу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владения техническими основами  звукоизвлечения  в процессе исполнения учебного произведе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ая яркость  и художественно-содержательная убедительность   в исполнении учебного произведения.</w:t>
            </w:r>
          </w:p>
        </w:tc>
      </w:tr>
    </w:tbl>
    <w:p>
      <w:pPr>
        <w:sectPr>
          <w:type w:val="nextPage"/>
          <w:pgSz w:w="11906" w:h="16838"/>
          <w:pgMar w:left="1701" w:right="926" w:gutter="0" w:header="0" w:top="993" w:footer="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оказателю оценки результата выставляется 1-3 балла (соответствие эталону) или 0 баллов (несоответствие этал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ексеев А.Д. “Методика обучения игре на фортепиано” - М., 1978.- 9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ган Г. Работа пианиста.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М., 2004.-12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еменштейн Б.Воспитание самостоятельности учащегося. - М., 2003.-8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илич Б. Воспитание ученика-пианиста.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М., 2002.-14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дракян Л.М. Техника и исполнительские приемы фортепианной игры.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М., 2007.- 6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ищенко Д.   Пианино для начинающих. Техника, песни, упражнения. Уникальные цветовые схемы для игры двумя руками Серия: Иллюстрированный самоучитель Издательство: АСТ, 2014.- 14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Щапов А. Фортепианный урок в музыкальной школе.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М., 2004.-1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Кирнарская Д.К. Музыкальная психология и психология музыкального образования: теория и практика. Учебник для студентов музыкальных факультетов учреждений высшего педагогического профессионального образования. – М.: Академия (Academia), 2011.- 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Петрушин В.И. Психология и педагогика художественного творчества. – М., Академический проект, Гаудеамус, 2008. – 496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:</w:t>
      </w:r>
    </w:p>
    <w:p>
      <w:pPr>
        <w:pStyle w:val="Style14"/>
        <w:spacing w:lineRule="auto" w:line="360" w:before="0" w:after="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http://classic.manual.ru/</w:t>
        </w:r>
      </w:hyperlink>
      <w:r>
        <w:rPr>
          <w:sz w:val="28"/>
          <w:szCs w:val="28"/>
        </w:rPr>
        <w:t xml:space="preserve"> Информация о классической музыке (Минск).</w:t>
      </w:r>
    </w:p>
    <w:p>
      <w:pPr>
        <w:pStyle w:val="Style14"/>
        <w:spacing w:lineRule="auto" w:line="360" w:before="0" w:after="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muzland.ru/</w:t>
        </w:r>
      </w:hyperlink>
      <w:r>
        <w:rPr>
          <w:sz w:val="28"/>
          <w:szCs w:val="28"/>
        </w:rPr>
        <w:t xml:space="preserve">   Музыкальный портал (Санкт-Петербург).</w:t>
      </w:r>
    </w:p>
    <w:p>
      <w:pPr>
        <w:pStyle w:val="Style14"/>
        <w:spacing w:lineRule="auto" w:line="360" w:before="0" w:after="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notes.tarakanov.net/</w:t>
        </w:r>
      </w:hyperlink>
      <w:r>
        <w:rPr>
          <w:sz w:val="28"/>
          <w:szCs w:val="28"/>
        </w:rPr>
        <w:t xml:space="preserve"> Нотный архив Бориса Тараканова (Москва).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lib-notes.orpheusmusic.ru/</w:t>
        </w:r>
      </w:hyperlink>
      <w:r>
        <w:rPr>
          <w:sz w:val="28"/>
          <w:szCs w:val="28"/>
        </w:rPr>
        <w:t xml:space="preserve">  Шедевры фортепианной музыки.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ы и основные методы работы над музыкальным произвед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basedOn w:val="Style12"/>
    <w:qFormat/>
    <w:rPr>
      <w:rFonts w:eastAsia="Calibri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c.manual.ru/" TargetMode="External"/><Relationship Id="rId3" Type="http://schemas.openxmlformats.org/officeDocument/2006/relationships/hyperlink" Target="http://muzland.ru/" TargetMode="External"/><Relationship Id="rId4" Type="http://schemas.openxmlformats.org/officeDocument/2006/relationships/hyperlink" Target="http://notes.tarakanov.net/" TargetMode="External"/><Relationship Id="rId5" Type="http://schemas.openxmlformats.org/officeDocument/2006/relationships/hyperlink" Target="http://lib-notes.orpheusmusic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7:00Z</dcterms:created>
  <dc:creator>Администратор</dc:creator>
  <dc:description/>
  <cp:keywords/>
  <dc:language>en-US</dc:language>
  <cp:lastModifiedBy>User</cp:lastModifiedBy>
  <dcterms:modified xsi:type="dcterms:W3CDTF">2016-12-20T17:59:00Z</dcterms:modified>
  <cp:revision>30</cp:revision>
  <dc:subject/>
  <dc:title>       Бюджетное учреждение среднего профессионального образования</dc:title>
</cp:coreProperties>
</file>