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ий социально-гуманитар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Ритмика и основы хореографии</w:t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пециальности   53.02.01. «Музыкальное образование»</w:t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6</w:t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6</w:t>
      </w:r>
      <w:r>
        <w:br w:type="page"/>
      </w:r>
    </w:p>
    <w:p>
      <w:pPr>
        <w:pStyle w:val="Normal"/>
        <w:pBdr>
          <w:bottom w:val="single" w:sz="6" w:space="3" w:color="000000"/>
        </w:pBd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</w:t>
      </w:r>
      <w:r>
        <w:rPr>
          <w:b/>
          <w:bCs/>
          <w:sz w:val="28"/>
          <w:szCs w:val="28"/>
        </w:rPr>
        <w:t xml:space="preserve">зработчик: </w:t>
      </w:r>
      <w:r>
        <w:rPr>
          <w:bCs/>
          <w:sz w:val="28"/>
          <w:szCs w:val="28"/>
        </w:rPr>
        <w:t>Королева Е.П.</w:t>
      </w:r>
      <w:r>
        <w:rPr>
          <w:sz w:val="28"/>
          <w:szCs w:val="28"/>
        </w:rPr>
        <w:t>, преподаватель БУ ПО «Нижневартовский социально-гуманитар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 от работодателя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Комплект контрольно-оценочных средств предназначен для оценки результатов освоения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П.09 Ритмика и основы хореографи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842"/>
        <w:gridCol w:w="1418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ы оцени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вать условия для развития музыкально-ритмических умений у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вать несложные танцевальные компози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сценировать песни, составлять варианты музыкально-ритмических игр и упражнений;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Организовывать и проводить музыкальные занятия и музыкальный досуг в дошкольных образовательных организ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К 2.3</w:t>
            </w:r>
            <w:r>
              <w:rPr/>
              <w:t>. Организовывать и проводить внеурочные музыкальные мероприятия в общеобразовательной организации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ОК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ОК4.</w:t>
            </w:r>
            <w:r>
              <w:rPr/>
              <w:t xml:space="preserve"> 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оль ритмики в эстетическом развитии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задачи, содержание, формы и методы организации деятельности детей на занятиях ритмикой и танц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етский репертуар танцев, музыкальных игр, хороводов, упражнений для детей дошкольного возраста;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ПК 1.3.</w:t>
            </w:r>
            <w:r>
              <w:rPr/>
              <w:t xml:space="preserve"> Определять и оценивать результаты обучения музыке и музыкального образования детей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ПК1.4</w:t>
            </w:r>
            <w:r>
              <w:rPr/>
              <w:t>.Анализировать музыкальные занятия и досуговые мероприятия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ПК 2.1.</w:t>
            </w:r>
            <w:r>
              <w:rPr/>
              <w:t xml:space="preserve"> Определять цели, задачи уроков музыки и внеурочные музыкальные мероприятия и планировать их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ПК2.2.</w:t>
            </w:r>
            <w:r>
              <w:rPr/>
              <w:t xml:space="preserve"> Организовывать и проводить уроки музыки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ПК2.5.</w:t>
            </w:r>
            <w:r>
              <w:rPr/>
              <w:t xml:space="preserve"> Определять и оценивать результаты обучения музыке и музыкального образования обучающихся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b/>
              </w:rPr>
              <w:t>ОК4.</w:t>
            </w:r>
            <w:r>
              <w:rPr/>
              <w:t xml:space="preserve"> 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1</w:t>
            </w:r>
            <w:r>
              <w:rPr/>
              <w:t>. П</w:t>
            </w:r>
            <w:r>
              <w:rPr>
                <w:bCs/>
                <w:lang w:eastAsia="en-US"/>
              </w:rPr>
              <w:t>оказ комплекса музыкально-ритмических движ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- </w:t>
            </w:r>
            <w:r>
              <w:rPr>
                <w:bCs/>
                <w:lang w:eastAsia="en-US"/>
              </w:rPr>
              <w:t xml:space="preserve">показ инсценировок детских песен;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-показ несложных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танцевальных композиций на основе классического и народно-сценического танцев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ация навыков музыкально-пластического интонирования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1</w:t>
            </w:r>
            <w:r>
              <w:rPr/>
              <w:t>.Точность ритмических движений, попадания в сильную дол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2</w:t>
            </w:r>
            <w:r>
              <w:rPr/>
              <w:t>.Соответствие выбранных средств выразительности и технических приёмов характеру  исполнения танцевальной компози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3.</w:t>
            </w:r>
            <w:r>
              <w:rPr/>
              <w:t xml:space="preserve"> Точное воспроизведение навыков музыкально-пластического интон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4.</w:t>
            </w:r>
            <w:r>
              <w:rPr/>
              <w:t>Владение элементами хореографической техн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К5.</w:t>
            </w:r>
            <w:r>
              <w:rPr/>
              <w:t xml:space="preserve"> Грамотное исполнение художественного замысла в хореографической компози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6. Точность и правильность в ответах на вопросы по творческой биографии композиторов и/или исполн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2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eastAsia="en-US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kern w:val="2"/>
          <w:sz w:val="28"/>
          <w:szCs w:val="28"/>
        </w:rPr>
        <w:t xml:space="preserve">.2. Организация контроля и оценивания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33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, дифференцированный зачет (в соответствии с учебным планом)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33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копительная система оцен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47" w:hanging="0"/>
              <w:rPr/>
            </w:pPr>
            <w:r>
              <w:rPr>
                <w:bCs/>
                <w:sz w:val="28"/>
                <w:szCs w:val="28"/>
              </w:rPr>
              <w:t>1.По результатам подготовки и защиты портфолио работ:  наличие выполненных самостоятельных рабо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 xml:space="preserve"> № 1:</w:t>
            </w:r>
            <w:r>
              <w:rPr>
                <w:color w:val="000000"/>
              </w:rPr>
              <w:t xml:space="preserve"> Сообщение на тему «З</w:t>
            </w:r>
            <w:r>
              <w:rPr>
                <w:bCs/>
                <w:color w:val="000000"/>
              </w:rPr>
              <w:t xml:space="preserve">начение </w:t>
            </w:r>
            <w:r>
              <w:rPr>
                <w:color w:val="000000"/>
              </w:rPr>
              <w:t>музыки и ритма в физическом развитии ребенка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 xml:space="preserve"> № 2: </w:t>
            </w:r>
            <w:r>
              <w:rPr>
                <w:color w:val="000000"/>
              </w:rPr>
              <w:t>Реферирование на тему: «Основные понятия и термины музыкально-ритмического воспитания»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 3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общение на тему: «</w:t>
            </w:r>
            <w:r>
              <w:rPr>
                <w:color w:val="000000"/>
              </w:rPr>
              <w:t>Детский репертуар танцев, музыкальных игр, хороводов, упражнений для детей дошкольного возраст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color w:val="000000"/>
              </w:rPr>
              <w:t>Самостоятельная работа № 4-5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Составление  и показ комплекса музыкально-ритмических упражнений для разных возрастных групп дете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№ 6: </w:t>
            </w:r>
            <w:r>
              <w:rPr>
                <w:bCs/>
                <w:lang w:eastAsia="en-US"/>
              </w:rPr>
              <w:t>Алгоритмы разучивания и проведения музыкальной игры с детьми разных возрастных групп;</w:t>
            </w:r>
          </w:p>
          <w:p>
            <w:pPr>
              <w:pStyle w:val="Normal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 xml:space="preserve">Самостоятельная работа№8: </w:t>
            </w:r>
            <w:r>
              <w:rPr>
                <w:iCs/>
                <w:lang w:eastAsia="en-US"/>
              </w:rPr>
              <w:t>Реферирование на тему: «Основные понятия и термины хореографии».</w:t>
            </w:r>
          </w:p>
          <w:p>
            <w:pPr>
              <w:pStyle w:val="Normal"/>
              <w:ind w:left="147" w:hanging="0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4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По результатам подготовки и </w:t>
            </w:r>
          </w:p>
          <w:p>
            <w:pPr>
              <w:pStyle w:val="Normal"/>
              <w:ind w:left="14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тавления творческих работ на </w:t>
            </w:r>
            <w:r>
              <w:rPr>
                <w:b/>
                <w:iCs/>
                <w:lang w:eastAsia="en-US"/>
              </w:rPr>
              <w:t>практических занятиях №22-24:</w:t>
            </w:r>
            <w:r>
              <w:rPr>
                <w:iCs/>
                <w:lang w:eastAsia="en-US"/>
              </w:rPr>
              <w:t xml:space="preserve"> Принципы составления современной танцевальной композиции (коллективный танец)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ждое задание оценивается по пятибалльной систем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ая оценка – среднее значение оценок по результатам подготовки портфолио работ и выполнения проекта (практическое задание)  на дифференцированном зачет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зале ритмики и хореогра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еркальная ст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хореографический стано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вуковоспроизводящая аппара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т материалов для контроля и оценки освоения умений и знаний по дисциплине курса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369"/>
        <w:gridCol w:w="3306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актическое задание № 1</w:t>
            </w:r>
          </w:p>
          <w:p>
            <w:pPr>
              <w:pStyle w:val="Footnot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ртфолио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веряемые умения и зна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5. 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ПК 1.3. Определять и оценивать результаты обучения музыке и музыкального образования детей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ПК1.4.Анализировать музыкальные занятия и досуговые мероприятия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>-демонстрация портфолио в электронном варианте в соответствии с требованиям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Наличие методических материалов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-реферат по истории создания танце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-</w:t>
            </w:r>
            <w:r>
              <w:rPr>
                <w:color w:val="000000"/>
              </w:rPr>
              <w:t xml:space="preserve"> комплекта музыкально-ритмических упражнений для разных возрастных групп детей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</w:t>
            </w:r>
            <w:r>
              <w:rPr>
                <w:bCs/>
                <w:lang w:eastAsia="en-US"/>
              </w:rPr>
              <w:t>алгоритм разучивания и проведения музыкальных игр с детьми разных возрастных групп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>К6. Точность и правильность в ответах на вопросы по значению музыки и ритма в физическом развитие ребенка и накопительному материалу по детскому репертуару танцев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чебные материалы систематизируются в течении 3семестра обучения.</w:t>
            </w:r>
          </w:p>
          <w:p>
            <w:pPr>
              <w:pStyle w:val="Normal"/>
              <w:jc w:val="both"/>
              <w:rPr/>
            </w:pPr>
            <w:r>
              <w:rPr/>
              <w:t>Отбор информации в поисковых системах сети  Интерн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Отбор фотографий, изображений и ссылок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83"/>
        <w:gridCol w:w="156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17" w:leader="none"/>
              </w:tabs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ое задание № 1</w:t>
            </w:r>
          </w:p>
          <w:p>
            <w:pPr>
              <w:pStyle w:val="Footnote"/>
              <w:jc w:val="center"/>
              <w:rPr>
                <w:rStyle w:val="FontStyle59"/>
                <w:bCs w:val="false"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6 . </w:t>
            </w:r>
            <w:r>
              <w:rPr/>
              <w:t>Точность и правильность в ответах на вопросы по значению музыки и ритма в физическом развитие ребенка и накопительному материалу по детскому репертуару танцев.</w:t>
            </w:r>
          </w:p>
        </w:tc>
      </w:tr>
      <w:tr>
        <w:trPr>
          <w:trHeight w:val="97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За </w:t>
            </w:r>
            <w:r>
              <w:rPr>
                <w:rStyle w:val="FontStyle57"/>
                <w:sz w:val="24"/>
                <w:szCs w:val="24"/>
              </w:rPr>
              <w:t xml:space="preserve">верное </w:t>
            </w:r>
            <w:r>
              <w:rPr>
                <w:rStyle w:val="FontStyle58"/>
                <w:sz w:val="24"/>
                <w:szCs w:val="24"/>
              </w:rPr>
              <w:t xml:space="preserve">выполнение заданий экзаменуемый получает по 1 баллу за каждое задание. За </w:t>
            </w:r>
            <w:r>
              <w:rPr>
                <w:rStyle w:val="FontStyle57"/>
                <w:sz w:val="24"/>
                <w:szCs w:val="24"/>
              </w:rPr>
              <w:t xml:space="preserve">неверный ответ </w:t>
            </w:r>
            <w:r>
              <w:rPr>
                <w:rStyle w:val="FontStyle58"/>
                <w:sz w:val="24"/>
                <w:szCs w:val="24"/>
              </w:rPr>
              <w:t xml:space="preserve">или его </w:t>
            </w:r>
            <w:r>
              <w:rPr>
                <w:rStyle w:val="FontStyle57"/>
                <w:sz w:val="24"/>
                <w:szCs w:val="24"/>
              </w:rPr>
              <w:t xml:space="preserve">отсутствие </w:t>
            </w:r>
            <w:r>
              <w:rPr>
                <w:rStyle w:val="FontStyle58"/>
                <w:sz w:val="24"/>
                <w:szCs w:val="24"/>
              </w:rPr>
              <w:t>выставляется 0 балло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7"/>
                <w:sz w:val="24"/>
                <w:szCs w:val="24"/>
              </w:rPr>
              <w:t xml:space="preserve">Максимальное количество баллов по критерия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 № 2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8"/>
                <w:szCs w:val="28"/>
              </w:rPr>
              <w:t>Проект (работа в малых группах)</w:t>
            </w:r>
          </w:p>
          <w:p>
            <w:pPr>
              <w:pStyle w:val="Foot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е умения и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ПК 1.2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Организовывать и проводить музыкальные занятия и музыкальный досуг в дошкольных образовательных организ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3. Организовывать и проводить внеурочные музыкальные мероприятия в общеобразовательной организации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ПК 2.1. Определять цели, задачи уроков музыки и внеурочные музыкальные мероприятия и планировать их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ПК 2.2. Организовывать и проводить уроки музыки.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/>
              <w:t>ОК 4. 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мений технически качественно и художественно осмысление танца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рамотного исполнения танцевальной композиции  средствами выразительности и технических приёмов соответствующих  характеру  испол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1</w:t>
            </w:r>
            <w:r>
              <w:rPr/>
              <w:t>.Точность ритмических движений, попадания в сильную долю;</w:t>
            </w:r>
          </w:p>
          <w:p>
            <w:pPr>
              <w:pStyle w:val="Normal"/>
              <w:rPr/>
            </w:pPr>
            <w:r>
              <w:rPr>
                <w:b/>
              </w:rPr>
              <w:t>К2</w:t>
            </w:r>
            <w:r>
              <w:rPr/>
              <w:t>.Соответствие выбранных средств выразительности и технических приёмов характеру  исполнения танцевальной компози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3.</w:t>
            </w:r>
            <w:r>
              <w:rPr/>
              <w:t xml:space="preserve"> Точное воспроизведение навыков музыкально-пластического интон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4.</w:t>
            </w:r>
            <w:r>
              <w:rPr/>
              <w:t xml:space="preserve"> Выразительное исполнение с хорошей технической подготовк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5.</w:t>
            </w:r>
            <w:r>
              <w:rPr/>
              <w:t xml:space="preserve"> Грамотное исполнение художественного замысла в композиции.</w:t>
            </w:r>
          </w:p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ксимальное время выполнени: 1,5 ч.</w:t>
            </w:r>
          </w:p>
          <w:p>
            <w:pPr>
              <w:pStyle w:val="Footnot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Малые группы (4-5 человек; по парам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926" w:gutter="0" w:header="0" w:top="993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90" w:leader="none"/>
        </w:tabs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83"/>
        <w:gridCol w:w="156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17" w:leader="none"/>
              </w:tabs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ое задание № 2</w:t>
            </w:r>
          </w:p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Style w:val="FontStyle59"/>
                <w:bCs w:val="false"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1. </w:t>
            </w:r>
            <w:r>
              <w:rPr/>
              <w:t>Точность ритмических движений, попадания в сильную долю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еренное знание ритмических движений  наизусть, метро-ритмическая  точность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езначительные   ошибки в исполнении, не всегда попадание в сильную долю;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огочисленные  ошибки, остановки в исполнении, не попадание в такт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2.  </w:t>
            </w:r>
            <w:r>
              <w:rPr/>
              <w:t>Соответствие выбранных средств выразительности и технических приёмов характеру  исполнения танцевальной композиции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iCs/>
              </w:rPr>
              <w:t xml:space="preserve">использование  </w:t>
            </w:r>
            <w:r>
              <w:rPr/>
              <w:t>средств выразительности и технических приемов  в  соответствии с художественным замыслом   исполняемого танца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значительные технические погрешности в исполнении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/>
            </w:pPr>
            <w:r>
              <w:rPr/>
              <w:t xml:space="preserve">значительные технические погрешности и использование  средства выразительности не соответствует  художественно-образному содержанию танца. </w:t>
            </w:r>
            <w:r>
              <w:rPr>
                <w:rStyle w:val="FontStyle58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.3. </w:t>
            </w:r>
            <w:r>
              <w:rPr/>
              <w:t>Точное воспроизведение навыков музыкально-пластического интонирования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/>
              <w:t>точное воспроизведение музыкально-пластического интонирования, в исполнении демонстрируется динамическое и кульминационное развитие танца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неточности в исполнении, не ярко выражено динамическое и кульминационное развитие в исполнении танца;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left"/>
              <w:rPr>
                <w:rStyle w:val="FontStyle58"/>
                <w:sz w:val="24"/>
                <w:szCs w:val="24"/>
              </w:rPr>
            </w:pPr>
            <w:r>
              <w:rPr/>
              <w:t>несоответствие в исполнении, отсутствует динамическое разнообразие и кульминационное развитие  в исполнении тан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4. </w:t>
            </w:r>
            <w:r>
              <w:rPr/>
              <w:t>Выразительное исполнение с хорошей технической подготовкой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ind w:left="5" w:hanging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танец  представлен ярко и  артистично, наблюдается художественная целостность в исполнении и стилевое соответствие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b/>
                <w:b/>
                <w:bCs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исполнение  представлено недостаточно ярко и образно, не ярко выражены стилевые особен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>
                <w:rStyle w:val="FontStyle58"/>
                <w:b/>
                <w:b/>
                <w:bCs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исполнение представлено  неэмоционально, отсутствует художественная целостность , стилевое несоответстви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5.</w:t>
            </w:r>
            <w:r>
              <w:rPr/>
              <w:t xml:space="preserve"> Грамотное исполнение художественного замысла в композиции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ind w:left="5" w:hanging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анец  представлен ярко и  артистично, наблюдается художественная целостность в исполнении и стилевое соответств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b/>
                <w:b/>
                <w:bCs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исполнение танца представлено недостаточно ярко и образно, не ярко выражены стилевые особен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>
                <w:rStyle w:val="FontStyle58"/>
                <w:b/>
                <w:b/>
                <w:bCs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исполнение   танца представлено  неэмоционально, отсутствует художественная целостность , стилевое несоответстви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3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7"/>
                <w:sz w:val="24"/>
                <w:szCs w:val="24"/>
              </w:rPr>
              <w:t>Максимальное количество баллов по критериям (К1.-К5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ивания образовательных достиж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е задание оценивается по пятибалльной систе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ая оценка – среднее значение оценок по результатам подготовки портфолио работ и выполнению заданий на дифференцированном зачете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результативности: по результата м выполнения двух практических зада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результативности (правильных ответов) по результатам выполнения двух задан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-20 баллов 90 –100% – 5 (отличн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7-18 баллов  80%- 89% –  4  (хорош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-16 баллов 70 –79% – 3 (удовлетворительн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  баллов  и ниже - менее 70%  – 2 (неудовлетворительн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eastAsia="en-US"/>
        </w:rPr>
        <w:t xml:space="preserve">3.2. Информационное обеспеч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ые источник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Барчуков И.С. Физическая культура Академия 2012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Дмитриева Л.Г., Черноиваненко Н.М. Методика музыкальноговоспитания в школе. - М.: Академия, 2012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 Осеннева М.С. Теория и методика музыкального воспитания. - М.: Академия, 2013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http://www.horeograf.com/xoreografiya-v-detskom-sadu Хореография в детском с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festival.1september.ru/</w:t>
        </w:r>
      </w:hyperlink>
      <w:r>
        <w:rPr>
          <w:sz w:val="28"/>
          <w:szCs w:val="28"/>
        </w:rPr>
        <w:t xml:space="preserve"> Фестиваль педагогических идей «Открытый урок». Преподавание музыки в школе, 20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lib.narod.ru/</w:t>
        </w:r>
      </w:hyperlink>
      <w:r>
        <w:rPr>
          <w:sz w:val="28"/>
          <w:szCs w:val="28"/>
        </w:rPr>
        <w:t xml:space="preserve"> Виртуальная нотная библиотека (Кие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classic.manual.ru/</w:t>
        </w:r>
      </w:hyperlink>
      <w:r>
        <w:rPr>
          <w:sz w:val="28"/>
          <w:szCs w:val="28"/>
        </w:rPr>
        <w:t xml:space="preserve"> Информация о классической музыке (Минс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muzland.ru/</w:t>
        </w:r>
      </w:hyperlink>
      <w:r>
        <w:rPr>
          <w:sz w:val="28"/>
          <w:szCs w:val="28"/>
        </w:rPr>
        <w:t xml:space="preserve">   Музыкальный портал (Санкт-Петербур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6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otes.tarakanov.net/</w:t>
        </w:r>
      </w:hyperlink>
      <w:r>
        <w:rPr>
          <w:sz w:val="28"/>
          <w:szCs w:val="28"/>
        </w:rPr>
        <w:t xml:space="preserve"> Нотный архив Бориса Тараканова (Моск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uzruk.Info/ Всё для учителя музыки и музыкального руководителя. </w:t>
        </w:r>
      </w:hyperlink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3. Используемые образовательные технологи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Информационно-развивающие (метод проектов), развивающие проблемно-поисковые (учебные дискуссии) и деятельностные (элементы кейс-стадии, деловые и ролевые игры, разбор конкретных ситуаций, тренинги, групповые дискуссии).</w:t>
      </w:r>
    </w:p>
    <w:sectPr>
      <w:footerReference w:type="default" r:id="rId9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работчик: Королева Е.П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работчик: Королева Е.П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basedOn w:val="Style12"/>
    <w:qFormat/>
    <w:rPr>
      <w:rFonts w:eastAsia="Calibri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12"/>
    <w:qFormat/>
    <w:rPr>
      <w:rFonts w:eastAsia="Calibri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3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21"/>
      <w:ind w:firstLine="360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nlib.narod.ru/" TargetMode="External"/><Relationship Id="rId5" Type="http://schemas.openxmlformats.org/officeDocument/2006/relationships/hyperlink" Target="http://classic.manual.ru/" TargetMode="External"/><Relationship Id="rId6" Type="http://schemas.openxmlformats.org/officeDocument/2006/relationships/hyperlink" Target="http://muzland.ru/" TargetMode="External"/><Relationship Id="rId7" Type="http://schemas.openxmlformats.org/officeDocument/2006/relationships/hyperlink" Target="http://notes.tarakanov.net/" TargetMode="External"/><Relationship Id="rId8" Type="http://schemas.openxmlformats.org/officeDocument/2006/relationships/hyperlink" Target="http://muzruk.info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9:01:00Z</dcterms:created>
  <dc:creator>Администратор</dc:creator>
  <dc:description/>
  <cp:keywords/>
  <dc:language>en-US</dc:language>
  <cp:lastModifiedBy>Учитель</cp:lastModifiedBy>
  <dcterms:modified xsi:type="dcterms:W3CDTF">2016-12-23T04:40:00Z</dcterms:modified>
  <cp:revision>22</cp:revision>
  <dc:subject/>
  <dc:title>Бюджетное учреждение среднего профессионального образования</dc:title>
</cp:coreProperties>
</file>