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1 Информатика и информационно-коммуникационные технологии в профессиональной деятельност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>(индекс и наименование  учебной дисциплины/ междисциплинарного курса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53.02.01 Музыкальное образование</w:t>
      </w:r>
      <w:r>
        <w:rPr>
          <w:sz w:val="28"/>
          <w:szCs w:val="28"/>
        </w:rPr>
        <w:t xml:space="preserve">_____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vertAlign w:val="superscript"/>
        </w:rPr>
        <w:t>(код, наименовани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 начало подготовки по учебному плану 20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, 20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ролева Е.П.______</w:t>
      </w:r>
      <w:r>
        <w:rPr>
          <w:sz w:val="28"/>
          <w:szCs w:val="28"/>
        </w:rPr>
        <w:t xml:space="preserve"> _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Эксперты от работодателя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Паспорт комплекта контрольно-оценочных средст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Комплект контрольно-оценочных средств, предназначен для оценки результатов освоения</w:t>
      </w:r>
      <w:r>
        <w:rPr>
          <w:b/>
          <w:sz w:val="28"/>
          <w:szCs w:val="28"/>
        </w:rPr>
        <w:t xml:space="preserve"> ЕН.01 Информатика и ИКТ в профессиональной деятель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осуществляется проверка следующих объектов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4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1588"/>
        <w:gridCol w:w="144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оцени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, другие формы контро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Соблюдать правила техники безопасности и гигиенические рекомендации при использовании средств ИКТ в профессиональной деятельности;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Использовать в процессе музыкального образования обучающие компьютерные программы и игр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Использовать сервисы и информационные ресурсы сети Интернет в музыкально-педагогической деятельности.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гигенические требования при использовании средств ИКТ в образовательном процессе;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технология эксплуатации аппаратного и программного обеспечения, применяемого в профессиональной деятельности;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технология эксплуатации аппаратного и программного обеспечения, применяемого в профессиональной деятельности.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Организовывать и проводить музыкальные занятия и музыкальный досуг в дошкольных образовательных организациях.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1.5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Вести документацию, обеспечивающую процесс музыкального образования дошкольников.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 2.2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Организовывать и проводить уроки музыки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 2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Организовывать и проводить внеурочные музыкальные мероприятия в общеобразовательной организ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b/>
                <w:spacing w:val="-11"/>
              </w:rPr>
              <w:t>ПК 2.7.</w:t>
            </w:r>
            <w:r>
              <w:rPr>
                <w:spacing w:val="-11"/>
              </w:rPr>
              <w:t xml:space="preserve"> Вести документацию, обеспечивающую процесс музыкального образования в общеобразовательной организации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b/>
                <w:spacing w:val="-11"/>
              </w:rPr>
              <w:t>ПК 3.4.</w:t>
            </w:r>
            <w:r>
              <w:rPr>
                <w:spacing w:val="-11"/>
              </w:rPr>
              <w:t xml:space="preserve"> Аранжировать произведения педагогического репертуара разных жанров с учетом исполнительских возможностей обучающихся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4.1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Составлять учебно-тематические планы и рабочие программы на основе примерных с учетом вида образовательной организации, особенностей возраста, группы/класса, отдельных дет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4.2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Создавать в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абинете предметную развивающую сре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К 4.3.</w:t>
            </w:r>
            <w:r>
              <w:rPr/>
              <w:t xml:space="preserve"> Систематизировать педагогический опыт, обосновывать выбор методов и средств собственной педагогической пр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spacing w:val="-11"/>
              </w:rPr>
            </w:pPr>
            <w:r>
              <w:rPr>
                <w:spacing w:val="-11"/>
              </w:rPr>
              <w:t>ОК1.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spacing w:val="-11"/>
              </w:rPr>
            </w:pPr>
            <w:r>
              <w:rPr>
                <w:spacing w:val="-11"/>
              </w:rPr>
              <w:t>ОК2. 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  <w:t>ОК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  <w:t>ОК4. Осуществлять поиск и использование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  <w:t>ОК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  <w:t>ОК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  <w:t>ОК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  <w:t>ОК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83" w:leader="none"/>
                <w:tab w:val="left" w:pos="1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  <w:t>ОК9. 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83" w:leader="none"/>
                <w:tab w:val="left" w:pos="1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1.</w:t>
            </w:r>
            <w:r>
              <w:rPr/>
              <w:t>Обучающийся демонстрирует умение соблюдать правила безопасности гигиенические требования при использовании ИКТ в профессиональной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2.</w:t>
            </w:r>
            <w:r>
              <w:rPr>
                <w:color w:val="555555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Имеет представление о способах создания, редактирования, сохранения и передачи информационных объектах с помощью  ИКТ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3.</w:t>
            </w:r>
            <w:r>
              <w:rPr>
                <w:bCs/>
              </w:rPr>
              <w:t xml:space="preserve"> Представление практических возможностей  использования компьютерных программ и игр в музыкальном образован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ь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4.</w:t>
            </w:r>
            <w:r>
              <w:rPr>
                <w:bCs/>
              </w:rPr>
              <w:t xml:space="preserve"> Представление практических возможностей  использования сервисов и информационных ресурсов сети Интернет в  планировании и составлении уроков музы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5.</w:t>
            </w:r>
            <w:r>
              <w:rPr>
                <w:bCs/>
              </w:rPr>
              <w:t xml:space="preserve"> Понимание  технологий поиска различного типа обьектов с помощью современных программных сред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6.</w:t>
            </w:r>
            <w:r>
              <w:rPr>
                <w:bCs/>
              </w:rPr>
              <w:t xml:space="preserve"> Использование ресурсов сети Интернет для совершенствования</w:t>
            </w:r>
          </w:p>
          <w:p>
            <w:pPr>
              <w:pStyle w:val="Normal"/>
              <w:rPr>
                <w:bCs/>
              </w:rPr>
            </w:pPr>
            <w:r>
              <w:rPr/>
              <w:t>профессиональной деятельности, профессионального и личностного разви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тавление технологии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ного и программного обеспечения, применяемого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8.</w:t>
            </w:r>
            <w:r>
              <w:rPr>
                <w:bCs/>
              </w:rPr>
              <w:t xml:space="preserve"> Использовать ИКТ в организации и проведении музыкальных занятий в ДО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9.</w:t>
            </w:r>
            <w:r>
              <w:rPr>
                <w:bCs/>
              </w:rPr>
              <w:t xml:space="preserve"> Использовать ИКТ в организации и проведении уроков музыки в О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10.</w:t>
            </w:r>
            <w:r>
              <w:rPr>
                <w:bCs/>
              </w:rPr>
              <w:t xml:space="preserve"> Использовать ИКТ в организации и проведении внеурочных мероприятий в ОО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 1</w:t>
            </w:r>
            <w:r>
              <w:rPr/>
              <w:t>. Выполнение требований по технике безопасности  и соблюдение гигиенических рекомендаций по использованию ИКТ в проф.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 2</w:t>
            </w:r>
            <w:r>
              <w:rPr/>
              <w:t>. Правильность выбора способов создания, редактирования и сохранения информационных объектов  с использованием И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 3.</w:t>
            </w:r>
            <w:r>
              <w:rPr/>
              <w:t xml:space="preserve">  Точность выбора обучающих компьютерных программ и игр в музыкальном образовании школь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4.</w:t>
            </w:r>
            <w:r>
              <w:rPr/>
              <w:t xml:space="preserve"> Соответствие в </w:t>
            </w:r>
          </w:p>
          <w:p>
            <w:pPr>
              <w:pStyle w:val="Normal"/>
              <w:rPr/>
            </w:pPr>
            <w:r>
              <w:rPr/>
              <w:t xml:space="preserve">выборе информационных ресурсов  сети Интернет цели и задачам  урока музыки в процессе его планирования и составле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5.</w:t>
            </w:r>
            <w:r>
              <w:rPr/>
              <w:t xml:space="preserve">  Правильность выбора технологий поиска различного типа обьектов  с помощью программных средст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6.</w:t>
            </w:r>
            <w:r>
              <w:rPr/>
              <w:t xml:space="preserve">Целесообразность использования сети Интернет для  </w:t>
            </w:r>
            <w:r>
              <w:rPr>
                <w:bCs/>
              </w:rPr>
              <w:t>совершенствования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, профессионального и личностного развития обучающего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К7. </w:t>
            </w:r>
            <w:r>
              <w:rPr/>
              <w:t>Соответствие в выборе технологии эксплуатации аппаратного и программного обеспечения в проф.деятель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сть применения ИКТ в организации и проведении музыкальных занятий в ДО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сть применения ИКТ в организации и проведении  уроков музы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Целесообразность  применения ИКТ в организации и проведении  внеурочных мероприятий в О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планирования , организация деятельности, качественное выполнение учеб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ние 1.</w:t>
            </w:r>
            <w:r>
              <w:rPr>
                <w:rFonts w:cs="Times New Roman" w:ascii="Times New Roman" w:hAnsi="Times New Roman"/>
              </w:rPr>
              <w:t xml:space="preserve"> Тест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Задание 2.</w:t>
            </w:r>
            <w:r>
              <w:rPr>
                <w:rFonts w:cs="Times New Roman" w:ascii="Times New Roman" w:hAnsi="Times New Roman"/>
              </w:rPr>
              <w:t xml:space="preserve"> Выполнение практическ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eastAsia="en-US"/>
              </w:rPr>
              <w:t>Другие формы контроля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t>1</w:t>
      </w:r>
      <w:r>
        <w:rPr/>
        <w:t xml:space="preserve">.2. Организация контроля и оценивания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399"/>
      </w:tblGrid>
      <w:tr>
        <w:trPr>
          <w:trHeight w:val="322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, другие формы контроля (в соответствии с учебным планом)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322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формы контро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ого зада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Выполнение практического задания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ind w:left="-709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ind w:left="-709" w:hanging="0"/>
        <w:jc w:val="both"/>
        <w:rPr/>
      </w:pPr>
      <w:r>
        <w:rPr>
          <w:sz w:val="28"/>
          <w:szCs w:val="28"/>
        </w:rPr>
        <w:t>Контрольно-оценочные мероприятия проводятся в лаборатории информатики и информационно-коммуникационных технологий.</w:t>
      </w:r>
    </w:p>
    <w:p>
      <w:pPr>
        <w:pStyle w:val="Normal"/>
        <w:widowControl w:val="false"/>
        <w:kinsoku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с наличием персональных ноутбуков по количеству обучающихся (20 чел.);</w:t>
      </w:r>
    </w:p>
    <w:p>
      <w:pPr>
        <w:pStyle w:val="Normal"/>
        <w:widowControl w:val="false"/>
        <w:kinsoku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ное оборудование ПК;</w:t>
      </w:r>
    </w:p>
    <w:p>
      <w:pPr>
        <w:pStyle w:val="Normal"/>
        <w:widowControl w:val="false"/>
        <w:kinsoku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Normal"/>
        <w:widowControl w:val="false"/>
        <w:kinsoku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 (20 чел.);</w:t>
      </w:r>
    </w:p>
    <w:p>
      <w:pPr>
        <w:pStyle w:val="Normal"/>
        <w:widowControl w:val="false"/>
        <w:kinsoku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ное оборудование ПК;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924" w:gutter="0" w:header="0" w:top="42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kinsoku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плект материалов для контроля и оценки освоения умений и усвоения знаний по междисциплинарному курсу </w:t>
      </w:r>
    </w:p>
    <w:p>
      <w:pPr>
        <w:pStyle w:val="Footnot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40"/>
        <w:gridCol w:w="222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ние № 1: тест (письменно ответьте на вопросы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У2,У4,З1,З2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ПК1.2, ПК 2.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1,П2,П4,П5,П6,П7,П8,П9,П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,К2,К4,К5,К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25 мин.</w:t>
            </w:r>
          </w:p>
          <w:p>
            <w:pPr>
              <w:pStyle w:val="Normal"/>
              <w:jc w:val="both"/>
              <w:rPr/>
            </w:pPr>
            <w:r>
              <w:rPr/>
              <w:t>2. Выполнение задания (тест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ормулировка задания (тест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такое информационно-образовательные технологии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Style w:val="C0"/>
                <w:color w:val="000000"/>
              </w:rPr>
              <w:t>информационная насыщенность и гибкость методики обучения с применением ИК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333333"/>
              </w:rPr>
              <w:t>технологии в сфере образования, использующие специальные технические средства (ПК, мультимедиа) для достижения педагогических целе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овместной развивающей деятельности педагога и детей;</w:t>
            </w:r>
          </w:p>
          <w:p>
            <w:pPr>
              <w:pStyle w:val="Normal"/>
              <w:jc w:val="both"/>
              <w:rPr/>
            </w:pPr>
            <w:r>
              <w:rPr/>
              <w:t>2. Что такое Информационно-коммуникационные технологии в образовании (ИКТ)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мплекс учебно-методических материалов, технических и инструментальных средств вычислительной техники в учебном процессе, формах и методах их применения для совершенствования деятельности специалистов учреждений образования (администрации, воспитателей, специалистов), а также для образования (развития, диагностики, коррекции) дет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переход процесса познания из категории «учить» в категорию «изучать» какой-либо предмет осознанно и самостоятельно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использование компьютера для создания различных баз данных, создания электронной почты, ведения сайта ДОУ, своего персонального сайт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ончите предложение: современные технологии в работе музыкального руководителя дошкольного учреждения, это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 программ и технологий в различных видах музыкальной деятельности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радиционных методик преподавания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/>
              <w:t>с</w:t>
            </w:r>
            <w:r>
              <w:rPr>
                <w:sz w:val="24"/>
                <w:szCs w:val="24"/>
              </w:rPr>
              <w:t>истема работы предполагает вариативные игровые формы организации педагогического процесса на основе сотрудничества ребёнка и взрослог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кройте содержание  и опишите программы: "Музыкальные шедевры", "Ритмическая мозаика", "Учимся петь играя", "Элементарное музицирование", "Волшебный мир театра", "Аэробика для детей"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то такое музыкальные конструкторы программы? Опишите одну из программ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айте определение: "облачные технологии", приведите пример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то такое лента времени. Перечислите и опишите виды лент?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еречислите мультимедийные ресурсы, применяемые  на уроке музык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зовите и опишите  электронные энциклопедии и справочники о музыке, композиторах и жанрах в музыке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10.Перечислите и опишите музыкальные конструкторы для активизации творческой деятельности учащихся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ичество баллов по результатам выполнения тестового задания - 10 балл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 8 до 10 баллов – зачтен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и менее баллов – не зачтено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ая работа № 2. Создание музыкальной композиции с помощью программ конструкторов в режиме  онлайн по алгоритму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веряемые 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1-У4; З1-З3;</w:t>
            </w:r>
          </w:p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ПК 1.2.,ПК 2.2; ПК 2.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1.-П1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3,К7,К8,К9,К10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20 мин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музыкальной композиции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3.При выполнении задания разрешается использовать образовательные ресурсы интернета.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аксимальное количество баллов по результатам выполнения тестового задания – 8 баллов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выполнения задания – 2 балла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ый выбор программного продукта – 2 балла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е выполнение без помощи преподавателя – 2 балла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5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сохранение документа – 2 бал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творческой инициативы – 2 бал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 8 до 10 баллов – зачтен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и менее баллов – не зачте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Процент результативности за выполнение 2-х заданий: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20 балл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-20 баллов – зачтено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менее баллов – не зачтен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писок литературы</w:t>
      </w:r>
    </w:p>
    <w:p>
      <w:pPr>
        <w:pStyle w:val="Style1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>1.Музыкально-компьютерная программа «Энциклопедия популярной музыки Кирилла и Мефодия» РООИ БЦ «Гармония» - третье издание, 2014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  <w:shd w:fill="FFFFFF" w:val="clear"/>
        </w:rPr>
        <w:t>2.Полозов С.П.«Обучающие компьютерные технологии и музыкальное образование». - Саратов, 2012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Садикова И. М. «Обучающие компьютерные программы на уроке музыки».- М., «Музыка в школе», № 3, 2012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Чепкасова О.А. «Использование ИКТ на уроках образовательной облас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«Искусство» Материалы сайта www.it-n.ru «Сеть творческих учителей»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Информационные ресурсы: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Style17"/>
        <w:widowControl/>
        <w:autoSpaceDE w:val="true"/>
        <w:jc w:val="both"/>
        <w:rPr/>
      </w:pPr>
      <w:r>
        <w:rPr>
          <w:sz w:val="28"/>
          <w:szCs w:val="28"/>
          <w:shd w:fill="FFFFFF" w:val="clear"/>
        </w:rPr>
        <w:t>1.Афанасьева О. В. Использование ИКТ в образовательном процессе. - http://pedsovet.org/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7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Вишневская С. О. Использование ИКТ в образовательной деятельности на уроках по предмету «Музыка». // Интернет-журнал "Эйдос". - 2008. - 4 апреля. http://www.eidos.ru/journal/2008/0404.htm. - В надзаг: Центр дистанционного образования "Эйдос", e-mail: list@eidos.ru.</w:t>
      </w:r>
    </w:p>
    <w:p>
      <w:pPr>
        <w:pStyle w:val="Style17"/>
        <w:widowControl/>
        <w:autoSpaceDE w:val="true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>Никитина Н.Н. «Организация учебного процесса с использовани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зможностей ИКТ»http://pedsovet.org/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7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Интернет-ресурсы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. Информатика - и информационные технологии: cайт лаборатории информатики МИОО [Электронный ресурс]/(WWW.iit.metodist.ru)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2. Интернет-университет информационных технологий (ИНТУИТ.ру) [Электронный ресурс]/(WWW.intuit.ru)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3. Онлайн-тестирование и сертификация по информационным технологиям [Электронный ресурс]/(WWW.test.specialist.ru). </w:t>
      </w:r>
    </w:p>
    <w:p>
      <w:pPr>
        <w:pStyle w:val="Style17"/>
        <w:jc w:val="both"/>
        <w:rPr/>
      </w:pPr>
      <w:r>
        <w:rPr>
          <w:sz w:val="28"/>
          <w:szCs w:val="28"/>
        </w:rPr>
        <w:t>4. Программа Intel «Обучение для будущего» [Электронный ресурс]/(WWW.iteach.ru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айт RusEdu: информационные технологии в образовании » [Электронный ресурс]/(WWW.rusedu.info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Система автоматизированного проектирования КОМПАС-3D в образовании [Электронный ресурс]/(WWW.edu.ascon.ru)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7. Открытые системы: издания по информационным технологиям [Электронный ресурс] /(WWW.osp.ru). </w:t>
      </w:r>
    </w:p>
    <w:p>
      <w:pPr>
        <w:pStyle w:val="Style17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  <w:t>8. Электронный альманах «Вопросы информатизации образования» [Электронный ресурс] / (WWW.npstoik.ru/vio).</w:t>
      </w:r>
    </w:p>
    <w:p>
      <w:pPr>
        <w:pStyle w:val="Style17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 </w:t>
      </w:r>
      <w:r>
        <w:rPr>
          <w:i/>
          <w:iCs/>
        </w:rPr>
        <w:t>только для междисциплинарного курса, если по нему предусмотрен экзаме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10">
    <w:name w:val="c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2">
    <w:name w:val="s2"/>
    <w:basedOn w:val="Style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C0">
    <w:name w:val="c0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3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19:00Z</dcterms:created>
  <dc:creator>krivosheina</dc:creator>
  <dc:description/>
  <cp:keywords/>
  <dc:language>en-US</dc:language>
  <cp:lastModifiedBy>User</cp:lastModifiedBy>
  <cp:lastPrinted>2014-06-03T16:29:00Z</cp:lastPrinted>
  <dcterms:modified xsi:type="dcterms:W3CDTF">2016-12-22T18:18:00Z</dcterms:modified>
  <cp:revision>31</cp:revision>
  <dc:subject/>
  <dc:title/>
</cp:coreProperties>
</file>