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Культура  России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08"/>
        <w:gridCol w:w="3272"/>
        <w:gridCol w:w="2880"/>
        <w:gridCol w:w="2520"/>
        <w:gridCol w:w="1620"/>
      </w:tblGrid>
      <w:tr>
        <w:trPr>
          <w:trHeight w:val="77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сло</w:t>
            </w:r>
          </w:p>
        </w:tc>
      </w:tr>
      <w:tr>
        <w:trPr>
          <w:trHeight w:val="35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ое государ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х княже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я пол.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и Мефодий создали славянскую азб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школы в Кие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рослав Мудр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=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е берестяные грам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-1057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ромирово Евангел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.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ь временных лет» - Нес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я Бориса и Гле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 о законе и благодати» митрополита Иллар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» и «Моление» Даниила Заточ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учение детям» Владимира Моном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 г.- «Слово о полку Игоре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пис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патьевская летоп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лицко-Волынская земл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врентьевская летоп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ладимиро-Суздальская зем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пись Новгорода-хроника городск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ов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итве на Кал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. –Десятинная церковь в Кие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 г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йский собор, Золотые ворота в Кие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йский собор в Новго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( строительный материал-известняк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собор Юрьева монастыря, Церковь Спаса на Неред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-Суздальское княжество(камень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ворота, Успенский Б Дмитриевские соборы во Владими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князя Андрея в Боголюбо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Покрова на Нер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ски и мозаика в Софийском соборе (изображения Ярослава Мудрого и его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а Владими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ески храма Спаса на Нередиц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а Спас Вседерж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стов или Яослав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митрий Солу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ь, ск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гран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35:00Z</dcterms:created>
  <dc:creator>girl</dc:creator>
  <dc:description/>
  <cp:keywords/>
  <dc:language>en-US</dc:language>
  <cp:lastModifiedBy>girl</cp:lastModifiedBy>
  <dcterms:modified xsi:type="dcterms:W3CDTF">2011-02-20T17:37:00Z</dcterms:modified>
  <cp:revision>2</cp:revision>
  <dc:subject/>
  <dc:title>Культура  России</dc:title>
</cp:coreProperties>
</file>