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15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pacing w:val="-19"/>
          <w:sz w:val="40"/>
          <w:szCs w:val="40"/>
        </w:rPr>
        <w:t>Использование карт Проппа в качестве игрового приема"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рное, у каждого родителя случалась такая ситуация, когда дети просят придумать сказку. Про город из зефира, про страну из стекла, про принца и принцесс… И, казалось бы, фантазии уже не хватает, и идеи черпать неоткуда! А малыш требует, не сдается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ком случае на помощь родителю приходят научные знания.</w:t>
        <w:br/>
        <w:t>Известный русский фольклорист, один из основоположников современной теории текста В.Я. Пропп предпринял попытку выделить постоянные структурные элементы русских народных сказок, а говоря простым языком – выяснил, что сказки имеют определенную структуру, «рыбу». В результате научной работы исследователя были созданы «карты Проппа», которые как раз и позволяют «несказочнику» сочинять сказки для своего любимого малыша.</w:t>
      </w:r>
    </w:p>
    <w:p>
      <w:pPr>
        <w:pStyle w:val="Normal"/>
        <w:numPr>
          <w:ilvl w:val="0"/>
          <w:numId w:val="0"/>
        </w:numPr>
        <w:shd w:fill="FFFFFF" w:val="clear"/>
        <w:spacing w:before="94" w:after="94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к сочинять сказки самому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ужно сделать всего два шага:</w:t>
        <w:br/>
        <w:t>1. Выбираете любой объект. Это может быть все, что угодно: от дверного замка до соседской девочки. Как говорится, что на глаза попадется. Или о чем дитя попросит.</w:t>
        <w:br/>
        <w:t>2. Сочиняете сказку, используя алгоритм, где в центре событий – Ваш выбранный объект и любые персонажи, которых Вы постепенно «вводите» в сюжет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хема написания сказ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Жил был кто-то, имел что-то</w:t>
        <w:br/>
        <w:t>2.Налетел кто-то, унес что-то</w:t>
        <w:br/>
        <w:t>3.Послал кто-то кого-то отыскать кого-то, обещал за это что-то</w:t>
        <w:br/>
        <w:t>4.Отправился кто-то искать кого-то</w:t>
        <w:br/>
        <w:t>5.Идет кто-то, видит что-то</w:t>
        <w:br/>
        <w:t>6.Попросил кто-то кого-то сделать что-то</w:t>
        <w:br/>
        <w:t>7.Сделал кто-то</w:t>
        <w:br/>
        <w:t>8.Обещал кто-то помочь тому-то</w:t>
        <w:br/>
        <w:t>9.Идет кто-то, видит что-то</w:t>
        <w:br/>
        <w:t>10.Вошел кто-то во что-то, видит – сидит кто-то</w:t>
        <w:br/>
        <w:t>11.Спрятался кто-то</w:t>
        <w:br/>
        <w:t>12.Прилетел кто-то</w:t>
        <w:br/>
        <w:t>13.Схватил кто-то кого-то, который позвал кого-то и убили или прогнали кого-то</w:t>
        <w:br/>
        <w:t>14.Забрал кто-то что-то и вернулся назад</w:t>
        <w:br/>
        <w:t>15.Получил кто-то что-то</w:t>
        <w:br/>
        <w:t>16.Сыграли свадьбу, стали жить поживать и добра нажива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также привлечь своего малыша к сочинению сказки, нарисовать иллюстрации, обсудить моральный контекст сюжета. Совместные занятия творчеством с малышом позволят Вам стать ближе друг с другом, а также помогут развитию воображения, речи, мышления и других познавательных процессов Вашего ребенка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6:00Z</dcterms:created>
  <dc:creator>user</dc:creator>
  <dc:description/>
  <cp:keywords/>
  <dc:language>en-US</dc:language>
  <cp:lastModifiedBy>XTreme.ws</cp:lastModifiedBy>
  <dcterms:modified xsi:type="dcterms:W3CDTF">2017-09-11T16:53:00Z</dcterms:modified>
  <cp:revision>3</cp:revision>
  <dc:subject/>
  <dc:title/>
</cp:coreProperties>
</file>