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18"/>
        </w:rPr>
        <w:t>ГОСУДАРСТВЕННОЕ БЮДЖЕТНОЕ ДОШКОЛЬНОЕ ОБРАЗОВАТЕЛЬНОЕ УЧРЕЖДЕНИЕ ДЕТСКИЙ САД № 57 КОМБИНИРОВАННОГО ВИДА КИРОВСКОГО РАЙОНА САНКТ-ПЕТЕРБУРГА</w:t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Совместная игровая деятельность с использованием интерактивного стола с элементами театрализации </w:t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й народной сказке «Репка»</w:t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« Угостим мышку горошком»</w:t>
      </w:r>
    </w:p>
    <w:p>
      <w:pPr>
        <w:pStyle w:val="Normal"/>
        <w:spacing w:lineRule="auto" w:line="360" w:before="0" w:after="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вой младшей группе.</w:t>
      </w:r>
    </w:p>
    <w:p>
      <w:pPr>
        <w:pStyle w:val="Normal"/>
        <w:spacing w:lineRule="auto" w:line="360" w:before="0" w:after="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851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851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работала: воспитатель Червякова Е.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 – Петербург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 игровая, коммуникативная, познавательно-исследовательская, продуктивная, восприятие художественной литера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вспомнить с детьми содержание сказки «Репка»; вызвать желание рассказать сказку вместе с воспитателем; закреплять умение выполнять действия, о которых говорится в сказке; повторить формы: шар; повторить цвета: зелёный; совершенствовать умение раскатывать пластилин между ладонями круговыми движениями и складывать изделия в одно место (на тарелочку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эмоционально и заинтересованно следит за развитием действий при показе воспитателем сказки на интерактивном столе, повторяет знакомые фразы и принимает активное участие в показе сказки, принимает активное участие в продуктивной деятельности (лепка горошка для мышк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 детей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звонит в колокольчик. Привлекая внимание детей, собирает их около интерактивного стола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>, на активной зоне которого разложены персонажи для театрализованного показа сказки, достаёт куклу БиБаБо – дедушку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   Ой! Что это звенит?! 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!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! А кто к нам пришёл в гости? (Воспитатель показыват дедушку, доставая куклу из-за спины)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!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едушка нам что-то принёс! Посмотрите! (воспитатель показывает семечко)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чко от репки! Дедушка решил посадить репку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сказки «Репка» с помощью интерактивного стола Smart Table.</w:t>
      </w:r>
    </w:p>
    <w:p>
      <w:pPr>
        <w:pStyle w:val="Normal"/>
        <w:spacing w:lineRule="auto" w:line="360" w:before="0" w:after="0"/>
        <w:ind w:left="21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чинает рассказ сказки, используя интерактивный стол и персонажей сказки, активно привлекая внимание детей и побуждая их заканчивать фразы и выставлять персонажей сказки на рабочую зону интерактивного стола. Дети рассказывают сказку вместе с воспитателем, воспитатель старается, чтобы каждый ребёнок поучаствовал в показе сказки (взял следующий по сюжету персонаж, назвал его и выставил на интерактивный стол)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крепляет персонаж дедушки из набора сказки к интерактивному столу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ил дед репку. Выросла репка большая-пребольшая!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 прикрепляет репку к интерактивному сто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! Какая большая выросла репка! (разводит руками в разные стороны).</w:t>
      </w:r>
    </w:p>
    <w:p>
      <w:pPr>
        <w:pStyle w:val="Normal"/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…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показа сказки, при активном участии детей, воспитатель, держа бибабо-дедушку говори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ебятки! Помогли вытянуть репку! А теперь давайте споём песенку про репку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8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вместе воспитателем встают в круг. Воспитатель проводит физкультминутку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дят хоровод). Дети вместе с воспитателем поют песню, выполняя различные движения (приседая, руки вниз; поднимаясь, руками тянутся вверх; руками показывают какой маленький у мышки хвостик)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пка - репонька,</w:t>
      </w:r>
    </w:p>
    <w:p>
      <w:pPr>
        <w:pStyle w:val="Normal"/>
        <w:spacing w:lineRule="auto" w:line="360" w:before="0" w:after="0"/>
        <w:ind w:left="218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 крепонка,</w:t>
      </w:r>
    </w:p>
    <w:p>
      <w:pPr>
        <w:pStyle w:val="Normal"/>
        <w:spacing w:lineRule="auto" w:line="360" w:before="0" w:after="0"/>
        <w:ind w:left="218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ала, не велика,</w:t>
      </w:r>
    </w:p>
    <w:p>
      <w:pPr>
        <w:pStyle w:val="Normal"/>
        <w:spacing w:lineRule="auto" w:line="360" w:before="0" w:after="0"/>
        <w:ind w:left="218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мышиного хвоста!</w:t>
      </w:r>
    </w:p>
    <w:p>
      <w:pPr>
        <w:pStyle w:val="Normal"/>
        <w:spacing w:lineRule="auto" w:line="360" w:before="0" w:after="0"/>
        <w:ind w:left="218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пка горошка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ложил на стол игрушечную мышку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! У нас на столе сидит маленькая мышка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ышка молодец! Без неё не удалось бы дедушке вытянуть репку из земли. Надо угостить мышку чем-нибудь вкусным. Что любит мышка? (Ответы детей). Правильно! Горошек!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приготовлен пластилин зелёного цвета, тарелочка. Дети и воспитатель рассаживаются, воспитатель устанавливает куклу-дедушку в зоне видимости детей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соберём горошек для мышки, а дедушка посмотрит! Помогите мне собрать горошинки для мышки!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 большого кусочка пластилина отщипывает несколько маленьких кусочков и раздаёт детям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из маленького комочка мы скатаем шарик. Положите кусочек пластилина на ладошку одной руки, а другой ладошкой начинаем катать шарик! 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т детям, как катать шарик круговыми движениями рук. Дети повторяют, выполняя движения ладонями. 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дна горошина готова! Чтобы она не потерялась, я аккуратно положу её на тарелочку. … Вот и ещё одна горошина готова, и её я кладу на тарелочку. 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лепку горошин. Воспитатель помогает детям и активизирует их деятельность словами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360" w:before="0" w:after="0"/>
        <w:ind w:left="-14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ем мышку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мы собрали горошка! Посмотрите! Какой он красивый! Давайте угостим мышку горошком!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се дети по очереди угощают мышку горошком)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7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к нам в гости приходил? (ответы детей)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Что мы сегодня лепили? (ответы детей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  Какого цвета был горошек? (ответы детей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  Какой формы? (ответы детей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 берёт куклу-дедушку и от имени персонажа говорит всем детям спасибо и прощается с ребятками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18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занятия по программе «От рождения до школы» под редакцией Н.Е.Вераксы, Т.С.Комаровой, М.А.Васильевой.; Первая младшая группа; издательство:Учитель, 2014.</w:t>
      </w:r>
    </w:p>
    <w:p>
      <w:pPr>
        <w:pStyle w:val="Normal"/>
        <w:spacing w:lineRule="auto" w:line="360" w:before="0" w:after="0"/>
        <w:ind w:left="21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5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8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2:00Z</dcterms:created>
  <dc:creator>Константин Канта</dc:creator>
  <dc:description/>
  <cp:keywords/>
  <dc:language>en-US</dc:language>
  <cp:lastModifiedBy>MIHAIL</cp:lastModifiedBy>
  <dcterms:modified xsi:type="dcterms:W3CDTF">2017-09-11T19:02:00Z</dcterms:modified>
  <cp:revision>42</cp:revision>
  <dc:subject/>
  <dc:title/>
</cp:coreProperties>
</file>