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 xml:space="preserve">Ф.И.О. участника </w:t>
      </w:r>
      <w:r>
        <w:rPr>
          <w:b/>
          <w:bCs/>
          <w:kern w:val="2"/>
          <w:sz w:val="36"/>
          <w:szCs w:val="36"/>
          <w:u w:val="single"/>
        </w:rPr>
        <w:t>Намы Аяна Александровна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36"/>
          <w:szCs w:val="36"/>
        </w:rPr>
        <w:t xml:space="preserve">Наименование образовательного учреждения </w:t>
      </w:r>
      <w:r>
        <w:rPr>
          <w:b/>
          <w:bCs/>
          <w:kern w:val="2"/>
          <w:sz w:val="36"/>
          <w:szCs w:val="36"/>
          <w:u w:val="single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b/>
          <w:bCs/>
          <w:kern w:val="2"/>
          <w:sz w:val="36"/>
          <w:szCs w:val="36"/>
          <w:u w:val="single"/>
        </w:rPr>
        <w:t xml:space="preserve"> </w:t>
      </w:r>
      <w:r>
        <w:rPr>
          <w:b/>
          <w:bCs/>
          <w:kern w:val="2"/>
          <w:sz w:val="36"/>
          <w:szCs w:val="36"/>
          <w:u w:val="single"/>
        </w:rPr>
        <w:t xml:space="preserve">Моген-Буренская средняя общеобразовательная школа 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b/>
          <w:bCs/>
          <w:kern w:val="2"/>
          <w:sz w:val="36"/>
          <w:szCs w:val="36"/>
          <w:u w:val="single"/>
        </w:rPr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Название работы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b/>
          <w:bCs/>
          <w:kern w:val="2"/>
          <w:sz w:val="36"/>
          <w:szCs w:val="36"/>
          <w:u w:val="single"/>
        </w:rPr>
        <w:t>Модульный урок по теме: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b/>
          <w:bCs/>
          <w:kern w:val="2"/>
          <w:sz w:val="36"/>
          <w:szCs w:val="36"/>
          <w:u w:val="single"/>
        </w:rPr>
        <w:t>Концентрированная серная кислота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b/>
          <w:bCs/>
          <w:kern w:val="2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b/>
          <w:bCs/>
          <w:kern w:val="2"/>
          <w:sz w:val="36"/>
          <w:szCs w:val="36"/>
          <w:u w:val="single"/>
        </w:rPr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/>
      </w:pPr>
      <w:r>
        <w:rPr>
          <w:b/>
          <w:bCs/>
          <w:color w:val="C00000"/>
          <w:kern w:val="2"/>
        </w:rPr>
        <w:t>Модульный урок по теме: "Концентрированная серная кислота"</w:t>
      </w:r>
    </w:p>
    <w:p>
      <w:pPr>
        <w:pStyle w:val="Normal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Слайд 2.</w:t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«Ни одна наука не нуждается в эксперименте в такой степени, как химия. Ее основные законы, теории и выводы опираются на факты. Поэтому постоянный контроль опытом необходим».</w:t>
      </w:r>
    </w:p>
    <w:p>
      <w:pPr>
        <w:pStyle w:val="Normal"/>
        <w:jc w:val="right"/>
        <w:rPr/>
      </w:pPr>
      <w:r>
        <w:rPr/>
        <w:t>М. Фарадей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color w:val="002060"/>
        </w:rPr>
        <w:t>Слайд 3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Цель:</w:t>
      </w:r>
      <w:r>
        <w:rPr/>
        <w:t xml:space="preserve"> изучить физические и химические свойства концентрированной серной кисл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Задачи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вторить и обобщить сведения о соединениях серы (</w:t>
      </w:r>
      <w:r>
        <w:rPr>
          <w:lang w:val="en-US"/>
        </w:rPr>
        <w:t>VI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формирование ЗУН учащихся о свойствах кислот на примере серной кислоты.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совершенствовать умения учащихся работать с лабораторным оборудованием и реактива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должить развивать навыки работы в условиях личного контроля с использованием различных форм само- и взаимоконтроля.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формирование навыков работы с опорным конспектом, умений анализировать химический текст, предвидеть результаты химических реакций.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формирование у учащихся ответственного отношения к выполнению заданий, подготовке своего рабочего места, развивать умения правильно обобщать данные и делать выводы, а также бережного относиться к имуществу школы и учебным пособиям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Реактивы: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разбавленная серная кислота, концентрированная серная кислота, магний (стружка), медь (стружка), раствор хлорида бария, раствор сульфата натрия, сахар, соляная кислота, мел (карбонат кальция)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2060"/>
        </w:rPr>
        <w:t>Оборудование</w:t>
      </w:r>
      <w:r>
        <w:rPr>
          <w:b/>
          <w:bCs/>
          <w:color w:val="000000"/>
        </w:rPr>
        <w:t>: </w:t>
      </w:r>
      <w:r>
        <w:rPr>
          <w:color w:val="000000"/>
        </w:rPr>
        <w:t>спиртовка, пробиркодержатель, штатив с пробирками, стеклянная палочка, мерная ложечка, спички, лучинка.</w:t>
      </w:r>
    </w:p>
    <w:p>
      <w:pPr>
        <w:pStyle w:val="Normal"/>
        <w:spacing w:before="280" w:after="280"/>
        <w:jc w:val="center"/>
        <w:rPr>
          <w:b/>
          <w:b/>
          <w:color w:val="002060"/>
        </w:rPr>
      </w:pPr>
      <w:r>
        <w:rPr>
          <w:b/>
          <w:color w:val="002060"/>
        </w:rPr>
        <w:t>Ход урока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УЭ–О</w:t>
      </w:r>
      <w:r>
        <w:rPr>
          <w:color w:val="000000"/>
        </w:rPr>
        <w:t> – входной контроль – соединения серы (VI)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УЭ–1</w:t>
      </w:r>
      <w:r>
        <w:rPr>
          <w:color w:val="000000"/>
        </w:rPr>
        <w:t> – особенности свойств концентрированной серной кислоты (изучение нового материала).</w:t>
      </w:r>
    </w:p>
    <w:p>
      <w:pPr>
        <w:pStyle w:val="Normal"/>
        <w:spacing w:before="280" w:after="280"/>
        <w:rPr>
          <w:b/>
          <w:b/>
          <w:bCs/>
          <w:color w:val="002060"/>
        </w:rPr>
      </w:pPr>
      <w:r>
        <w:rPr>
          <w:b/>
          <w:bCs/>
          <w:color w:val="002060"/>
        </w:rPr>
        <w:t>Слайд 4.</w:t>
      </w:r>
    </w:p>
    <w:p>
      <w:pPr>
        <w:pStyle w:val="Normal"/>
        <w:spacing w:before="280" w:after="28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Перед началом работы – инструктаж по технике безопасности с учащимися (с выдачей раздаточного материала («Инструкционная карта») каждому ребенку)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УЭ–2</w:t>
      </w:r>
      <w:r>
        <w:rPr>
          <w:color w:val="000000"/>
        </w:rPr>
        <w:t> – закрепление нового материала (взаимодействие серной кислоты с металлами и сложными веществами)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УЭ–3</w:t>
      </w:r>
      <w:r>
        <w:rPr>
          <w:color w:val="000000"/>
        </w:rPr>
        <w:t> – выходной контроль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2060"/>
        </w:rPr>
        <w:t>УЭ–4</w:t>
      </w:r>
      <w:r>
        <w:rPr>
          <w:color w:val="000000"/>
        </w:rPr>
        <w:t> – рефлексия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 xml:space="preserve">1. УЭ–0 – </w:t>
      </w:r>
      <w:r>
        <w:rPr>
          <w:b/>
          <w:bCs/>
        </w:rPr>
        <w:t>входной контроль</w:t>
      </w:r>
      <w:r>
        <w:rPr>
          <w:b/>
          <w:bCs/>
          <w:color w:val="002060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Задача:</w:t>
      </w:r>
      <w:r>
        <w:rPr>
          <w:color w:val="000000"/>
        </w:rPr>
        <w:t xml:space="preserve"> проверьте, готовы ли вы к восприятию модуля. </w:t>
      </w:r>
    </w:p>
    <w:p>
      <w:pPr>
        <w:pStyle w:val="Normal"/>
        <w:spacing w:before="280" w:after="280"/>
        <w:rPr/>
      </w:pPr>
      <w:r>
        <w:rPr>
          <w:b/>
          <w:color w:val="002060"/>
        </w:rPr>
        <w:t>Слайд 5</w:t>
      </w:r>
      <w:r>
        <w:rPr/>
        <w:t>.</w:t>
      </w:r>
    </w:p>
    <w:tbl>
      <w:tblPr>
        <w:tblW w:w="92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35"/>
        <w:gridCol w:w="5240"/>
      </w:tblGrid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ктаж для учащихс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выполнение данного задания Вам отводится 5 минут. Работайте самостоятельно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Если Вы верно ответили на все 8 вопросов поставьте  8 баллов,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7 вопросов – 7 баллов,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 вопросов – 6 баллов, и т.п.</w:t>
            </w:r>
          </w:p>
        </w:tc>
        <w:tc>
          <w:tcPr>
            <w:tcW w:w="5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color w:val="002060"/>
              </w:rPr>
              <w:t>Зад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В соединении SОз сера проявляет степень окисления ____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Вид химической связи в оксиде серы (VI) _______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ксид серы (VI) проявляет свойства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) основного оксида, б) кислотного оксид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) несолеобразующего оксида, г) амфотерного оксид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При взаимодействии оксида серы (VI) с водой образуется ________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 Степень окисления серы в серной кислоте ______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По содержанию кислорода в составе кислотного остатка серная кислота является __________кислото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 Раствор серной кислоты относится к ___________электролита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 Серная кислота по агрегатному состоянию _______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баллов: _______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2060"/>
        </w:rPr>
        <w:t>2. УЭ–1 Особенности свойств концентрированной серной кислоты. Изучение нового материала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Задачи: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ознакомиться со свойствами концентрированной серной кислоты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Научиться составлять уравнения химических реакций с участием серной кислоты.</w:t>
      </w:r>
    </w:p>
    <w:tbl>
      <w:tblPr>
        <w:tblW w:w="8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08"/>
        <w:gridCol w:w="5742"/>
      </w:tblGrid>
      <w:tr>
        <w:trPr>
          <w:trHeight w:val="6345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помните, какие физические свойства характерны для серной кислоты.  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jc w:val="center"/>
              <w:rPr>
                <w:color w:val="002060"/>
              </w:rPr>
            </w:pPr>
            <w:r>
              <w:rPr>
                <w:b/>
                <w:bCs/>
                <w:color w:val="002060"/>
              </w:rPr>
              <w:t>Серная кислота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color w:val="002060"/>
              </w:rPr>
              <w:t>Слайд 6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 – тяжелая маслянистая жидкость, не имеющая цвета, смешивается с водой в любых соотношениях. Растворение – процесс экзотермический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 (конц.)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·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оэтому при разбавлени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(конц.) </w:t>
            </w:r>
            <w:r>
              <w:rPr/>
              <w:t xml:space="preserve">кислоту наливают в воду, непрерывно перемешивая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2060"/>
              </w:rPr>
              <w:t>Слайд 7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(конц.) </w:t>
            </w:r>
            <w:r>
              <w:rPr/>
              <w:t xml:space="preserve"> активно поглощает воду из воздуха, отнимает ее от других веществ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= 6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C + 5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1</w:t>
            </w:r>
            <w:r>
              <w:rPr/>
              <w:t xml:space="preserve"> = 12</w:t>
            </w:r>
            <w:r>
              <w:rPr>
                <w:lang w:val="en-US"/>
              </w:rPr>
              <w:t>C</w:t>
            </w:r>
            <w:r>
              <w:rPr/>
              <w:t xml:space="preserve"> + 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2060"/>
              </w:rPr>
              <w:t>Слайд 8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центрированная серная кислота обугливает органические вещества – сахар, бумагу, дерево, волокна и т.д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бугливание сахара можно выразить уравнением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  <w:r>
              <w:rPr/>
              <w:t>+n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(конц.)</w:t>
            </w:r>
            <w:r>
              <w:rPr/>
              <w:t> =12С+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· </w:t>
            </w:r>
            <w:r>
              <w:rPr>
                <w:i/>
              </w:rPr>
              <w:t>n</w:t>
            </w:r>
            <w:r>
              <w:rPr/>
              <w:t>11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спомните, какие химические свойства характерны для раствора серной кислоты (см. учебник и  рабочую тетрадь). Самостоятельно впишите формулы в блок данного моду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ремя выполнения задания 7-10 минут.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2060"/>
              </w:rPr>
              <w:t>Слайд 9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бавленная серная кислота окисляет только металлы, стоящие в ряду активности левее водорода, за счет ионов 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perscript"/>
              </w:rPr>
              <w:t>+</w:t>
            </w:r>
            <w:r>
              <w:rPr/>
              <w:t> , например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Zn +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 </w:t>
            </w:r>
            <w:r>
              <w:rPr/>
              <w:t>= ZnSO</w:t>
            </w:r>
            <w:r>
              <w:rPr>
                <w:vertAlign w:val="subscript"/>
              </w:rPr>
              <w:t>4</w:t>
            </w:r>
            <w:r>
              <w:rPr/>
              <w:t> + 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ерная кислота взаимодействует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.  С оксидами различных металлов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>CuO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= </w:t>
            </w:r>
            <w:r>
              <w:rPr>
                <w:lang w:val="en-US"/>
              </w:rPr>
              <w:t>Cu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. С основаниями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</w:t>
            </w:r>
            <w:r>
              <w:rPr>
                <w:lang w:val="de-DE"/>
              </w:rPr>
              <w:t>NaOH</w:t>
            </w:r>
            <w:r>
              <w:rPr/>
              <w:t xml:space="preserve"> +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i/>
                <w:iCs/>
              </w:rPr>
              <w:t>=</w:t>
            </w:r>
            <w:r>
              <w:rPr>
                <w:lang w:val="de-DE"/>
              </w:rPr>
              <w:t> Na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lang w:val="de-DE"/>
              </w:rPr>
              <w:t> </w:t>
            </w:r>
            <w:r>
              <w:rPr/>
              <w:t>+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. С солями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lang w:val="de-DE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i/>
                <w:iCs/>
              </w:rPr>
              <w:t>=</w:t>
            </w:r>
            <w:r>
              <w:rPr>
                <w:lang w:val="de-DE"/>
              </w:rPr>
              <w:t> K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lang w:val="de-DE"/>
              </w:rPr>
              <w:t> </w:t>
            </w:r>
            <w:r>
              <w:rPr/>
              <w:t>+ Н</w:t>
            </w:r>
            <w:r>
              <w:rPr>
                <w:vertAlign w:val="subscript"/>
              </w:rPr>
              <w:t>2</w:t>
            </w:r>
            <w:r>
              <w:rPr/>
              <w:t xml:space="preserve">О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центрированная серная кислота является сильным окислителем, особенно при нагревании. При этом могут образовываться различные продукты восстановления серной кислоты (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)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и взаимодействии концентрированной серной кислоты с различными металлами, как правило, происходит ее восстановление до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>Mg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(конц.) </w:t>
            </w:r>
            <w:r>
              <w:rPr/>
              <w:t xml:space="preserve">= </w:t>
            </w:r>
            <w:r>
              <w:rPr>
                <w:lang w:val="en-US"/>
              </w:rPr>
              <w:t>Mg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 +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центрированная серная кислота окисляет медь, серебро, ртуть, углерод, фосфор:</w:t>
            </w:r>
          </w:p>
          <w:p>
            <w:pPr>
              <w:pStyle w:val="Normal"/>
              <w:spacing w:before="280" w:after="28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  <w:r>
              <w:rPr/>
              <w:t>А</w:t>
            </w:r>
            <w:r>
              <w:rPr>
                <w:lang w:val="de-DE"/>
              </w:rPr>
              <w:t>g + 2 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(</w:t>
            </w:r>
            <w:r>
              <w:rPr>
                <w:vertAlign w:val="subscript"/>
              </w:rPr>
              <w:t>конц</w:t>
            </w:r>
            <w:r>
              <w:rPr>
                <w:vertAlign w:val="subscript"/>
                <w:lang w:val="de-DE"/>
              </w:rPr>
              <w:t>.)</w:t>
            </w:r>
            <w:r>
              <w:rPr>
                <w:i/>
                <w:iCs/>
                <w:lang w:val="de-DE"/>
              </w:rPr>
              <w:t>=</w:t>
            </w:r>
            <w:r>
              <w:rPr>
                <w:lang w:val="de-DE"/>
              </w:rPr>
              <w:t> </w:t>
            </w:r>
            <w:r>
              <w:rPr/>
              <w:t>А</w:t>
            </w:r>
            <w:r>
              <w:rPr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 </w:t>
            </w:r>
            <w:r>
              <w:rPr>
                <w:lang w:val="de-DE"/>
              </w:rPr>
              <w:t>+ S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 + 2</w:t>
            </w:r>
            <w:r>
              <w:rPr/>
              <w:t>Н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 + 2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(конц.)</w:t>
            </w:r>
            <w:r>
              <w:rPr>
                <w:i/>
                <w:iCs/>
              </w:rPr>
              <w:t>=</w:t>
            </w:r>
            <w:r>
              <w:rPr/>
              <w:t> СО</w:t>
            </w:r>
            <w:r>
              <w:rPr>
                <w:vertAlign w:val="subscript"/>
              </w:rPr>
              <w:t>2</w:t>
            </w:r>
            <w:r>
              <w:rPr/>
              <w:t> + 2SO</w:t>
            </w:r>
            <w:r>
              <w:rPr>
                <w:vertAlign w:val="subscript"/>
              </w:rPr>
              <w:t>2</w:t>
            </w:r>
            <w:r>
              <w:rPr/>
              <w:t>+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Р+ 5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(конц.)</w:t>
            </w:r>
            <w:r>
              <w:rPr/>
              <w:t> = 2НзРO</w:t>
            </w:r>
            <w:r>
              <w:rPr>
                <w:vertAlign w:val="subscript"/>
              </w:rPr>
              <w:t>4</w:t>
            </w:r>
            <w:r>
              <w:rPr/>
              <w:t> + 5 SO</w:t>
            </w:r>
            <w:r>
              <w:rPr>
                <w:vertAlign w:val="subscript"/>
              </w:rPr>
              <w:t>2</w:t>
            </w:r>
            <w:r>
              <w:rPr/>
              <w:t> + 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 холоду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4(конц.)  </w:t>
            </w:r>
            <w:r>
              <w:rPr/>
              <w:t xml:space="preserve">пассивирует некоторые металлы. Например, алюминий, железо, хром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+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4(конц.) </w:t>
            </w:r>
            <w:r>
              <w:rPr/>
              <w:t>≠ (на холоду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чественная реакция на серную кислоту и растворимые сульфаты – образование молочного белого осадка сульфата бария, нерастворимого в кислотах и щелочах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Ва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+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= ВаSO</w:t>
            </w:r>
            <w:r>
              <w:rPr>
                <w:vertAlign w:val="subscript"/>
              </w:rPr>
              <w:t>4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2HCl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3. УЭ–2 Химические свойства концентрированной серной кислоты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:  подтвердить полученные знания на практике.</w:t>
      </w:r>
    </w:p>
    <w:tbl>
      <w:tblPr>
        <w:tblW w:w="862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27"/>
        <w:gridCol w:w="5701"/>
      </w:tblGrid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ктаж для учащихс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йте аккуратно и внимательно. Не забывайте о правилах техники безопасности.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используйте Приложение 1 и материал блока УЭ -1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конце урока сдайте модуль УЭ-2 учителю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ка проблемных вопрос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общающая работа со всеми блок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Зад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полните химические превращения, составьте соответствующие уравнения реакций. Сделайте вывод о свойствах серной кислот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Cs/>
                <w:color w:val="002060"/>
              </w:rPr>
              <w:t>Слайд 10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Опыт № 1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еактивы на столах: концентрированная серная кисло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иготовьте раствор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. Для этого в пробирку с водой добавьте с помощью пипетки несколько капель концентрированной серной кислоты. Потрогайте пробирку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пишите уравнение реакци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Cs/>
                <w:color w:val="002060"/>
              </w:rPr>
              <w:t>Слайд 11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Опыт 2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еактивы на столах: концентрированная серная кислота, лучинка, сахарный песок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 xml:space="preserve">Поместите в одну пробирку с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4(конц.) </w:t>
            </w:r>
            <w:r>
              <w:rPr/>
              <w:t xml:space="preserve"> лучинку, в другую пробирку  с кислотой насыпьте немного сахарного песка. Через минуту оцените их состояние. </w:t>
            </w:r>
          </w:p>
          <w:p>
            <w:pPr>
              <w:pStyle w:val="Normal"/>
              <w:spacing w:before="280" w:after="280"/>
              <w:rPr>
                <w:bCs/>
                <w:iCs/>
              </w:rPr>
            </w:pPr>
            <w:r>
              <w:rPr/>
              <w:t xml:space="preserve">Сделайте вывод об особенностях взаимодействия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4(конц.) </w:t>
            </w:r>
            <w:r>
              <w:rPr/>
              <w:t>с органическими веществами.</w:t>
            </w:r>
          </w:p>
          <w:p>
            <w:pPr>
              <w:pStyle w:val="Normal"/>
              <w:spacing w:before="280" w:after="280"/>
              <w:rPr>
                <w:bCs/>
                <w:iCs/>
              </w:rPr>
            </w:pPr>
            <w:r>
              <w:rPr>
                <w:bCs/>
                <w:iCs/>
              </w:rPr>
              <w:t xml:space="preserve">Напишите уравнение реакции взаимодействия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4(конц.) </w:t>
            </w:r>
            <w:r>
              <w:rPr/>
              <w:t>с сахаро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Cs/>
                <w:color w:val="002060"/>
              </w:rPr>
              <w:t>Слайд 12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Опыт 3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еактивы на столах: раствор серной кислоты, магниевая и медная стружк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 xml:space="preserve">Поместите в одну пробирку с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магниевую стружку, в другую пробирку  с кислотой поместите медную стружку. Что наблюдаете?  </w:t>
            </w:r>
          </w:p>
          <w:p>
            <w:pPr>
              <w:pStyle w:val="Normal"/>
              <w:spacing w:before="280" w:after="280"/>
              <w:rPr>
                <w:bCs/>
                <w:iCs/>
              </w:rPr>
            </w:pPr>
            <w:r>
              <w:rPr>
                <w:bCs/>
                <w:iCs/>
              </w:rPr>
              <w:t xml:space="preserve">Сделайте вывод о взаимодействии раствора серной кислоты с металлам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>Составьте уравнения реакци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Cs/>
                <w:color w:val="002060"/>
              </w:rPr>
              <w:t>Слайд 13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Опыт 4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еактивы на столах: концентрированная серная кислота, медная струж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 xml:space="preserve">Поместите в пробирку с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( конц.)</w:t>
            </w:r>
            <w:r>
              <w:rPr/>
              <w:t xml:space="preserve"> медную стружку. Что наблюдаете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делайте вывод о взаимодействии концентрированной серной кислоты с металлами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ставьте уравнение реакци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Cs/>
                <w:color w:val="002060"/>
              </w:rPr>
              <w:t>Слайд 14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Опыт 5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еактивы на столах: раствор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, раствор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/>
              <w:t xml:space="preserve">4, раствор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оведите качественные реакции на серную кислоту и сульфат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равнения реакций запишите в молекулярном и ионном виде.</w:t>
            </w:r>
          </w:p>
          <w:p>
            <w:pPr>
              <w:pStyle w:val="Normal"/>
              <w:spacing w:before="280" w:after="28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лайд 15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i/>
                <w:color w:val="002060"/>
              </w:rPr>
              <w:t>Закрепление знан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.  Можно ли при попадании на кожу концентрированной серной кислоты смыть ее водой? Почему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. Можно ли с помощью кусочка мела определить, в какой пробирке соляная кислота, а в какой серная? Почему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4. УЭ–3 Самостоятельная работа (выходной контроль)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/>
          <w:bCs/>
          <w:color w:val="002060"/>
        </w:rPr>
        <w:t>Задача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верка знаний учащихся.</w:t>
      </w:r>
    </w:p>
    <w:p>
      <w:pPr>
        <w:pStyle w:val="Normal"/>
        <w:spacing w:before="0" w:after="240"/>
        <w:rPr/>
      </w:pPr>
      <w:r>
        <w:rPr>
          <w:b/>
          <w:iCs/>
          <w:color w:val="002060"/>
        </w:rPr>
        <w:t>Слайд 16</w:t>
      </w:r>
      <w:r>
        <w:rPr/>
        <w:t>.</w:t>
      </w:r>
    </w:p>
    <w:tbl>
      <w:tblPr>
        <w:tblW w:w="81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68"/>
        <w:gridCol w:w="4400"/>
      </w:tblGrid>
      <w:tr>
        <w:trPr/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ту работу нужно выполнять по вариантам. Если Вы сидите ближе к окну, то выполняете первый вариант. Если ближе к двери – второ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ждый правильный ответ оценивается в 1 бал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крестная самопровер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2060"/>
                <w:lang w:val="en-US"/>
              </w:rPr>
            </w:pPr>
            <w:r>
              <w:rPr>
                <w:b/>
                <w:bCs/>
                <w:i/>
                <w:iCs/>
                <w:color w:val="002060"/>
                <w:lang w:val="en-US"/>
              </w:rPr>
              <w:t xml:space="preserve">1 </w:t>
            </w:r>
            <w:r>
              <w:rPr>
                <w:b/>
                <w:bCs/>
                <w:i/>
                <w:iCs/>
                <w:color w:val="002060"/>
              </w:rPr>
              <w:t>вариант</w:t>
            </w:r>
          </w:p>
          <w:p>
            <w:pPr>
              <w:pStyle w:val="Normal"/>
              <w:spacing w:before="280" w:after="120"/>
              <w:rPr/>
            </w:pPr>
            <w:r>
              <w:rPr/>
              <w:t>1). Только восстановительные свойства проявляе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714" w:hanging="357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pacing w:before="280" w:after="0"/>
              <w:rPr/>
            </w:pPr>
            <w:r>
              <w:rPr/>
              <w:t>2). Свойства разбавленной серной кислоты иллюстрирует схема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val="de-DE"/>
              </w:rPr>
              <w:t>Zn + 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 </w:t>
            </w:r>
            <w:r>
              <w:rPr>
                <w:lang w:val="de-DE"/>
              </w:rPr>
              <w:t>= Zn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 + </w:t>
            </w:r>
            <w:r>
              <w:rPr/>
              <w:t>Н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en-US"/>
              </w:rPr>
              <w:t>S +</w:t>
            </w:r>
            <w:r>
              <w:rPr/>
              <w:t xml:space="preserve"> Н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Zn + 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 </w:t>
            </w:r>
            <w:r>
              <w:rPr>
                <w:lang w:val="de-DE"/>
              </w:rPr>
              <w:t>= Zn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 + </w:t>
            </w:r>
            <w:r>
              <w:rPr/>
              <w:t>Н</w:t>
            </w:r>
            <w:r>
              <w:rPr>
                <w:vertAlign w:val="subscript"/>
                <w:lang w:val="de-DE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2</w:t>
            </w:r>
            <w:r>
              <w:rPr/>
              <w:t>А</w:t>
            </w:r>
            <w:r>
              <w:rPr>
                <w:lang w:val="de-DE"/>
              </w:rPr>
              <w:t>g + 2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i/>
                <w:iCs/>
                <w:lang w:val="de-DE"/>
              </w:rPr>
              <w:t>=</w:t>
            </w:r>
            <w:r>
              <w:rPr>
                <w:lang w:val="de-DE"/>
              </w:rPr>
              <w:t> </w:t>
            </w:r>
            <w:r>
              <w:rPr/>
              <w:t>А</w:t>
            </w:r>
            <w:r>
              <w:rPr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 </w:t>
            </w:r>
            <w:r>
              <w:rPr>
                <w:lang w:val="de-DE"/>
              </w:rPr>
              <w:t>+ S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 + 2</w:t>
            </w:r>
            <w:r>
              <w:rPr/>
              <w:t>Н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О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lang w:val="de-DE"/>
              </w:rPr>
            </w:pPr>
            <w:r>
              <w:rPr>
                <w:lang w:val="de-DE"/>
              </w:rPr>
              <w:t>Hg + 2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i/>
                <w:iCs/>
                <w:lang w:val="de-DE"/>
              </w:rPr>
              <w:t>=</w:t>
            </w:r>
            <w:r>
              <w:rPr>
                <w:lang w:val="de-DE"/>
              </w:rPr>
              <w:t> HgSO</w:t>
            </w:r>
            <w:r>
              <w:rPr>
                <w:vertAlign w:val="subscript"/>
                <w:lang w:val="de-DE"/>
              </w:rPr>
              <w:t>4 </w:t>
            </w:r>
            <w:r>
              <w:rPr>
                <w:lang w:val="de-DE"/>
              </w:rPr>
              <w:t>+ S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 + 2</w:t>
            </w:r>
            <w:r>
              <w:rPr/>
              <w:t>Н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. При разбавлении концентрированной серной кислоты водой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оду наливают в кислот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Кислоту наливают в вод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мешивают воду и кислоту одновременно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Порядок смешивания веществ не имеет знач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). При взаимодействии концентрированной серной кислоты с медью получаю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en-US"/>
              </w:rPr>
              <w:t xml:space="preserve">CuO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t xml:space="preserve">и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lang w:val="en-US"/>
              </w:rPr>
              <w:t>CuO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280" w:after="120"/>
              <w:rPr/>
            </w:pPr>
            <w:r>
              <w:rPr/>
              <w:t>5). Разбавленная серная кислота не реагирует с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Ртутью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Железом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Цинком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Алюминием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1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68"/>
        <w:gridCol w:w="4400"/>
      </w:tblGrid>
      <w:tr>
        <w:trPr/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ту работу нужно выполнять по вариантам. Если Вы сидите ближе к окну, то выполняете первый вариант. Если ближе к двери – второ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ждый правильный ответ оценивается в 1 бал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крестная самопровер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2060"/>
                <w:lang w:val="en-US"/>
              </w:rPr>
            </w:pPr>
            <w:r>
              <w:rPr>
                <w:b/>
                <w:bCs/>
                <w:i/>
                <w:iCs/>
                <w:color w:val="002060"/>
              </w:rPr>
              <w:t>2</w:t>
            </w:r>
            <w:r>
              <w:rPr>
                <w:b/>
                <w:bCs/>
                <w:i/>
                <w:iCs/>
                <w:color w:val="00206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2060"/>
              </w:rPr>
              <w:t>вариант</w:t>
            </w:r>
          </w:p>
          <w:p>
            <w:pPr>
              <w:pStyle w:val="Normal"/>
              <w:spacing w:before="280" w:after="120"/>
              <w:rPr/>
            </w:pPr>
            <w:r>
              <w:rPr/>
              <w:t>1). Только окислительные свойства проявляет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spacing w:before="280" w:after="0"/>
              <w:rPr/>
            </w:pPr>
            <w:r>
              <w:rPr/>
              <w:t>2). Качественная реакция на сульфат-ион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lang w:val="de-DE"/>
              </w:rPr>
            </w:pPr>
            <w:r>
              <w:rPr/>
              <w:t>Ва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+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= ВаSO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2HCl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lang w:val="de-DE"/>
              </w:rPr>
            </w:pPr>
            <w:r>
              <w:rPr>
                <w:lang w:val="en-US"/>
              </w:rPr>
              <w:t>CuO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= </w:t>
            </w:r>
            <w:r>
              <w:rPr>
                <w:lang w:val="en-US"/>
              </w:rPr>
              <w:t>Cu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Ва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+ </w:t>
            </w:r>
            <w:r>
              <w:rPr>
                <w:lang w:val="de-DE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= ВаSO</w:t>
            </w:r>
            <w:r>
              <w:rPr>
                <w:vertAlign w:val="subscript"/>
              </w:rPr>
              <w:t>4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2HCl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lang w:val="de-DE"/>
              </w:rPr>
            </w:pPr>
            <w:r>
              <w:rPr>
                <w:lang w:val="de-DE"/>
              </w:rPr>
              <w:t>Hg + 2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i/>
                <w:iCs/>
                <w:lang w:val="de-DE"/>
              </w:rPr>
              <w:t>=</w:t>
            </w:r>
            <w:r>
              <w:rPr>
                <w:lang w:val="de-DE"/>
              </w:rPr>
              <w:t> HgSO</w:t>
            </w:r>
            <w:r>
              <w:rPr>
                <w:vertAlign w:val="subscript"/>
                <w:lang w:val="de-DE"/>
              </w:rPr>
              <w:t>4 </w:t>
            </w:r>
            <w:r>
              <w:rPr>
                <w:lang w:val="de-DE"/>
              </w:rPr>
              <w:t>+ S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 + 2</w:t>
            </w:r>
            <w:r>
              <w:rPr/>
              <w:t>Н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. При попадании органического вещества в концентрированную серную кислоту происходи ег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Растворени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бугливани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тсутствие видимых изменени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Выделение тепл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). При взаимодействии раствора серной кислоты с серебром получаю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5" w:leader="none"/>
              </w:tabs>
              <w:spacing w:before="0" w:after="0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еакция не протекает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before="280" w:after="120"/>
              <w:rPr/>
            </w:pPr>
            <w:r>
              <w:rPr/>
              <w:t>5). Концентрированная серная кислота не реагирует с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Углеродом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Алюминием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Магнием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Медью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>5. УЭ–4. Рефлексия.</w:t>
      </w:r>
    </w:p>
    <w:p>
      <w:pPr>
        <w:pStyle w:val="Normal"/>
        <w:spacing w:before="280" w:after="280"/>
        <w:rPr>
          <w:color w:val="002060"/>
        </w:rPr>
      </w:pPr>
      <w:r>
        <w:rPr>
          <w:b/>
          <w:bCs/>
          <w:color w:val="002060"/>
        </w:rPr>
        <w:t>Слайд 18.</w:t>
      </w:r>
    </w:p>
    <w:tbl>
      <w:tblPr>
        <w:tblW w:w="811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08"/>
        <w:gridCol w:w="4703"/>
      </w:tblGrid>
      <w:tr>
        <w:trPr/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рассчитана на 2–3 минут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получили карточки двух цветов: желтую и зеленую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 положительном ответе на вопрос поднимается желтая карточка, при отрицательном – зеленая.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Вернитесь к целям урока. Достигли ли Вы их в ходе работы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Возникли ли у Вас трудности при проведении химического эксперимент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Возникли ли у Вас трудности при составлении и написании уравнений реакций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Как Вы считаете, можно ли использовать знания, полученные на уроке, в повседневной жизн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 Понравился ли Вам урок?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Было ли Вам удобно работать с модульными блоками?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20:00Z</dcterms:created>
  <dc:creator>USER</dc:creator>
  <dc:description/>
  <dc:language>en-US</dc:language>
  <cp:lastModifiedBy>Учителя</cp:lastModifiedBy>
  <cp:lastPrinted>2011-12-03T20:03:00Z</cp:lastPrinted>
  <dcterms:modified xsi:type="dcterms:W3CDTF">2017-09-11T06:20:00Z</dcterms:modified>
  <cp:revision>2</cp:revision>
  <dc:subject/>
  <dc:title>Урок химии в 10-м классе на модульной основе по теме: "Концентрированная серная кислота"</dc:title>
</cp:coreProperties>
</file>