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Звуки «Х» - «Хь».  Буква « Х 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Цели занятия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>Коррекционно – 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крепить навык различения и правильного произношения звука «Х», «Хь» в слогах, слогах, фразах;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учение акустико – артикуляционной характеристике звуков «Х», «Х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ить выделять звук «Х» в начале, середине и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знакомить с буквой «Х», и её написание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ррекционно – 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вуко – буквенный анализ слогов  АХ, УХ, ОХ, ХА, ХО, 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вивать фонематический слух и восприят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внимание, памят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общей, мелкой и артикуляционной мотор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ррекционно –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ять кругозор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у детей самоконтроль за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ртинка – символ звука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редметные картинки со звуками         «Б», «Бь», разрезные   азбуки, зеркала, тетради, карандаши, счётные палочки, панно «Домик»,  игрушка «Поросёнок – Хрюш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Игра «Ушки на макушке» Назовите первый звук в слове: паук, ток, конфета, потолок, торт, палатка, карта, кот, тапочки, полка, такси, каток, танк, туфли, кук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– Ребята, отгадайте загадку и узнаете, кто пришёл к нам в гост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с пяточком, а хвост крю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росёнок – Хрюш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огопед.   Хрюша принёс слова без последнего звука, я произнесу слов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вы его добавьте  -  ПЕТУ – Х;  ПАСТУ – Х;  ОТДЫ – Х;  СМЕ – 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У – Х;  МО – Х; ЗАПА – Х; ГОРО – Х; ПУ – Х; СТРА – Х; КОНЮ – 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РО – Х;   (дети добавляют звук «Х»  и называют слово полностью.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то догадался какой звук будем учит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бщение темы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познакомимся со звуком «Х», «Хь», узнаем букву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ртикуляция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. Возьмите зеркала и произнесите звук «Х» (дети выполня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мы произносим звук «Х», что делают наши губы, зубы, язы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Язык лежит внизу, и отодвинут в глубь рта «холмиком», губы и зу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произносим  звук  «Х» воздух выходит с усилием, потому что мешает преграда - язык , выдыхается тёплая струя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есть преграда, воздух выходит толчками, значит, звук «Х» согл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 выставляет на доску -  картинку – символ.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ук произносится без голоса. Значит, какой звук?  (Глух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ук произносится твёрдо. Значит звук какой? (Твёрдый.) </w:t>
      </w:r>
    </w:p>
    <w:p>
      <w:pPr>
        <w:pStyle w:val="Normal"/>
        <w:rPr/>
      </w:pPr>
      <w:r>
        <w:rPr>
          <w:sz w:val="28"/>
          <w:szCs w:val="28"/>
        </w:rPr>
        <w:t xml:space="preserve">Хоровое и индивидуальное проговаривание зв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арактеристика звук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звук «Х» - согласный, твёрдый (обозначаем фишкой синего цвета), глухой, заднеязы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ы думаете, у звука «Х» есть мягкая пара?  (Да, звук «Хь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итие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звука «Х» в звуковом ряду:   «К», «Т», «Х», «П», «Х», «К», «Х»;</w:t>
      </w:r>
    </w:p>
    <w:p>
      <w:pPr>
        <w:pStyle w:val="Normal"/>
        <w:rPr/>
      </w:pPr>
      <w:r>
        <w:rPr>
          <w:sz w:val="28"/>
          <w:szCs w:val="28"/>
        </w:rPr>
        <w:t xml:space="preserve">Выделение звука «Х» из ряда слогов: КА, ТО, ХУ, ПО, ХА, КУ, ОК, УХ, АТ, О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роизведение слоговых рядов, в игре «Греем р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А – ХО – ХУ                           ХУ – ХА – Х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 – ХУ – ХА                           ХО – ХУ – 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Х – ИХ – УХ                             ИХ – ОХ – 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Х – АХ – ИХ                             АХ – ОХ – У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  Физкультминутка.      «Как живёш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 живёшь?      </w:t>
      </w:r>
      <w:r>
        <w:rPr/>
        <w:t>(большой палец отогнуть вверх, остальные в кул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т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 плывёшь?   </w:t>
      </w:r>
      <w:r>
        <w:rPr/>
        <w:t xml:space="preserve"> (изобразить плыву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т так!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 бежишь?      </w:t>
      </w:r>
      <w:r>
        <w:rPr/>
        <w:t xml:space="preserve">(изобразить бегущего челове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т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даль глядишь? </w:t>
      </w:r>
      <w:r>
        <w:rPr/>
        <w:t>(руки к глазам – вглядываясь вд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т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Ждешь обед?      </w:t>
      </w:r>
      <w:r>
        <w:rPr/>
        <w:t>(погладить живо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т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ашешь вслед?  </w:t>
      </w:r>
      <w:r>
        <w:rPr/>
        <w:t xml:space="preserve">(помахать рук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т так!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 как спишь?      </w:t>
      </w:r>
      <w:r>
        <w:rPr/>
        <w:t xml:space="preserve">(изобразить спящ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т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 шалишь?          </w:t>
      </w:r>
      <w:r>
        <w:rPr/>
        <w:t>(надуть щёки и кулачками хлопнуть по н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т та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гра  «Замени звук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гопед.    Какое слово получится, если заменить первый звук в слове на   звук «Х». Я буду называть слово, а вы замените первый звук  в этом слове и проговорите слово цел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ат – халат         голод – холод           сор – хор               год – ход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у – хочу            робот – хобот          играем – храм       клоп – хло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деть – худеть     свалить – хвалить    Глеб – хле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40"/>
          <w:szCs w:val="40"/>
          <w:lang w:val="en-US"/>
        </w:rPr>
        <w:t>v</w:t>
      </w:r>
      <w:r>
        <w:rPr>
          <w:b/>
          <w:sz w:val="28"/>
          <w:szCs w:val="28"/>
        </w:rPr>
        <w:t>.     Знакомство с  буквой  «Х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гопед. Все звуки на письме обозначаются буквами. У зву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Х»  и  «Хь» тоже есть буква -  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панно -  домик -  в нём живут. Угадайте букву – 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 показ букв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 определить место буквы  - Х -  в к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шайте стихотворение  про букву 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ква  Х  всё ходит,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еста, что ли, не на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в кассах: анализ слогов  АХ,  ОХ,  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ХА,  ХО,  Х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.  Сколько звуков услышали?  (дети отвечают – д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ой первый звук? («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ой второй звук?  («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 получилось? ( дети читают «АХ»)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Х – когда испуга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 – когда тяжело уста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Х – когда делаем что – то с сил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 – ХА – смех, радост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гопед. Посмотрите, на что похожа буква Х? (дети называют свои    вариа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скольких элементов состоит буква Х? (из двух прямых лини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олько нужно взять деталей?  (две)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ти  выкладывание буквы из счётных палочек.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рисовывание буквы «Х»  в воздух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 образца.  Пишем букву в тетрад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дети пишут букву в своих тетрадях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. Подбор определений к слову  «ХЛЕБ»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Логопед. Кто похвалит  хлеб, придумает слова которые отвечают на вопрос – Какой хлеб?  (дети подбирают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  Итог.</w:t>
      </w:r>
      <w:r>
        <w:rPr>
          <w:sz w:val="28"/>
          <w:szCs w:val="28"/>
        </w:rPr>
        <w:t xml:space="preserve">  Хрюше, очень понравилось как вы работали и играл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1:00Z</dcterms:created>
  <dc:creator>дом</dc:creator>
  <dc:description/>
  <cp:keywords/>
  <dc:language>en-US</dc:language>
  <cp:lastModifiedBy>дом</cp:lastModifiedBy>
  <dcterms:modified xsi:type="dcterms:W3CDTF">2013-09-06T10:37:00Z</dcterms:modified>
  <cp:revision>9</cp:revision>
  <dc:subject/>
  <dc:title/>
</cp:coreProperties>
</file>