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браз русской женщины в рассказе  В.Г.Распутина «Изба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Урок внеклассного чтения в 11 класс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расширение знаний учащихся о женских образах в литератур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развитие творческого и ассоциативного мышления, умения анализировать и сопоставлять художественные произвед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формирование умений и навыков самостоятельной исследовательской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праведник, грешни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ортрет Распутина, тексты рассказов В.Распутина «Изба» и А.Солженицына «Матрёнин двор», иллюстрации к произведениям, аудиозапись песни Олега Газманова «Одинокие женщины», презент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одготовка к урок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рочитать рассказы В.Г.Распутина «Изба» и А.И.Солженицына «Матрёнин двор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Подготовить сообщение «Три типа женских образов в проз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Групповая работа по поисковым листа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облемный вопрос: можно ли Агафью считать праведницей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Эпиграфы к урок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видно удаются Распутину женские образы! И все они, героини В. Распутина, - сильные и цельные натуры. Они представляют уже в нашей литературе целую эпоху. Эпоху уходящую…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.Котенк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зы русских женщин, созданные Распутиным, являются носительницами нравственных ценностей народа, его философского мироощущения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В.Агено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ть такие прирождённые ангелы, они как будто невесомы, они скользят как  бы поверх этой жижи (насилия, лжи, мифов о счастье и законности), нисколько в ней не утопая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.И.Солженицы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Звучит аудиозапись песни Олега Газманова «Одинокие женщины». (Слайд №4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 чём же, ребята, пойдёт речь на сегодняшнем урок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 Какие ассоциации вызвала у вас эта песн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 Как сформулировали бы вы тему урока и какие цели поставили бы для себ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ово учителя об образе русской женщины в русской  литератур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А какими же были женские образы в прозе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е «Три типа женских образов в прозе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». (Слайд №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 каждой группы участников нашего сегодняшнего урока было своё задание. Они расскажут нам о результатах своих исследов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онечно, нам интересно узнать о рассказе Распутина «Изба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исковый лист 1-ой групп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создания рассказа, время и место действия. Задание: заполните таблицу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Распутин «Изба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оздан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 место действ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 каком журнале напечатан рассказ?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я произведен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роблемы поднимает автор?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отличается рассказ от ранних повестей Распутина?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а оценка произведен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исковый лист 2-ой групп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 дома в рассказе. Работа с текстом произведения. (Слайд №6 -7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Распутин «Изба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Рассказ В.Г.Распутина называется «Изба». Какие ассоциации вызвало у вас это слов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Как вы думаете, почему автор не вынес в название произведения имя героин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Почему рассказ начат со знакомства с домом героини? Что было примечательным в этом дом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Расскажите, как Агафья перевозила и ставила свою избу на новом мест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Подумайте, что заставляет В.Г.Распутина после смерти героини «не поселить» в ее доме других людей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Расскажите о судьбе Агафь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Какую героиню Солженицына напомнила вам жизнь Агафьи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сковый лист 3-ей групп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ы русских женщин в произведениях В.Г.Распутина Изба» и А.И.Солженицына «Матрёнин двор». Работа с текстами произведе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срав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ё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ме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уще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тру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 (как говорит, какие слова используе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вере, религии, людя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прир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а оценка герои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писателей к героиня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 Кого из героинь литературы XIX века напоминают Агафья и Матрёна своим трудолюбие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Матрёну Тимофеевну Корчагину. “Терплю, а не ропщу! Всю силу, Богом данную, в работу полагаю я”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Какой вывод вы можете сделать, сравнив образы героинь?(Слайд №8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Что говорил В.Г.Распутин о героинях своих произведений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Чтобы подойти к ответу на поставленный проблемный вопрос, нужно определить, кого можно назвать праведник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Рассмотрим, что сопровождает жизнь праведника и грешника. (Слайд №9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исковый лист 4-ой группы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ед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ш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олженицын называет Матрёну праведником. Почему?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(</w:t>
      </w:r>
      <w:r>
        <w:rPr>
          <w:iCs/>
          <w:sz w:val="28"/>
          <w:szCs w:val="28"/>
        </w:rPr>
        <w:t>Матрёна обладает бесконечным смирением, не требующим от неё никакого напряжения воли. Она не предаётся греху гордыни, умеет быть благодарной за каждый прожитый миг. Матрёна может довольствоваться малым — тем, что имеет: ей не свойственны чувства зависти, злости, обиды, стяжательства. Праведничество Матрёны основано на её безразличии к материальным ценностям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 А можно ли и Агафью назвать праведницей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ую тургеневскую героиню напоминает портрет Агафьи?(Слайд №1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Лукерью. «Голова совершенно высохшая, одноцветная, бронзовая — ни дать ни взять икона старинного письма; нос узкий, как лезвие ножа; губ почти не видать — толь</w:t>
        <w:softHyphen/>
        <w:t>ко губы белеют и глаза...» Сравнение помогает  заметить сходство в изображении двух женщин, сравнение их ликов с иконой помогает  по</w:t>
        <w:softHyphen/>
        <w:t>нять, что в судьбе Агафьи как далекое эхо отзывается судьба тургеневской героини, праведницы, страстотерпицы, во всем пола</w:t>
        <w:softHyphen/>
        <w:t>гающейся на волю Божью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эпиграф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синквейна «Русская женщина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: написать «Житие Агафьи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Михайлова Надежда Васильевна, учитель русского языка и литературы  МБОУ «Первомайская СОШ» Цивильского р-на Чувашской Республи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6:07:00Z</dcterms:created>
  <dc:creator>User</dc:creator>
  <dc:description/>
  <cp:keywords/>
  <dc:language>en-US</dc:language>
  <cp:lastModifiedBy>User</cp:lastModifiedBy>
  <dcterms:modified xsi:type="dcterms:W3CDTF">2012-03-29T19:51:00Z</dcterms:modified>
  <cp:revision>33</cp:revision>
  <dc:subject/>
  <dc:title>Тема: «Образы русских женщин в рассказах  В</dc:title>
</cp:coreProperties>
</file>