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Формирование гражданской принадлежности, </w:t>
      </w:r>
    </w:p>
    <w:p>
      <w:pPr>
        <w:pStyle w:val="Style13"/>
        <w:spacing w:lineRule="auto" w:line="360" w:before="0" w:after="0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атриотических чувств у детей дошкольного возраста в процессе проектной деятельности</w:t>
      </w:r>
    </w:p>
    <w:p>
      <w:pPr>
        <w:pStyle w:val="Style13"/>
        <w:spacing w:lineRule="auto" w:line="360"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Из опыта работы </w:t>
      </w:r>
    </w:p>
    <w:p>
      <w:pPr>
        <w:pStyle w:val="Style13"/>
        <w:spacing w:lineRule="auto" w:line="360" w:before="0" w:after="0"/>
        <w:ind w:firstLine="708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оектный метод в решении задачи </w:t>
      </w:r>
    </w:p>
    <w:p>
      <w:pPr>
        <w:pStyle w:val="Style13"/>
        <w:spacing w:lineRule="auto" w:line="360" w:before="0" w:after="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знакомления дошкольников с культурой народов мира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я в области дошкольной педагогики и психологии свидетельствуют о том, что именно в дошкольном возрасте закладываются базисные основы личности, начинается процесс становления и формирования социокультурного опыта, формируется гражданская принадлежность, развивается познавательный интерес, любовь к Родине, её историко-культурному наследию. Старинная мудрость напоминает нам: «</w:t>
      </w:r>
      <w:r>
        <w:rPr>
          <w:b/>
          <w:i/>
          <w:sz w:val="28"/>
          <w:szCs w:val="28"/>
        </w:rPr>
        <w:t>Человек, не знающий своего прошлого, не знает ничего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проблем современного общества – многонациональ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рактерно это явление как для Москвы,  так и  для нашего дошкольного учреждения. Посмотрим на наших воспитанников: детский сад посещают дети разных национальностей -</w:t>
      </w:r>
      <w:r>
        <w:rPr>
          <w:rFonts w:cs="Times New Roman" w:ascii="Times New Roman" w:hAnsi="Times New Roman"/>
          <w:sz w:val="28"/>
          <w:szCs w:val="28"/>
        </w:rPr>
        <w:t xml:space="preserve"> чеченцы, вьетнамцы, дагестанцы, кубинцы, татары, башкиры, осетины, перуанец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бъединить таких разных по обычаям, традициям, культуре людей, детей? </w:t>
      </w:r>
      <w:r>
        <w:rPr>
          <w:rFonts w:cs="Times New Roman" w:ascii="Times New Roman" w:hAnsi="Times New Roman"/>
          <w:sz w:val="28"/>
          <w:szCs w:val="28"/>
        </w:rPr>
        <w:t>Такая ситуация поставила нас перед необходимостью орган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убленной целенаправленной работы по вопросам социально-нравственного воспитания дошкольников. Наиболее доступным материалом, на наш взгляд, является  знакомство с культурой народов мира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ю форму работы выбр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нимали, что успех нашей работы будет зависеть от ряда компонентов, которые представлены на следующем слайд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й компетентности педагогов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го сотрудничества с родителями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ы с детьми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нновационных методов, позволяющих решать проблему не только развития творческих познавательных способностей детей, но и создание единого образовательного пространства, является метод проектной деятельности.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етод проектов возник в 1920-х годах в США и связан с развитием гуманистического направления в философии и образовании, начало которому положил американский философ, психолог и педагог Дж. Дьюи. Развитие метод получил в работах В. Килпатрика,  Э. Коллингса. В России идеи проектного метода появились одновременно с разработкой американских педагогов. Группа педагогов под руководством С.Т. Шацкого использовали проектный метод на практике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форма работы стала главной в решении задачи знакомства с культурой народов мира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первый проект – «России необъятные простор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которого, нами подробно были изучены Северная Осетия – Алания и Дагеста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, проведенная педагогическим коллективом в рамках проекта «России необъятные просторы», позволила объединить родителей наших воспитанников, педагогам расширить свои представления о России, о людях, проживающих на территории России, и в доступной форме донести этот материал детям.  Работа над проектом увлекла всех участников, и было принято решение не останавливаться на достигнутом, и началась огромная работа над проектом   «Россия – Родина мо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проекта  являлась обобщение знаний детей о республиках России, с которыми они знакомились на протяжении всего учебного года. В процессе проекта проводилась обширная работа с детьми в различных видах деятельности, прослеживалась интеграция всех образовательных обла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и были изучены символика, национальные обычаи, устное народное творчество, литературные и музыкальные произведения, предметы быта, особенности климатических условий, элементарные географические сведения, сведения о животном и растительном мире  такие субъектов Российской Федерации как: Саха (Якутия), Чечня, Карелия.  Обобщение и презентация собранного изученного  материал, с помощью наших родителей, мы оформили  в буклеты. А итог работы над проектом состоялся  в условиях педагогической гостиной, где мы отчетливо осознали, что патриотическое воспитание является результатом длительного целенаправленного воспитательного воздействия на человека, начиная с самого раннего возраста. Включенность всего педагогического коллектива, детей и родителей вызвали неподдельный познавательный интерес у детей и взрослых, способствовали продолжению работы.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человека как гражданина должно начинаться с его малой Родины – родного города. Необходимо показать и рассказать ребенку,  что родной город славен своей историей, традициями, достопримечательностями, памятниками, лучшими людьми. Невозможно вырастить настоящего патриота без знания истории его родного гор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и стало содержанием долгосрочного, творчески-поискового, группового проекта «Москва – сердце нашей Родины!», над которым  в настоящее время продолжает трудиться наш  педагогический коллектив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 проекта стало накопление у дошкольников знаний о родном городе, развитие </w:t>
      </w:r>
      <w:r>
        <w:rPr>
          <w:rFonts w:cs="Times New Roman" w:ascii="Times New Roman" w:hAnsi="Times New Roman"/>
          <w:sz w:val="28"/>
          <w:szCs w:val="28"/>
        </w:rPr>
        <w:t xml:space="preserve">чувства гордости за родной город, желание сохранить его чистым и красивым. Проживая в городе Москве, на территории уникальных мест, мы не только не посещаем их, но и мало знаем о ни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?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всего, это удаленность от центр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-вторых, загруженность транспортом основных магистралей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-третьих, слабая подготовленность экскурсоводов для детей дошкольного возраст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: быстрая сменяемость событий в городе, за которой, порой, даже взрослым некогда уследит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тем ребенок именно в дошкольном детстве должен обрести систему ценностных ориентиров, которые в дальнейшей жизни обеспечат ему чувство защищенности, духовной силы, нравственное здоровье. Реализуя данный проект, воспитатели и родители знакомили детей с историей возникновения Москвы, с происхождением названий улиц, расширяли  знания о достопримечательностях Москвы, ее памятных местах, знакомили с памятниками архитектуры, площадями и улицами, а также творчеством московских поэтов и художников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решение этой проблемы мы нашли в том, что помогаем ребенку соприкоснуться с духовными и культурными традициями через былину, сказку, музыку, игру и художественно-продуктивную деятельность, тем самым обеспечивая основу для воспитания у дошкольников патриотических чувств – гордости за свой родной город. Это не пассивная деятельность, дети принимают посильно участие в преображении своего родного города: украшают цветами участок, поддерживают порядок на участке детского сада, чествуют ветеранов..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тельные стихи Г. Горбовского убеждают нас в правильности выбранных методов работы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чь морозная. Иней укутал траву.</w:t>
        <w:br/>
        <w:t>Пыль веков на державном граните.</w:t>
        <w:br/>
        <w:t>Заклинаю в ночи: берегите Москву!</w:t>
        <w:br/>
        <w:t>Храм истории нашей храните.</w:t>
        <w:br/>
        <w:br/>
        <w:t xml:space="preserve">   Долговязые краны над старой Москвой.</w:t>
        <w:br/>
        <w:t>На холмах что ни день, то обнова.</w:t>
        <w:br/>
        <w:t>Берегите Москву, каждый камень живой,</w:t>
        <w:br/>
        <w:t>каждый выступ лица дорогого.</w:t>
        <w:br/>
        <w:br/>
        <w:t>Я давно уже истиной этой живу.</w:t>
        <w:br/>
        <w:t>И какая б над миром ни шлялась погода,</w:t>
        <w:br/>
        <w:t>я друзьям говорю: "Берегите Москву.</w:t>
        <w:br/>
        <w:t>Это главная наша забота".</w:t>
        <w:br/>
        <w:br/>
        <w:t>За грядою домов начинает светать.</w:t>
        <w:br/>
        <w:t>Белый пар над прохожими вьется...</w:t>
        <w:br/>
        <w:t xml:space="preserve"> Берегите Москву. Ей стоять и стоять.</w:t>
        <w:br/>
        <w:t xml:space="preserve">                 Мы проходим... Она - остается. 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Г. Горбовский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родолжаем работу над заявленным проектом, знакомя детей с достопримечательностями  родного города,  </w:t>
      </w:r>
      <w:r>
        <w:rPr>
          <w:rFonts w:cs="Times New Roman" w:ascii="Times New Roman" w:hAnsi="Times New Roman"/>
          <w:sz w:val="28"/>
          <w:szCs w:val="28"/>
        </w:rPr>
        <w:t xml:space="preserve">рассчитывая  на приобретение ими знаний об истории города, символике, достопримечательностях, именах тех, кто основал и прославил город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ом интересов взрослых и детей стала самая главная выставка России – ВВЦ, являющаяся также и архитектурным памятником. Педагогами была проведена непосредственно образовательная деятельность по  знакомству с ВВЦ в разных образовательных областях: дети  знакомились с историей возникновения, рисовали, конструировали запомнившиеся им достопримечательности выставки. </w:t>
      </w:r>
    </w:p>
    <w:p>
      <w:pPr>
        <w:pStyle w:val="Heading3"/>
        <w:spacing w:lineRule="auto" w:line="360"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ё это </w:t>
      </w:r>
      <w:r>
        <w:rPr>
          <w:b w:val="false"/>
          <w:color w:val="000000"/>
          <w:sz w:val="28"/>
          <w:szCs w:val="28"/>
        </w:rPr>
        <w:t xml:space="preserve">способствовало возникновению естеств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ес</w:t>
      </w:r>
      <w:r>
        <w:rPr>
          <w:b w:val="false"/>
          <w:color w:val="000000"/>
          <w:sz w:val="28"/>
          <w:szCs w:val="28"/>
        </w:rPr>
        <w:t>а у дошкольников и их родите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всероссийскому выставочному центру, который они посетили самостоятельно, выполняя творчески-поисковые задания, и отразили свои впечатления в продуктивной деятельности. Активное участие родителей в проекте помогло организовать конкурс «Самое интересное место на ВВЦ»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ми проведен мастер - класса в рамках Фестиваля педагогических идей "Интеграция содержания видов детской деятельности в понимании ребенком социальных явлений" на тему "По достопримечательным местам столицы России", с интеграцией ЛЕГО технолог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ение нашего проекта стало участие в  Московском городском Фестивале конструирования «Москва вчера, сегодня  и завтра», где семейная команда представила свой проект «Детский парк  в центре  столицы «Росинка» в Зарядье», на месте снесенной гостиницы Росс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орческий проект «Росинка» является великолепным средством для познавательного развития дошкольников с 4 до 7 лет, обеспечивающий интеграцию различных видов деятельности: область «Социализация», «Познание», «Безопасность», «Коммуникация». Является  средством формирования гражданской принадлежности, патриотических чувст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стигнутом, мы не останавливаемся,  нами готовится к выпуску фильм о воспитании любви к родному городу дошкольников в процессе познавательно – исследовательской деятельности. 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55:00Z</dcterms:created>
  <dc:creator>Дмитрий</dc:creator>
  <dc:description/>
  <cp:keywords/>
  <dc:language>en-US</dc:language>
  <cp:lastModifiedBy>Директор</cp:lastModifiedBy>
  <dcterms:modified xsi:type="dcterms:W3CDTF">2017-09-11T09:35:00Z</dcterms:modified>
  <cp:revision>23</cp:revision>
  <dc:subject/>
  <dc:title/>
</cp:coreProperties>
</file>