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азработка открытого урока преподавателя фортепиан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ОЛОСКОВОЙ Т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 обучающимся 1 класса ДШИ № 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ТЫНКИНЫМ СТЕПАН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</w:t>
      </w:r>
      <w:r>
        <w:rPr>
          <w:sz w:val="28"/>
          <w:szCs w:val="28"/>
        </w:rPr>
        <w:t xml:space="preserve"> – Обучение начальным навыкам игры на фортепи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true"/>
        <w:ind w:left="1066" w:hanging="357"/>
        <w:rPr/>
      </w:pPr>
      <w:r>
        <w:rPr>
          <w:sz w:val="28"/>
          <w:szCs w:val="28"/>
        </w:rPr>
        <w:t xml:space="preserve">работа над разными приемами звукоизвлечения (legato, </w:t>
      </w:r>
      <w:r>
        <w:rPr>
          <w:sz w:val="28"/>
          <w:szCs w:val="28"/>
          <w:lang w:val="en-US"/>
        </w:rPr>
        <w:t>stacca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true"/>
        <w:ind w:left="1066" w:hanging="357"/>
        <w:rPr/>
      </w:pPr>
      <w:r>
        <w:rPr>
          <w:sz w:val="28"/>
          <w:szCs w:val="28"/>
        </w:rPr>
        <w:t xml:space="preserve">приемы грамотного разбора нотного текста, чтения с листа и подбору по слуху начинающего ученика.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и закрепление знаний, умений,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Закрепление навыков игры штрихом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 в пьесе Е. Гнесиной «Песня» и двух этюдах до-мажор; </w:t>
      </w:r>
      <w:r>
        <w:rPr>
          <w:sz w:val="28"/>
          <w:szCs w:val="28"/>
          <w:lang w:val="en-US"/>
        </w:rPr>
        <w:t>staccato</w:t>
      </w:r>
      <w:r>
        <w:rPr>
          <w:sz w:val="28"/>
          <w:szCs w:val="28"/>
        </w:rPr>
        <w:t xml:space="preserve"> – в пьесе В.Кикта «Звоны;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 – в чтении с листа. </w:t>
      </w:r>
    </w:p>
    <w:p>
      <w:pPr>
        <w:pStyle w:val="Normal"/>
        <w:numPr>
          <w:ilvl w:val="0"/>
          <w:numId w:val="2"/>
        </w:numPr>
        <w:suppressAutoHyphens w:val="true"/>
        <w:ind w:left="1066" w:hanging="357"/>
        <w:rPr>
          <w:sz w:val="28"/>
          <w:szCs w:val="28"/>
        </w:rPr>
      </w:pPr>
      <w:r>
        <w:rPr>
          <w:sz w:val="28"/>
          <w:szCs w:val="28"/>
        </w:rPr>
        <w:t>Добиться осознанного понимания и исполнения перечисленных пьес в соответствии с замыслом композит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ое занятие с учеником 1 года обуч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бучающи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и обобщить знания, умения, навыки по теме «Различные приемы звукоизвлечения»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еника с новым музыкальным произведением (Г.В.Свиридов-«Звонили звоны»)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иваться правильной фразировки, нюансов, штрихов в исполнении музыкальных произвед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Развивающи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true"/>
        <w:ind w:left="714" w:hanging="357"/>
        <w:rPr>
          <w:sz w:val="28"/>
          <w:szCs w:val="28"/>
        </w:rPr>
      </w:pPr>
      <w:r>
        <w:rPr>
          <w:sz w:val="28"/>
          <w:szCs w:val="28"/>
        </w:rPr>
        <w:t>способствовать развитию памяти, воображения, эстетического вкуса, обогащению музыкального словаря.</w:t>
      </w:r>
    </w:p>
    <w:p>
      <w:pPr>
        <w:pStyle w:val="Normal"/>
        <w:numPr>
          <w:ilvl w:val="0"/>
          <w:numId w:val="13"/>
        </w:numPr>
        <w:suppressAutoHyphens w:val="true"/>
        <w:ind w:left="714" w:hanging="357"/>
        <w:rPr>
          <w:sz w:val="28"/>
          <w:szCs w:val="28"/>
        </w:rPr>
      </w:pPr>
      <w:r>
        <w:rPr>
          <w:sz w:val="28"/>
          <w:szCs w:val="28"/>
        </w:rPr>
        <w:t>способствовать становлению и развитию учебной мотивации обучающегося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Воспитательны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ствовать развитию активного внимания, самоконтроля, умения выделить главно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ать к классической музыке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бота над штрихами, аппликатурой, характером произвед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еседа по теме «Колокольный звон» на Рус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шание музы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 на инструменте, иллюстрации звуковые, наглядные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: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ение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ие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звуковой и зрительной наглядност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лог</w:t>
      </w:r>
    </w:p>
    <w:p>
      <w:pPr>
        <w:pStyle w:val="Normal"/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уемые педагогические технологии: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Информационно-компьютерны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ее обучени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ведение элементов межпредметных связей с использованием краевого элемен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элементов творческой деятель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Традиционная методика М. Алексеева, А. Щапова, Л. Баренбойма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тепиано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тный материа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й материал: карточки, портрет композитор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е и свободное выполнение штрихов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acca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 в исполняемых пьесах; эмоциональный отклик на предложенный наглядный и звуковой материал; определение учеником своих ошибок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руктура урока:</w:t>
      </w:r>
    </w:p>
    <w:p>
      <w:pPr>
        <w:pStyle w:val="Normal"/>
        <w:ind w:left="16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1. </w:t>
      </w:r>
      <w:r>
        <w:rPr>
          <w:b/>
          <w:sz w:val="32"/>
          <w:szCs w:val="32"/>
        </w:rPr>
        <w:t>Организационный момент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представить обучающегося, посадить за инструмент, обратить его внимание на правильную посадку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общить тему урока, его цели и задачи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Мотивация постановки цели урока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ад различными видами звукоизвлечения проводилась в течение 1 полугодия в виде изучения упражнений, несложных пьес, поэтому целью урока является закрепление полученных умений и навыков, что позволит выявить степень освоения этой темы и наметить пути дальнейшей коррекционной работы с данным уче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</w:rPr>
        <w:t>Актуализация знаний. Беседа по пройденному материалу.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росить ученика, какие виды звукоизвлечения он знает, попросить найти на карточках знаки 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accato</w:t>
      </w:r>
      <w:r>
        <w:rPr>
          <w:sz w:val="28"/>
          <w:szCs w:val="28"/>
        </w:rPr>
        <w:t>, назвать их, пояснить значение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верка домашне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а) Е. Гнесина - 2 этюд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. (правильное исполнение штриха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 по два звука в правой и левой руке, пробовать подвинуть темп). Исполнять 2 этюда наизусть как одно произведение без пауз между ними. Если ученик испытывает трудности в исполнении штриха, попросить его вспомнить упражнения на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 по два звука и сыграть их правой и левой рукой, обращая внимание на глубокий первый звук и более мягкий второй при пловном снятии рук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б) Е. Гнесина – Песня. (Работа над фразой). Задать несколько вопросов для осмысления учеником характера пьесы, мягкого снятия рук в конце фраз. Вместе с учеником придумываем текст к мелодии песни, используя компьютер как наглядный материал. Исполняем песню со словами. Обратить внимание ученика, что игра пьесы должна быть такая же плавная, как и пение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439795" cy="2773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) В. Кикта – «Звоны». Ученик исполняет пьесу наизусть двумя руками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Беседа: где слышал колокольный звон, где видел колокола?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611880" cy="2394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094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75pt;height:40.5pt" filled="f" o:ole="">
            <v:imagedata r:id="rId5" o:title=""/>
          </v:shape>
          <o:OLEObject Type="Embed" ProgID="" ShapeID="ole_rId4" DrawAspect="Content" ObjectID="_2089169719" r:id="rId4"/>
        </w:objec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Слайд: Собор, колокола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63925" cy="2637155"/>
            <wp:effectExtent l="0" t="0" r="76200" b="7620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271335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D8D8D8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колокольных звонах на Руси. На нашей земле к колоколам относились с особым уважением. Колокольный звон можно было услышать не только в большие праздники – на Пасху, Троицу, Рождество – но и в будние дни. По звучанию колокола люди узнавали, что происходит у них в городе или деревне. Печальный звон говорил о похоронах, тревожный колокольный набат – о бедствиях: пожарах, войнах; веселый перезвон оповещал о большом празднике – благовест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(Послушать звучание колоколов в записи. Обратить внимание ученика на то, как в пьесе звучит большой колокол (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>) и как – малый (</w:t>
      </w:r>
      <w:r>
        <w:rPr>
          <w:sz w:val="28"/>
          <w:szCs w:val="28"/>
          <w:lang w:val="en-US"/>
        </w:rPr>
        <w:t>staccato</w:t>
      </w:r>
      <w:r>
        <w:rPr>
          <w:sz w:val="28"/>
          <w:szCs w:val="28"/>
        </w:rPr>
        <w:t>); при исполнении пьесы акцентировать внимание ученика на опору пальцев в клавиатуру, перенос веса руки с одного пальца на другой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ученику послушать пьесу Г.Свиридова «Звонили звоны» из «Альбома для детей» в исполнении преподавателя. Обратить внимание на средства выразительности в пьесе (динамика, аккордовая фактура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ообщить, что великий советский композитор Г.В. Свиридов родился и жил в г. Курске.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4. Первичное усвоение новых знаний:</w:t>
      </w:r>
      <w:r>
        <w:rPr>
          <w:sz w:val="28"/>
          <w:szCs w:val="28"/>
        </w:rPr>
        <w:t xml:space="preserve"> М. Кочурбина «Мишка с куклой» (ансамб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петь с учеником песенку «Мишка с куклой бойко топаю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просить, какой танец танцуют мишка с куклой. Ввести понятие «музыкальный жанр» (танец, песня).</w:t>
      </w:r>
    </w:p>
    <w:p>
      <w:pPr>
        <w:pStyle w:val="Normal"/>
        <w:keepNext w:val="true"/>
        <w:ind w:left="125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Слайд: Мишка с куклой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474085" cy="3030220"/>
            <wp:effectExtent l="0" t="0" r="76200" b="7620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310642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BFBFBF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бор второй партии:</w:t>
      </w:r>
    </w:p>
    <w:p>
      <w:pPr>
        <w:pStyle w:val="Normal"/>
        <w:numPr>
          <w:ilvl w:val="0"/>
          <w:numId w:val="3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t>попросить ученика назвать ноты первых 4 тактов, сыграть их, затем – следующих.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>
          <w:sz w:val="28"/>
          <w:szCs w:val="28"/>
        </w:rPr>
        <w:t>выяснить особенности ритмического рисунка.</w:t>
      </w:r>
    </w:p>
    <w:p>
      <w:pPr>
        <w:pStyle w:val="Normal"/>
        <w:numPr>
          <w:ilvl w:val="0"/>
          <w:numId w:val="3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t>аппликатура, знаки альт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играет вторую партию, преподаватель – мелод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Первичное закрепление:</w:t>
      </w:r>
      <w:r>
        <w:rPr>
          <w:sz w:val="28"/>
          <w:szCs w:val="28"/>
        </w:rPr>
        <w:t xml:space="preserve"> ученик пробует петь песню под собственный аккомпане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6. </w:t>
      </w:r>
      <w:r>
        <w:rPr>
          <w:b/>
          <w:sz w:val="28"/>
          <w:szCs w:val="28"/>
        </w:rPr>
        <w:t xml:space="preserve">Чтение с листа. </w:t>
      </w:r>
      <w:r>
        <w:rPr>
          <w:sz w:val="28"/>
          <w:szCs w:val="28"/>
        </w:rPr>
        <w:t xml:space="preserve">Выбрать детскую песенку со словами, исполняемую штрихом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>, спеть ее, прохлопать ритмический рисунок, обратить внимание ученика на смену рук и аппликатуру. Преподаватель играет аккомпанемент и поет вместе с учени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7. </w:t>
      </w:r>
      <w:r>
        <w:rPr>
          <w:b/>
          <w:sz w:val="28"/>
          <w:szCs w:val="28"/>
        </w:rPr>
        <w:t xml:space="preserve">Подбор по слуху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ложить ученику показать предыдущую работу по подбору – «Песня Кота Леопольда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дбор фрагмента новогодней песенки «</w:t>
      </w:r>
      <w:r>
        <w:rPr>
          <w:sz w:val="28"/>
          <w:szCs w:val="28"/>
          <w:lang w:val="en-US"/>
        </w:rPr>
        <w:t>Jing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lls</w:t>
      </w:r>
      <w:r>
        <w:rPr>
          <w:sz w:val="28"/>
          <w:szCs w:val="28"/>
        </w:rPr>
        <w:t>». Спеть песенку, определить направление мелодии, ее структур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рать тональность без 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пробует спеть и сыграть мелодию песенки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 Подведение итогов урока. Информация о домашнем задании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ить ученику ответить на вопросы, которые начинаются со слов:</w:t>
      </w:r>
    </w:p>
    <w:p>
      <w:pPr>
        <w:pStyle w:val="Normal"/>
        <w:numPr>
          <w:ilvl w:val="2"/>
          <w:numId w:val="6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сегодня я узнал</w:t>
      </w:r>
    </w:p>
    <w:p>
      <w:pPr>
        <w:pStyle w:val="Normal"/>
        <w:numPr>
          <w:ilvl w:val="2"/>
          <w:numId w:val="6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было интересно</w:t>
      </w:r>
    </w:p>
    <w:p>
      <w:pPr>
        <w:pStyle w:val="Normal"/>
        <w:numPr>
          <w:ilvl w:val="2"/>
          <w:numId w:val="6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было трудно</w:t>
      </w:r>
    </w:p>
    <w:p>
      <w:pPr>
        <w:pStyle w:val="Normal"/>
        <w:numPr>
          <w:ilvl w:val="2"/>
          <w:numId w:val="6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я выполнял задания</w:t>
      </w:r>
    </w:p>
    <w:p>
      <w:pPr>
        <w:pStyle w:val="Normal"/>
        <w:numPr>
          <w:ilvl w:val="2"/>
          <w:numId w:val="6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у меня получилось</w:t>
      </w:r>
    </w:p>
    <w:p>
      <w:pPr>
        <w:pStyle w:val="Normal"/>
        <w:numPr>
          <w:ilvl w:val="2"/>
          <w:numId w:val="6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я научился</w:t>
      </w:r>
    </w:p>
    <w:p>
      <w:pPr>
        <w:pStyle w:val="Normal"/>
        <w:numPr>
          <w:ilvl w:val="2"/>
          <w:numId w:val="6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мне захотело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машнего задания предложить ученику найти и прочесть стихотворение о колокольном звоне, а также самостоятельно определить, каким пьесам уделить больше внимания, какие приемы звукоизвлечения удались лучше, какие – ху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Этот урок является итоговым по изучению темы, которой мы занимались в течение 1 полугодия: различные приемы звукоизвлечения (штрихи). Отсюда и цель урока – закрепление полученных умений и навыков на примере пьес, которые проходятся по программе. Такая цель была поставлена, чтобы выявить степень подготовленности ученика по теме «Звукоизвлечение» и на этой основе корректировать дальнейшую работу. В процессе урока были использованы различные формы работы учеником 1 года обучения, а в качестве наглядного и информационного материала интернет ресурсы.</w:t>
      </w:r>
    </w:p>
    <w:sectPr>
      <w:type w:val="nextPage"/>
      <w:pgSz w:w="11906" w:h="16838"/>
      <w:pgMar w:left="993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3"/>
        </w:tabs>
        <w:ind w:left="1063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9:10:00Z</dcterms:created>
  <dc:creator>Тома</dc:creator>
  <dc:description/>
  <cp:keywords/>
  <dc:language>en-US</dc:language>
  <cp:lastModifiedBy>Sanders Sazonov</cp:lastModifiedBy>
  <dcterms:modified xsi:type="dcterms:W3CDTF">2017-09-11T19:59:00Z</dcterms:modified>
  <cp:revision>19</cp:revision>
  <dc:subject/>
  <dc:title>Открытый  урок  преподавателя фортепиано</dc:title>
</cp:coreProperties>
</file>