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ыступление на педагогическом совете:</w:t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ременные педагогические технологии – от теории к практике</w:t>
      </w:r>
    </w:p>
    <w:p>
      <w:pPr>
        <w:pStyle w:val="Normal"/>
        <w:ind w:firstLine="720"/>
        <w:jc w:val="righ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Инновационные процессы, наблюдающиеся в школьном образовании, выступают следствием объективных изменений в жизни всего общества в целом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ктуальной задачей для администрации школ, методических служб разного уровня является побуждение учителя к расширению арсенала методических средств и освоению современных педагогических технологий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еобходимость применения в процессе обучения школьников новых форм и образовательных технологий продиктована изменениями, которые наблюдаются сегодня в образовательном процессе, при реализации которого традиционные технологии, методики, методы и приемы утрачивают свою эффективность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 настоящее время  на центральное место в процессе  обучения ставится личность конкретного ученика, а основными задачами обучения являются развитие умений и навыков поиска, отбора и обработки информации, выстраивания взаимоотношений при работе в команде, развитие познавательной творческой активности и самостоятельности учащихся, т.е. овладение ими информационными и коммуникационными компетенциям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овременные издательства предлагают учителям широкий спектр литературы, посвященной педагогическим технологиям.  Почти все публикации начинаются с выяснения вопроса  о том, что же такое педагогическая технология. Далее идет описание особенностей, структуры технологий и их классификации. И предлагаются варианты ответов на самый важный вопрос – обоснование выбора той или иной педтехнологии. На наш взгляд, выбор образовательной технологии может зависеть от нескольких условий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0"/>
        <w:jc w:val="both"/>
        <w:rPr/>
      </w:pPr>
      <w:r>
        <w:rPr>
          <w:sz w:val="28"/>
          <w:szCs w:val="28"/>
        </w:rPr>
        <w:t>возможностей учителя (личностных, профессиональных, какими  методическими приемами и средствами он владеет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аков ученик (уровень подготовленности, отношение к образовательному процессу и к педагогу, возраст, степень обученности, уровень обучаемости, индивидуальные способности) 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содержания изучаемого материал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атериально-технического обеспечения. </w:t>
      </w:r>
    </w:p>
    <w:p>
      <w:pPr>
        <w:pStyle w:val="Style15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 всякая технология может быть применена учителем, многое зависит от его опыта работы, уровня педагогического мастерства, методической и материальной обеспеченности педагогического процесса и др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 зависимости от ведущего типа деятельности, присущей определенному возрасту, нужно подбирать технологии обучения. Это банально, но почему-то не всегда учитывается педагогами.</w:t>
      </w:r>
      <w:r>
        <w:rPr/>
        <w:t xml:space="preserve">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частую учитель  старается выполнить различные требования, методические рекомендации и инструкции, но не всегда учитывает, что хотят его подопечные, каковы их интересы, потребности и возможности. В таких случаях ни одна технология не поможет учителю добиться высокого результата. Деятельность педагога (его цели, потребности и мотивы, действия, средства и условия их применения и т.д.) должна соотноситься, соответствовать деятельности школьника, совпадать с его целями, возможностями, потребностями, интересами, мотивами. Только на такой основе  грамотный учитель отбирает и применяет средства педагогического воздействия. Грамотное применение педагогической технологии  позволяет осознанно организовывать и структурировать взаимодействие учителя и учащихся, как возобновимого алгоритма, и, обеспечивая успех деятельности ученика, гарантирует достижение поставленных учебных и воспитательных целей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дагогическая технология чаще всего предопределяет профессиональную позицию, роль учителя на уроке (организатор, консультант, координатор), а успех урока  предопределен  способом взаимодействия. Наиболее результативным из них является сотрудничество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Как можно оценить эффективность сотрудничества? Если оно действительно присутствует, то ученики видят, как учитель дает ответы на вопросы, что думает, может ли  признаться в своих ошибках и заблуждениях. Понять, оценить  и количественно измерить эффекты взаимодействия и эмоционального единства с помощью тестов не удастся. Но то, что ученик при этом усваивает образцы творческого поведения, связанного с сомнениями и риском, всегда дороже набора зазубренных фактов.</w:t>
      </w:r>
    </w:p>
    <w:p>
      <w:pPr>
        <w:pStyle w:val="Style15"/>
        <w:spacing w:lineRule="atLeast" w:line="33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езультат применения технологии - это более интенсивное развитие, изменение в обученности и воспитанности учащегося, происшедшие под доминирующим влиянием осознанной, целенаправленной, поэтапной деятельности. Важными эффектами применения таких технологий является приобретение учащимися навыков самоорганизации, самоконтроля и самокоррекции на всех этапах работы. Не менее значимо для учащихся проживание ситуации выбора, расстановки приоритетов, само и взаимооценк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Значимых результатов применения современных технологий много. В их числе можно назвать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ind w:left="540" w:hanging="0"/>
        <w:jc w:val="both"/>
        <w:rPr/>
      </w:pPr>
      <w:r>
        <w:rPr>
          <w:sz w:val="28"/>
          <w:szCs w:val="28"/>
        </w:rPr>
        <w:t>развитие навыков общения и сотрудничества, формирование более внимательного и ответственного отношения друг к другу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ind w:left="540" w:hanging="0"/>
        <w:jc w:val="both"/>
        <w:rPr/>
      </w:pPr>
      <w:r>
        <w:rPr>
          <w:sz w:val="28"/>
          <w:szCs w:val="28"/>
        </w:rPr>
        <w:t>овладение технологиями выработки и принятия групповых решений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>ценностное отношение к полученному результату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ind w:left="540" w:hanging="0"/>
        <w:jc w:val="both"/>
        <w:rPr/>
      </w:pPr>
      <w:r>
        <w:rPr>
          <w:sz w:val="28"/>
          <w:szCs w:val="28"/>
        </w:rPr>
        <w:t>получение удовлетворения от процесса учения, таким образом, повышается комфортность в обучении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ind w:left="540" w:hanging="0"/>
        <w:jc w:val="both"/>
        <w:rPr/>
      </w:pPr>
      <w:r>
        <w:rPr>
          <w:sz w:val="28"/>
          <w:szCs w:val="28"/>
        </w:rPr>
        <w:t>повышение  мотивации к учебе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ind w:left="540" w:hanging="0"/>
        <w:jc w:val="both"/>
        <w:rPr/>
      </w:pPr>
      <w:r>
        <w:rPr>
          <w:sz w:val="28"/>
          <w:szCs w:val="28"/>
        </w:rPr>
        <w:t>развитие активности учащихся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>развиваются умения работы с информацией, представленной в различных видах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>развивается устная и письменная речь, умение делать аргументированные выводы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Этот список может быть продолжен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егодня педагоги успешно используют в практике работы технологии группового взаимодействия, игровые и информационно-коммуникационные технологии, технологию развития критического мышления, проектные технологии обучения. Именно эта группа технологий наиболее актуальна для современной школы, т.к. она позволяет учащимся развить те конкурентные качества, которые наиболее востребованы в период становления новой экономической реальности и востребованы во всех сферах и отраслях хозяйства.</w:t>
      </w:r>
    </w:p>
    <w:p>
      <w:pPr>
        <w:pStyle w:val="Normal"/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1701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6T17:44:00Z</dcterms:created>
  <dc:creator>Школа</dc:creator>
  <dc:description/>
  <cp:keywords/>
  <dc:language>en-US</dc:language>
  <cp:lastModifiedBy>Учитель</cp:lastModifiedBy>
  <cp:lastPrinted>2011-03-16T17:47:00Z</cp:lastPrinted>
  <dcterms:modified xsi:type="dcterms:W3CDTF">2017-09-11T10:10:00Z</dcterms:modified>
  <cp:revision>3</cp:revision>
  <dc:subject/>
  <dc:title>Инновационные процессы, наблюдающиеся в школьном образовании, выступают следствием объективных изменений в жизни всего общества в целом</dc:title>
</cp:coreProperties>
</file>