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                    </w:t>
      </w:r>
      <w:r>
        <w:rPr/>
        <w:t xml:space="preserve">ПРАВИТЕЛЬСТВО САНКТ- ПЕТЕРБУРГА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ИТЕТ ПО ОБРАЗОВАНИЮ                 </w:t>
      </w:r>
    </w:p>
    <w:p>
      <w:pPr>
        <w:pStyle w:val="Normal"/>
        <w:rPr/>
      </w:pPr>
      <w:r>
        <w:rPr/>
        <w:t xml:space="preserve">         </w:t>
      </w:r>
      <w:r>
        <w:rPr/>
        <w:t>ГОСУДАРСТВЕННОЕ  БЮДЖЕТНОЕ ПРОФЕССИОНАЛЬНО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БРАЗОВАТЕЛЬНОЕ  УЧРЕЖД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 КОЛЛЕДЖ № 4 САНКТ-ПЕТЕРБУРГ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Методическое  пособие  для начинающих классных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 xml:space="preserve">руководителей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Составил : социальный педаго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М.Л.Павли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анное методическое пособие является справочником классного руководителя, куратора группы среднего профессионального обра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Безусловно, полностью охватить  все проблемы куратора невозможно, так как деятельность эта предполагает практически индивидуальный подход к каждому студенту, родителю. В данном пособии даны  основные алгоритмы и технологии решений простых  и сложных проблем педаго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этом пособии содержатся необходимые справочные, методические  и социологические материалы: анкеты, тесты, игры, рекомендации куратору группы, студентам, родителям. Основная цель - помочь начинающим и опытным педагогам разнообразить свою деятельность  инновационными приемами и методами. Использование таких материалов поможет педагогу сделать свою работу более содержательной и интересной.</w:t>
      </w:r>
    </w:p>
    <w:p>
      <w:pPr>
        <w:pStyle w:val="2"/>
        <w:rPr/>
      </w:pPr>
      <w:r>
        <w:rPr/>
        <w:t>Отметим, что структурно подход к деятельности классного руководителя строится следующим образом: взаимодействие с учениками, взаимодействие с родителями, взаимодействие с администрацией. При этом, все эти сферы являются не разорванными частями, а комплексным  компонентом - невозможно квалифицированно заниматься  воспитанием  студентов, не понимая их социальный статус, специфику их семейных взаимоотношений (то есть, не зная их родителе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pt;margin-top:-5.25pt;width:451.45pt;height:41.2pt;mso-wrap-style:none;v-text-anchor:middle" type="_x0000_t136">
            <v:path textpathok="t"/>
            <v:textpath on="t" fitshape="t" string="Раздел I. Взаимодействие куратора и студента в педагогическом колледже" style="font-family:&quot;Times New Roman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1. ДИАГНОСТИКА ИЗУЧЕНИЯ СТУДЕНЧЕСКОГО КОЛЛЕКТИ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</w:rPr>
      </w:pPr>
      <w:r>
        <w:rPr>
          <w:b/>
        </w:rPr>
        <w:t>Задачи диагности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ить уровень развития студ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видеть норму и отклонение (ориентируясь на этало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анализировать полученные фак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становить причины изме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работать план дальнейшей коррекционной работы по результат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диагнос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ы диагностики 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Анализ документов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Беседа со студентом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Метод незаконченных предложений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Диагностика изучения мотивационной сферы студентов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иагностика №1.   "Изучение учебной мотивации и отношения к учебным предметам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ам предлагается ответить на следующие вопросы анкеты: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Прихожу в колледж для того, чтобы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</w:t>
        <w:tab/>
        <w:t>узнать что-то ново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</w:t>
        <w:tab/>
        <w:t>пообщаться с друзьям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</w:t>
        <w:tab/>
        <w:t>заниматься интересными предметам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) </w:t>
        <w:tab/>
        <w:t>встретиться с хорошим учителем</w:t>
      </w:r>
    </w:p>
    <w:p>
      <w:pPr>
        <w:pStyle w:val="Heading9"/>
        <w:rPr/>
      </w:pPr>
      <w:r>
        <w:rPr/>
        <w:t>Д)</w:t>
        <w:tab/>
        <w:t>весело провести врем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)</w:t>
        <w:tab/>
        <w:t>не огорчать родителей.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Домашнее задание я делаю так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</w:t>
        <w:tab/>
        <w:t>самостоятель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</w:t>
        <w:tab/>
        <w:t>от случая к случаю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</w:t>
        <w:tab/>
        <w:t>обращаюсь за помощью к взрослы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</w:t>
        <w:tab/>
        <w:t>под контролем родителей.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Для того чтобы хорошо учиться,  нужно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</w:t>
        <w:tab/>
        <w:t>иметь интерес к предмет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</w:t>
        <w:tab/>
        <w:t>иметь способность к предмет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</w:t>
        <w:tab/>
        <w:t>хорошо работать на урок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</w:t>
        <w:tab/>
        <w:t>иметь хорошее отношение с педагого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)</w:t>
        <w:tab/>
        <w:t>уметь списывать.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Когда я получаю плохую отметку, то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</w:t>
        <w:tab/>
        <w:t>стараюсь исправить в ближайшее врем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</w:t>
        <w:tab/>
        <w:t>стараюсь исправить на следующем урок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</w:t>
        <w:tab/>
        <w:t>стараюсь тут же её исправи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ы выбирают один-два варианта отв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следование мотивации даёт возможность подготовить психолого-педагогический консилиум в группе и выработать рекомендации по изменению мотивации студ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иагностика №2.   "Мои достижения"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конце учебного года классный руководитель группы  может предложить студентам оценить  свою деятельность по следующему алгоритму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ё самое большое достижение за год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 чём я изменился за год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й самый большой успе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Моя самая большая труднос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то у меня раньше не получалось, а теперь получаетс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ему я научил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тематике…</w:t>
      </w:r>
    </w:p>
    <w:p>
      <w:pPr>
        <w:pStyle w:val="Normal"/>
        <w:jc w:val="both"/>
        <w:rPr/>
      </w:pPr>
      <w:r>
        <w:rPr>
          <w:sz w:val="28"/>
        </w:rPr>
        <w:t>По педагогик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ностранному язык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литературе…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комендуется самооценку и оценку результатов обучения проводить на 1-2 курса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Диагностические исследования личности студента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иагностика №1. "Корзина наших проблем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группе можно провести игру: "Корзина наших пробле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ль: выявить проблемы в группе, постараться помочь.</w:t>
      </w:r>
    </w:p>
    <w:p>
      <w:pPr>
        <w:pStyle w:val="Normal"/>
        <w:jc w:val="both"/>
        <w:rPr/>
      </w:pPr>
      <w:r>
        <w:rPr>
          <w:sz w:val="28"/>
        </w:rPr>
        <w:tab/>
        <w:t>На отдельных карточках студенты пишут проблему своей жизни, которую им трудно решить;  карточки безымянны; их поочерёдно опускают в "корзину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ем педагог - куратор прочитывает тексты карточек, и группа выбирает из названного то, что следует немедленно обсудить, как им каж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глашается специалист, который может помоч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иагностика №2.  "Здоровье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лючевым понятием темы является здоровье. Интересно проанализировать, как студенты понимают этот терми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ьзуя метод незаконченных предложений, даётся возможность учащимся сформулировать самостоятельно понятие "здоровье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ется учащимся закончить предложения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Здоровье человека - это…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На здоровье человека влияют…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 целью улучшения состояния здоровья человека необходимо…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Моё самочувствие улучшается при следующих ситуациях…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Я чувствую себя некомфортно, если…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Диагностика №3.  "Вредные привычки</w:t>
      </w:r>
      <w:r>
        <w:rPr>
          <w:i/>
          <w:sz w:val="28"/>
        </w:rPr>
        <w:t>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ст: "Вредные привычки"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цените социальные явл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7"/>
        <w:gridCol w:w="1970"/>
        <w:gridCol w:w="1970"/>
        <w:gridCol w:w="18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ндарт пове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вы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ступл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езн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ур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вернослов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отребл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кого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отребл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кот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оё приобщение к социальным явлениям: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581"/>
        <w:gridCol w:w="3033"/>
        <w:gridCol w:w="1211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в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первые пробов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должил пробова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си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кого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коти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аба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то приобщил (подчеркнуть): друзья, родственники, посторонние, са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ужна ли помощь для победы над этими и другими личными проблемами (подчеркнуть): да, нет.</w:t>
      </w:r>
    </w:p>
    <w:p>
      <w:pPr>
        <w:pStyle w:val="TextBody"/>
        <w:rPr/>
      </w:pPr>
      <w:r>
        <w:rPr/>
        <w:t>(Если нужна помощь, то советуете обратиться к психологу, социальному педагогу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Диагностика изучения студенческого коллекти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иагностика №1. "Игра-тест с группой"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ь: определить положение студента в группе, его взаимоотношения со сверстниками. Проходит в косвен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атор: Нам нужна помощь в распределении ролей. Напишите, кто из группы лучше всего подошёл бы  к какой ро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Тот, кто всегда в хорошем настроении, много улыбается, смеется и делает других счастливым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Тот, кто застенчив при встрече с людьми, предпочитает одиночество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Считает себя выше других, любит приказывать, распоряжатьс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Всегда готов оказать помощь другим, принять участие в любом деле класс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Всегда ворчит, находит себе оправдание, не умеет взяться за дело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Руководитель и инициатор всех общеклассных дел, его все уважают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Кажется всегда несчастным, редко улыбается, шутит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Выдающийся во всем, все ему дается легко и естественно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</w:rPr>
        <w:t>Какую роль мог бы ты выбрать себ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огает выбрать лидеров  и индивидуально поработать с некоторыми студент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иагностика №2. "Рейтинг внеклассных дел"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ся в конце учебн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доске изображён круг. В этот круг вписывают те дела, которые учащимся были интересны в этом учебном году. После выполнения этой совместной работы студенты должны проранжировать эти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того как студенты сделали свой выбор, экспертная группа определяет три дела, которые более всего понравились ребятам. Студенты должны попытаться назвать преимущества эти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вод: такая активная диагностика позволяет определить внеучебные интересы учащихся, их желание проявить собственную ответственность и актив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ИОРИТЕТНЫЕ НАПРАВЛЕНИЯ ВОСПИТАТЕЛЬНОЙ РАБОТЫ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2160" w:hanging="0"/>
        <w:rPr>
          <w:i/>
          <w:i/>
          <w:sz w:val="28"/>
        </w:rPr>
      </w:pPr>
      <w:r>
        <w:rPr>
          <w:rFonts w:eastAsia="Wingdings" w:cs="Wingdings" w:ascii="Wingdings" w:hAnsi="Wingdings"/>
          <w:sz w:val="28"/>
        </w:rPr>
        <w:t></w:t>
      </w:r>
      <w:r>
        <w:rPr>
          <w:sz w:val="28"/>
        </w:rPr>
        <w:t xml:space="preserve"> </w:t>
      </w:r>
      <w:r>
        <w:rPr>
          <w:i/>
          <w:sz w:val="28"/>
        </w:rPr>
        <w:t xml:space="preserve">« Искусство воспитания имеет ту особенность, что почти всем  оно  кажется делом знакомым  и понятным, и        иным даже делом легким,  и  тем  понятнее и легче кажется  оно, чем менее  человек с ним знаком,теорети-   </w:t>
      </w:r>
    </w:p>
    <w:p>
      <w:pPr>
        <w:pStyle w:val="Normal"/>
        <w:ind w:left="2160" w:hanging="0"/>
        <w:rPr>
          <w:i/>
          <w:i/>
          <w:sz w:val="28"/>
        </w:rPr>
      </w:pPr>
      <w:r>
        <w:rPr>
          <w:i/>
          <w:sz w:val="28"/>
        </w:rPr>
        <w:t>чески или практически 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left="2160" w:hanging="0"/>
        <w:jc w:val="right"/>
        <w:rPr/>
      </w:pPr>
      <w:r>
        <w:rPr/>
        <w:t>К. Д. Ушинский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3600" w:firstLine="720"/>
        <w:rPr/>
      </w:pPr>
      <w:r>
        <w:rPr>
          <w:rFonts w:eastAsia="Wingdings" w:cs="Wingdings" w:ascii="Wingdings" w:hAnsi="Wingdings"/>
          <w:i/>
          <w:sz w:val="28"/>
        </w:rPr>
        <w:t>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«Воспитание - великое дело,  </w:t>
      </w:r>
    </w:p>
    <w:p>
      <w:pPr>
        <w:pStyle w:val="Normal"/>
        <w:ind w:left="3600" w:firstLine="720"/>
        <w:rPr>
          <w:i/>
          <w:i/>
          <w:sz w:val="28"/>
        </w:rPr>
      </w:pPr>
      <w:r>
        <w:rPr>
          <w:i/>
          <w:sz w:val="28"/>
        </w:rPr>
        <w:t>им решается участь человека»</w:t>
      </w:r>
    </w:p>
    <w:p>
      <w:pPr>
        <w:pStyle w:val="Heading6"/>
        <w:ind w:left="3600" w:firstLine="720"/>
        <w:rPr/>
      </w:pPr>
      <w:r>
        <w:rPr/>
        <w:t>В. Г. Белинский</w:t>
      </w:r>
    </w:p>
    <w:p>
      <w:pPr>
        <w:pStyle w:val="Normal"/>
        <w:ind w:left="360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Функциональные обязанности   классного руководи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деятельности коллекти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учение личных дел учащихс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рганизация деятельности группы: распределение поручений в группе, организация работы   дежурных, работа с активом группы, организация внеклассных мероприят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учебной деятельности отдельных студен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истематический контроль за посещаемостью студентов, анализ причин пропусков студентами занятий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8"/>
              </w:rPr>
              <w:t>Координация сотрудничества педагогов, работающих в группе (проведение педагогических консилиумов и минипедсоветов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жизни группы  во внеучебное 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здорового микроклимата  в студенческом коллективе, формирование положительных, межличностных отношений, их регулирование и коррекц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просвещения студентов по преодолению вредных привыче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учение личности и коррекция в воспитан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учение личности студента с помощью педагогической и психологической диагностики и организации коррекционной работы со студентами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та с характеристикой группы и отдельных учащихс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куратору для проведения первого классного ча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>1. Первой задачей</w:t>
      </w:r>
      <w:r>
        <w:rPr/>
        <w:t xml:space="preserve"> первого классного часа является знакомство студентов друг с другом, знакомство с куратором. Для этого предлагается несколько несложных методик, которые позволяют не только запомнить имена сокурсников, но и коротко узнать о личностных особенностях ребя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 xml:space="preserve">Методика « Интервью» 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 : познакомиться друг с другом и социальным педагогом, научиться слушать других людей.</w:t>
      </w:r>
    </w:p>
    <w:p>
      <w:pPr>
        <w:pStyle w:val="Normal"/>
        <w:rPr/>
      </w:pPr>
      <w:r>
        <w:rPr>
          <w:b/>
          <w:bCs/>
        </w:rPr>
        <w:t xml:space="preserve">Инструкция </w:t>
      </w:r>
      <w:r>
        <w:rPr/>
        <w:t>: необходимо разбить группу на пары. Каждый участник должен рассказать своему соседу что – нибудь о себе ( например: имя, возраст, состав семьи, домашние животные, увлечения, о чем мечтаешь и т. д.) Слушатель должен, не перебивая рассказчика, внимательно следить за его рассказом. По времени рассказ не должен превышать 5 минут. Ведущий контролирует время. После того, как каждый из партнеров « потренируется» в выслушивании соседа, группа собирается вместе. Каждый участник коротко представляет своего напарника, рассказывает, что он запомнил из того, что поведал ему его сос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Методика « Меня зовут….Я люблю себя за то, что……»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Цель </w:t>
      </w:r>
      <w:r>
        <w:rPr/>
        <w:t>: для</w:t>
      </w:r>
      <w:r>
        <w:rPr>
          <w:b/>
          <w:bCs/>
        </w:rPr>
        <w:t xml:space="preserve"> </w:t>
      </w:r>
      <w:r>
        <w:rPr/>
        <w:t>восстановления в памяти имен участников группы и создания рабочей атмосферы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Инструкция </w:t>
      </w:r>
      <w:r>
        <w:rPr/>
        <w:t>: упражнение проводится в кругу. Каждый поочередно говорит две фразы « Меня зовут…» и « Я люблю себя за то , что…». Не отвлекайтесь на споры и обсуждения по поводу высказываний участников группы. Подростки просто  высказывают их поочередно, беспристрастно и быстр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Методика « Визитка»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Цель :</w:t>
      </w:r>
      <w:r>
        <w:rPr/>
        <w:t xml:space="preserve"> учить подростков подчеркивать свою индивидуальность через рассказ о себе.</w:t>
      </w:r>
    </w:p>
    <w:p>
      <w:pPr>
        <w:pStyle w:val="Normal"/>
        <w:rPr/>
      </w:pPr>
      <w:r>
        <w:rPr>
          <w:b/>
          <w:bCs/>
        </w:rPr>
        <w:t xml:space="preserve">Инструкция : </w:t>
      </w:r>
      <w:r>
        <w:rPr/>
        <w:t>всем участникам дается</w:t>
      </w:r>
      <w:r>
        <w:rPr>
          <w:b/>
          <w:bCs/>
        </w:rPr>
        <w:t xml:space="preserve"> 3-5 минут </w:t>
      </w:r>
      <w:r>
        <w:rPr/>
        <w:t xml:space="preserve">для подготовки « визитки» - стихотворения, афоризма, девиза, рисунка, рассказа и т.д., выражающих творческое представление о себе. Время представления « визитки» - 1 минута </w:t>
      </w:r>
    </w:p>
    <w:p>
      <w:pPr>
        <w:pStyle w:val="Normal"/>
        <w:rPr/>
      </w:pPr>
      <w:r>
        <w:rPr/>
        <w:t xml:space="preserve">   </w:t>
      </w:r>
      <w:r>
        <w:rPr/>
        <w:t>Участники садятся в круг и по очереди представляют свои « визитки» , в которых подчеркивают личностные особенности( привычки, качества личности, умения, привязанности и т. д.) Ведущий отмечает особенности каждого для лучшего запоминания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4 .    Методика « Автопортрет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 : способствовать развитию умений самоанализа и преодолению барьеров, мешающих полноценному самовыражению.</w:t>
      </w:r>
    </w:p>
    <w:p>
      <w:pPr>
        <w:pStyle w:val="Normal"/>
        <w:rPr/>
      </w:pPr>
      <w:r>
        <w:rPr>
          <w:b/>
          <w:bCs/>
        </w:rPr>
        <w:t>Инструкция</w:t>
      </w:r>
      <w:r>
        <w:rPr/>
        <w:t xml:space="preserve"> : каждый участник в течении 5-7 минут должен составить подробный словесный «автопортрет», включающий не менее 10-12 признаков ( черт характера, качеств личности, привязанностей, взглядов на мир, и т. д.) , зафиксировать их. В « автопортрете» не должно быть внешних примет, по которым можно сразу узнать человека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сты с написанными словесными « автопортретами» без подписи сдаются социальному педагогу, который , перемешав их, зачитывает   « автопортреты». В ходе чтения ребята должны определить автора этого « автопортрета» Члены группы, после того как будет определен автор « автопортрета» , могут внести коррективы в « автопортрет» , добавив его особенностями характера конкретного человека. Все листы для   « автопортрета» должны быть одинаковыми по цвету и размеру, поэтому их лучше заготовить заране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 Следующая задача</w:t>
      </w:r>
      <w:r>
        <w:rPr/>
        <w:t xml:space="preserve"> первого классного часа – выработка приоритетных направления деятельности группы, планирование совместных дел и мероприят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уратору рекомендуется для первого классного часа следующе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лагается студентам в письменной форме завершить фразу: "Если бы куратором группы был я…"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Студентам предлагается дописать ряд недописанных фраз, типа</w:t>
      </w:r>
    </w:p>
    <w:p>
      <w:pPr>
        <w:pStyle w:val="Normal"/>
        <w:jc w:val="both"/>
        <w:rPr/>
      </w:pPr>
      <w:r>
        <w:rPr/>
        <w:t>"Я очень надеюсь, что в моей группе непременно будет…"</w:t>
      </w:r>
    </w:p>
    <w:p>
      <w:pPr>
        <w:pStyle w:val="Normal"/>
        <w:jc w:val="both"/>
        <w:rPr/>
      </w:pPr>
      <w:r>
        <w:rPr/>
        <w:t>"Мне бы очень хотелось вместе со всеми…"</w:t>
      </w:r>
    </w:p>
    <w:p>
      <w:pPr>
        <w:pStyle w:val="Normal"/>
        <w:jc w:val="both"/>
        <w:rPr/>
      </w:pPr>
      <w:r>
        <w:rPr/>
        <w:t>Конечно, я могу помочь группе, когда…"</w:t>
      </w:r>
    </w:p>
    <w:p>
      <w:pPr>
        <w:pStyle w:val="Normal"/>
        <w:jc w:val="both"/>
        <w:rPr/>
      </w:pPr>
      <w:r>
        <w:rPr/>
        <w:t>"Считаю обязательным, чтобы мы…"</w:t>
      </w:r>
    </w:p>
    <w:p>
      <w:pPr>
        <w:pStyle w:val="Normal"/>
        <w:jc w:val="both"/>
        <w:rPr/>
      </w:pPr>
      <w:r>
        <w:rPr/>
        <w:t>"Вовсе не обязательно, но очень хотелось бы"</w:t>
      </w:r>
    </w:p>
    <w:p>
      <w:pPr>
        <w:pStyle w:val="Normal"/>
        <w:jc w:val="both"/>
        <w:rPr/>
      </w:pPr>
      <w:r>
        <w:rPr/>
        <w:t xml:space="preserve">3.  Вывесите на стене чистый лист белой бумаги. В  центре листа напишите большими буквами фразу: "Я люблю…". От нее проведите множество линий в разные стороны (лучи). Предложите студентам написать вдоль каждого луча, что они любят делать в жизни . То, что в итоге получится можно назвать "Лучи наших интересов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32"/>
          <w:szCs w:val="32"/>
        </w:rPr>
        <w:t>Примеры  проведения занятий на классных часах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Нравственное  воспитание студентов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Игровая методика « Цена и ценность»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Цель : </w:t>
      </w:r>
      <w:r>
        <w:rPr/>
        <w:t>научить подростков размышлять</w:t>
      </w:r>
      <w:r>
        <w:rPr>
          <w:b/>
          <w:bCs/>
        </w:rPr>
        <w:t xml:space="preserve">  </w:t>
      </w:r>
      <w:r>
        <w:rPr/>
        <w:t>о принципиальном отличии</w:t>
      </w:r>
    </w:p>
    <w:p>
      <w:pPr>
        <w:pStyle w:val="Normal"/>
        <w:rPr/>
      </w:pPr>
      <w:r>
        <w:rPr/>
        <w:t xml:space="preserve">    </w:t>
      </w:r>
      <w:r>
        <w:rPr/>
        <w:t xml:space="preserve">того, что имеет цену, от того, что многими принято называть ценностью. </w:t>
      </w:r>
    </w:p>
    <w:p>
      <w:pPr>
        <w:pStyle w:val="Normal"/>
        <w:rPr/>
      </w:pPr>
      <w:r>
        <w:rPr/>
        <w:t xml:space="preserve">    </w:t>
      </w:r>
      <w:r>
        <w:rPr/>
        <w:t xml:space="preserve">Разведение понятий в игре способствует осмыслению соответствующих явлений и событий в жизни участников игры.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Ход игры </w:t>
      </w:r>
      <w:r>
        <w:rPr/>
        <w:t>: идут</w:t>
      </w:r>
      <w:r>
        <w:rPr>
          <w:b/>
          <w:bCs/>
        </w:rPr>
        <w:t xml:space="preserve"> </w:t>
      </w:r>
      <w:r>
        <w:rPr/>
        <w:t>торги между владельцем и покупателем, покупатель готов дать самую высокую цену за то, что в руках у владельца. Он говорит : « Продай мне, я дам тебе хорошую цену» В ответ он слышит либо « продаю», либо « нет, я не могу это продать  даже за самую высокую цену».</w:t>
      </w:r>
    </w:p>
    <w:p>
      <w:pPr>
        <w:pStyle w:val="Normal"/>
        <w:rPr/>
      </w:pPr>
      <w:r>
        <w:rPr/>
        <w:t>Что же в руках у владельца ? Кошка, живущая у него 10 лет; килограмм шоколадных конфет; стихи, написанные для любимого человека; автомобиль; цепочка, доставшаяся от умершей бабушки и т. д.</w:t>
      </w:r>
    </w:p>
    <w:p>
      <w:pPr>
        <w:pStyle w:val="Normal"/>
        <w:rPr/>
      </w:pPr>
      <w:r>
        <w:rPr/>
        <w:t xml:space="preserve">   </w:t>
      </w:r>
      <w:r>
        <w:rPr/>
        <w:t xml:space="preserve">Группа, наблюдавшая торги вдруг замечает, что одно продается легко, а другое владелец не может продать ни за какие деньги. </w:t>
      </w:r>
    </w:p>
    <w:p>
      <w:pPr>
        <w:pStyle w:val="Normal"/>
        <w:rPr/>
      </w:pPr>
      <w:r>
        <w:rPr/>
        <w:t xml:space="preserve">   </w:t>
      </w:r>
      <w:r>
        <w:rPr/>
        <w:t>Лучше, если « товар» предварительно обозначен на карточках и роздан владельцам в руки так, чтобы до момента торга наблюдатели не знали о предмете торга. Его содержание открывается только в момент реакции владельца, когда он отвечает покупателю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Во время рефлексии педагог незаметно вводит понятия « цены» и « ценности», отмечая их существенные признаки : цена, все то, что имеет денежную стоимость; ценность – все то, что значимо в жизни человека. Хорошо проходит рефлексия, если предложить детям фразу : « Я понял, что…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Формирование  навыков ЗО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Методика « Что я знаю и чего не знаю»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Цель : </w:t>
      </w:r>
      <w:r>
        <w:rPr>
          <w:bCs/>
        </w:rPr>
        <w:t>способствовать получению полезной  информации об отрицательных последствиях алкоголя, наркотиков, курения.</w:t>
      </w:r>
    </w:p>
    <w:p>
      <w:pPr>
        <w:pStyle w:val="Normal"/>
        <w:ind w:left="360" w:hanging="0"/>
        <w:rPr/>
      </w:pPr>
      <w:r>
        <w:rPr>
          <w:b/>
          <w:bCs/>
        </w:rPr>
        <w:t>Инструкция :</w:t>
      </w:r>
      <w:r>
        <w:rPr/>
        <w:t xml:space="preserve"> запишите</w:t>
      </w:r>
      <w:r>
        <w:rPr>
          <w:b/>
        </w:rPr>
        <w:t xml:space="preserve"> </w:t>
      </w:r>
      <w:r>
        <w:rPr/>
        <w:t xml:space="preserve">в своей тетради название теста : « Что я знаю и чего не знаю» и проставьте по вертикали числа от 1 до 19. Сейчас я буду зачитывать вслух некоторые суждения, касающиеся наркотических веществ. Если вы считаете утверждение истинным, то рядом с порядковым номером пишите « верно» или ставить +, если ложным, то-     «  неверно» или знак –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Тест</w:t>
      </w:r>
    </w:p>
    <w:p>
      <w:pPr>
        <w:pStyle w:val="Normal"/>
        <w:numPr>
          <w:ilvl w:val="0"/>
          <w:numId w:val="29"/>
        </w:numPr>
        <w:rPr/>
      </w:pPr>
      <w:r>
        <w:rPr/>
        <w:t>Выписываемые врачами наркотические лекарства безопасны.</w:t>
      </w:r>
    </w:p>
    <w:p>
      <w:pPr>
        <w:pStyle w:val="Normal"/>
        <w:numPr>
          <w:ilvl w:val="0"/>
          <w:numId w:val="12"/>
        </w:numPr>
        <w:rPr/>
      </w:pPr>
      <w:r>
        <w:rPr/>
        <w:t>Ничего страшного нет, если взять и смешать лекарства друг с другом.</w:t>
      </w:r>
    </w:p>
    <w:p>
      <w:pPr>
        <w:pStyle w:val="Normal"/>
        <w:numPr>
          <w:ilvl w:val="0"/>
          <w:numId w:val="12"/>
        </w:numPr>
        <w:rPr/>
      </w:pPr>
      <w:r>
        <w:rPr/>
        <w:t>Табак в сигаретах не является наркотиком.</w:t>
      </w:r>
    </w:p>
    <w:p>
      <w:pPr>
        <w:pStyle w:val="Normal"/>
        <w:numPr>
          <w:ilvl w:val="0"/>
          <w:numId w:val="12"/>
        </w:numPr>
        <w:rPr/>
      </w:pPr>
      <w:r>
        <w:rPr/>
        <w:t>Однажды употребивший наркотики- навсегда наркоман.</w:t>
      </w:r>
    </w:p>
    <w:p>
      <w:pPr>
        <w:pStyle w:val="Normal"/>
        <w:numPr>
          <w:ilvl w:val="0"/>
          <w:numId w:val="12"/>
        </w:numPr>
        <w:rPr/>
      </w:pPr>
      <w:r>
        <w:rPr/>
        <w:t>Кофе – наркотик !</w:t>
      </w:r>
    </w:p>
    <w:p>
      <w:pPr>
        <w:pStyle w:val="Normal"/>
        <w:numPr>
          <w:ilvl w:val="0"/>
          <w:numId w:val="12"/>
        </w:numPr>
        <w:rPr/>
      </w:pPr>
      <w:r>
        <w:rPr/>
        <w:t>Наркотики не влияют на течение беременности.</w:t>
      </w:r>
    </w:p>
    <w:p>
      <w:pPr>
        <w:pStyle w:val="Normal"/>
        <w:numPr>
          <w:ilvl w:val="0"/>
          <w:numId w:val="12"/>
        </w:numPr>
        <w:rPr/>
      </w:pPr>
      <w:r>
        <w:rPr/>
        <w:t>Алкоголь является нарковеществом.</w:t>
      </w:r>
    </w:p>
    <w:p>
      <w:pPr>
        <w:pStyle w:val="Normal"/>
        <w:numPr>
          <w:ilvl w:val="0"/>
          <w:numId w:val="12"/>
        </w:numPr>
        <w:rPr/>
      </w:pPr>
      <w:r>
        <w:rPr/>
        <w:t>Люди, которые злоупотребляют наркотиками, вредят лишь себе.</w:t>
      </w:r>
    </w:p>
    <w:p>
      <w:pPr>
        <w:pStyle w:val="Normal"/>
        <w:numPr>
          <w:ilvl w:val="0"/>
          <w:numId w:val="12"/>
        </w:numPr>
        <w:rPr/>
      </w:pPr>
      <w:r>
        <w:rPr/>
        <w:t>Большинство алкоголиков – пропащие люди и лентя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Можно стать алкоголиком, употребляя одно лишь пив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Черный кофе и холодный душ хорошо отрезвляют человека.</w:t>
      </w:r>
    </w:p>
    <w:p>
      <w:pPr>
        <w:pStyle w:val="Normal"/>
        <w:numPr>
          <w:ilvl w:val="0"/>
          <w:numId w:val="12"/>
        </w:numPr>
        <w:rPr/>
      </w:pPr>
      <w:r>
        <w:rPr/>
        <w:t>На равное количество какого либо наркотика все люди реагируют одинаков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Алкоголики пьют ежедневн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Если родители не пьют, их дети тоже не будут пить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Алкоголь не повышает температуру тел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Алкоголь – это стимулирующее, возбуждающее средств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Большинство лекарств безопасны, например аспирин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Пока человек не «колется», он не наркоман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Наркотики разрешают личны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едагог зачитывает правильные ответы и просит их сравнить со сво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i/>
        </w:rPr>
        <w:t>.- неверно.</w:t>
      </w:r>
      <w:r>
        <w:rPr>
          <w:b/>
        </w:rPr>
        <w:t xml:space="preserve"> </w:t>
      </w:r>
      <w:r>
        <w:rPr/>
        <w:t>Выписываемые наркотические вещества – это наркотики, которые назначаются конкретному лицу при конкретной болезни. Эти наркотики, употребляемые другими лицами в другое время или в сочетании с алкоголем, могут стать очень опасными.</w:t>
      </w:r>
    </w:p>
    <w:p>
      <w:pPr>
        <w:pStyle w:val="Normal"/>
        <w:rPr/>
      </w:pPr>
      <w:r>
        <w:rPr/>
        <w:t xml:space="preserve">2.- </w:t>
      </w:r>
      <w:r>
        <w:rPr>
          <w:b/>
          <w:i/>
        </w:rPr>
        <w:t>неверно.</w:t>
      </w:r>
      <w:r>
        <w:rPr/>
        <w:t xml:space="preserve"> Употребление более одного лекарства за один прием может быть крайне опасным и дать непредсказуемый результат. Нередко смерть человека наступает из-за смешение лекарств или алкоголя и лекарства.</w:t>
      </w:r>
    </w:p>
    <w:p>
      <w:pPr>
        <w:pStyle w:val="Normal"/>
        <w:rPr/>
      </w:pPr>
      <w:r>
        <w:rPr/>
        <w:t xml:space="preserve">3.- </w:t>
      </w:r>
      <w:r>
        <w:rPr>
          <w:b/>
          <w:i/>
        </w:rPr>
        <w:t>неверно.</w:t>
      </w:r>
      <w:r>
        <w:rPr/>
        <w:t xml:space="preserve"> Табак содержит никотин и является наркотиком, который вызывает зависимость. Он изменяет нормальные функции организма.</w:t>
      </w:r>
    </w:p>
    <w:p>
      <w:pPr>
        <w:pStyle w:val="Normal"/>
        <w:rPr/>
      </w:pPr>
      <w:r>
        <w:rPr/>
        <w:t xml:space="preserve">4. – </w:t>
      </w:r>
      <w:r>
        <w:rPr>
          <w:b/>
          <w:i/>
        </w:rPr>
        <w:t>неверно.</w:t>
      </w:r>
      <w:r>
        <w:rPr/>
        <w:t xml:space="preserve"> Люди, которые пристрастились к наркотикам или не контролируют употребление алкоголя, могут изменить свое поведение при проведении специального лечение.</w:t>
      </w:r>
    </w:p>
    <w:p>
      <w:pPr>
        <w:pStyle w:val="Normal"/>
        <w:rPr/>
      </w:pPr>
      <w:r>
        <w:rPr/>
        <w:t xml:space="preserve">5. – </w:t>
      </w:r>
      <w:r>
        <w:rPr>
          <w:b/>
          <w:i/>
        </w:rPr>
        <w:t>верно.</w:t>
      </w:r>
      <w:r>
        <w:rPr/>
        <w:t xml:space="preserve"> Кофе содержит наркотик – кофеин, который является стимулятором для нервной системы и головного мозга.</w:t>
      </w:r>
    </w:p>
    <w:p>
      <w:pPr>
        <w:pStyle w:val="Normal"/>
        <w:rPr/>
      </w:pPr>
      <w:r>
        <w:rPr/>
        <w:t xml:space="preserve">6. – </w:t>
      </w:r>
      <w:r>
        <w:rPr>
          <w:b/>
          <w:i/>
        </w:rPr>
        <w:t>неверно.</w:t>
      </w:r>
      <w:r>
        <w:rPr/>
        <w:t xml:space="preserve">  Все наркотики, включая алкоголь, сигареты, барбитураты и многое другое, имеют опасное воздействие на беременность.</w:t>
      </w:r>
    </w:p>
    <w:p>
      <w:pPr>
        <w:pStyle w:val="Normal"/>
        <w:rPr/>
      </w:pPr>
      <w:r>
        <w:rPr/>
        <w:t xml:space="preserve">7. – </w:t>
      </w:r>
      <w:r>
        <w:rPr>
          <w:b/>
          <w:i/>
        </w:rPr>
        <w:t>верно.</w:t>
      </w:r>
      <w:r>
        <w:rPr/>
        <w:t xml:space="preserve"> Систематическое употребление алкоголя приводит к физической и психической зависимости от него.</w:t>
      </w:r>
    </w:p>
    <w:p>
      <w:pPr>
        <w:pStyle w:val="Normal"/>
        <w:rPr/>
      </w:pPr>
      <w:r>
        <w:rPr/>
        <w:t xml:space="preserve">8. – </w:t>
      </w:r>
      <w:r>
        <w:rPr>
          <w:b/>
          <w:i/>
        </w:rPr>
        <w:t>неверно.</w:t>
      </w:r>
      <w:r>
        <w:rPr/>
        <w:t xml:space="preserve"> Кроме себя они причиняют боль своим родным, друзьям, и многим другим.</w:t>
      </w:r>
    </w:p>
    <w:p>
      <w:pPr>
        <w:pStyle w:val="Normal"/>
        <w:rPr/>
      </w:pPr>
      <w:r>
        <w:rPr/>
        <w:t>9</w:t>
      </w:r>
      <w:r>
        <w:rPr>
          <w:b/>
          <w:i/>
        </w:rPr>
        <w:t>.- неверно.</w:t>
      </w:r>
      <w:r>
        <w:rPr/>
        <w:t xml:space="preserve"> Около 95-% алкоголиков – обычные люди, которые работают, имеют семьи.</w:t>
      </w:r>
    </w:p>
    <w:p>
      <w:pPr>
        <w:pStyle w:val="Normal"/>
        <w:rPr/>
      </w:pPr>
      <w:r>
        <w:rPr/>
        <w:t xml:space="preserve">10.- </w:t>
      </w:r>
      <w:r>
        <w:rPr>
          <w:b/>
          <w:i/>
        </w:rPr>
        <w:t>верно.</w:t>
      </w:r>
      <w:r>
        <w:rPr/>
        <w:t xml:space="preserve"> Не имеет значение, какой вид алкоголя употребляет человек. Пиво содержит этиловый спирт, но в меньшем количестве, чем водка или вино. Поэтому люди, пьющие пиво , должны больше его выпить, чтобы опьянеть.</w:t>
      </w:r>
    </w:p>
    <w:p>
      <w:pPr>
        <w:pStyle w:val="Normal"/>
        <w:rPr/>
      </w:pPr>
      <w:r>
        <w:rPr/>
        <w:t xml:space="preserve">11.- </w:t>
      </w:r>
      <w:r>
        <w:rPr>
          <w:b/>
          <w:i/>
        </w:rPr>
        <w:t>неверно.</w:t>
      </w:r>
      <w:r>
        <w:rPr/>
        <w:t xml:space="preserve"> Единственное, что может отрезвить человека,- это время. Избавление организма от 30 г алкоголя занимает у печени примерно один час работы.</w:t>
      </w:r>
    </w:p>
    <w:p>
      <w:pPr>
        <w:pStyle w:val="Normal"/>
        <w:rPr/>
      </w:pPr>
      <w:r>
        <w:rPr/>
        <w:t xml:space="preserve">12. – </w:t>
      </w:r>
      <w:r>
        <w:rPr>
          <w:b/>
          <w:i/>
        </w:rPr>
        <w:t>неверно.</w:t>
      </w:r>
      <w:r>
        <w:rPr/>
        <w:t xml:space="preserve"> Реакция на наркотик индивидуальная. Она зависит от общего состояния организма, веса тела, возраста, способа приема наркотика , переносимости. Большинство доз рассчитано на мужчин 20-30 лет , поэтому взрослая доза будет слишком сильно, а значит и опасной, для детей и подростков.</w:t>
      </w:r>
    </w:p>
    <w:p>
      <w:pPr>
        <w:pStyle w:val="Normal"/>
        <w:rPr/>
      </w:pPr>
      <w:r>
        <w:rPr/>
        <w:t xml:space="preserve">13.- </w:t>
      </w:r>
      <w:r>
        <w:rPr>
          <w:b/>
          <w:i/>
        </w:rPr>
        <w:t>неверно.</w:t>
      </w:r>
      <w:r>
        <w:rPr/>
        <w:t xml:space="preserve"> Некоторые алкоголики выпивают только по выходным дням, некоторые воздерживаются месяцами, но часто бывает, что как только алкоголик выпил, он уже не может остановиться.</w:t>
      </w:r>
    </w:p>
    <w:p>
      <w:pPr>
        <w:pStyle w:val="Normal"/>
        <w:rPr/>
      </w:pPr>
      <w:r>
        <w:rPr/>
        <w:t xml:space="preserve">14.- </w:t>
      </w:r>
      <w:r>
        <w:rPr>
          <w:b/>
          <w:i/>
        </w:rPr>
        <w:t>неверно.</w:t>
      </w:r>
      <w:r>
        <w:rPr/>
        <w:t xml:space="preserve"> Молодые люди принимают собственное решение, исходя из того, чему они научились в семье, на улице, в школе.</w:t>
      </w:r>
    </w:p>
    <w:p>
      <w:pPr>
        <w:pStyle w:val="Normal"/>
        <w:rPr/>
      </w:pPr>
      <w:r>
        <w:rPr/>
        <w:t xml:space="preserve">15. – </w:t>
      </w:r>
      <w:r>
        <w:rPr>
          <w:b/>
          <w:i/>
        </w:rPr>
        <w:t>верно.</w:t>
      </w:r>
      <w:r>
        <w:rPr/>
        <w:t xml:space="preserve"> Алкоголь понижает температуру тела, он вызывает у пьющих ощущение тепла, поскольку кровь приливает к поверхности кожи. Когда это происходит, температура поверхности тела легко утрачивается.</w:t>
      </w:r>
    </w:p>
    <w:p>
      <w:pPr>
        <w:pStyle w:val="Normal"/>
        <w:rPr/>
      </w:pPr>
      <w:r>
        <w:rPr/>
        <w:t xml:space="preserve">16. </w:t>
      </w:r>
      <w:r>
        <w:rPr>
          <w:b/>
          <w:i/>
        </w:rPr>
        <w:t>– неверно.</w:t>
      </w:r>
      <w:r>
        <w:rPr/>
        <w:t xml:space="preserve"> Алкоголь – это депрессант.Он отрицательно влияет на рассудительность и самоконтроль.</w:t>
      </w:r>
    </w:p>
    <w:p>
      <w:pPr>
        <w:pStyle w:val="Normal"/>
        <w:rPr/>
      </w:pPr>
      <w:r>
        <w:rPr/>
        <w:t xml:space="preserve">17.- </w:t>
      </w:r>
      <w:r>
        <w:rPr>
          <w:b/>
          <w:i/>
        </w:rPr>
        <w:t>неверно.</w:t>
      </w:r>
      <w:r>
        <w:rPr/>
        <w:t xml:space="preserve"> Даже общеупотребляемые лекарства могут быть опасными, если употребляются неправильно или не по назначению врача.</w:t>
      </w:r>
    </w:p>
    <w:p>
      <w:pPr>
        <w:pStyle w:val="Normal"/>
        <w:rPr/>
      </w:pPr>
      <w:r>
        <w:rPr/>
        <w:t xml:space="preserve">18 </w:t>
      </w:r>
      <w:r>
        <w:rPr>
          <w:b/>
          <w:i/>
        </w:rPr>
        <w:t>– неверно.</w:t>
      </w:r>
      <w:r>
        <w:rPr/>
        <w:t xml:space="preserve"> Люди принимают наркотики разными способами : нюхают, глотают, вводят внутривенно. Зависимость возникает не от способа принятия наркотика, а от него самого.</w:t>
      </w:r>
    </w:p>
    <w:p>
      <w:pPr>
        <w:pStyle w:val="Normal"/>
        <w:rPr/>
      </w:pPr>
      <w:r>
        <w:rPr/>
        <w:t xml:space="preserve">19. – </w:t>
      </w:r>
      <w:r>
        <w:rPr>
          <w:b/>
          <w:i/>
        </w:rPr>
        <w:t>неверно.</w:t>
      </w:r>
      <w:r>
        <w:rPr/>
        <w:t xml:space="preserve"> У людей всегда имеются проблемы, и обращение к наркотикам их не разрешают, а скорее порождают новые. Не наркотики решают проблемы, а люд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 Умение работать в коллектив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Сплоченность в команд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Разминка. Всей группе, не договариваясь и не произнося ни слова, по команде,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выбросить одинаковое количество пальцев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-  « Прогулка слепых» : пусть каждый участник закроет глаза повязкой. Когда все глаза закрыты, расскажите ребятам, что мы собираемся в путешествие по неприкосновенной земле, которой не может коснуться наш взгляд. Попросите положить правую руку на плечо впередистоящему. Медленно начните путешествие по выбранному маршруту, на пути которого могут оказаться препятствия ( подготовить заранее)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-  Групповой рисунок : На большом листе ватмана группа рисует город. Каждый выбирает место для своего дом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Доверие в команде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-Все стоят в кругу. По хлопку ведущего все должны повернуться в прыжке на 90 градусов. Задача – в конце- концов всем повернуться в одну сторону.</w:t>
      </w:r>
    </w:p>
    <w:p>
      <w:pPr>
        <w:pStyle w:val="Normal"/>
        <w:ind w:left="360" w:hanging="0"/>
        <w:rPr>
          <w:bCs/>
        </w:rPr>
      </w:pPr>
      <w:r>
        <w:rPr>
          <w:bCs/>
        </w:rPr>
        <w:t>-«Доверительное падение» : Участники образуют внешний и внутренний круг. Внутренний круг становится спиной к своим партнерам, чуть отводят руки в стороны и спокойно падают назад, не сгибая ног. Стоящие сзади ловят. Пары меняются 3 раз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 Цели  в команде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- « Гомеостат» : Все стоят в парах. Каждой паре даются два слова, которые отличаются последним слогом. Например : само- лет, само-кат, телефон- телеграф, водомет – водовоз. Начало слова называет первый участник, а последний слог участники произносят одновременно. Задача – чтобы слова совпал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Групповое принятие решений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Дерево :Группе необходимо изобразить дерево. При этом каждый участник должен представить какую – либо часть дерев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Обсуждение : Кто что изображал? Как распределялись роли? Похожи ли эти символические роли на реальные роли в группе 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>
          <w:b/>
          <w:bCs/>
        </w:rPr>
        <w:t>Установление контакта. Вербальное и невербальное общение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-Игра «зеркало» : Участники объединяются в пары и становятся друг напротив друга. Один человек в паре показывает различные движения, меняет мимику, жесты. Второй повторяет все в зеркальном отображении. Затем пары меняютс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Игра « Крокодил» : Все делятся в группы по 4-5 человек. Каждая группа придумывает какое-то понятие и демонстрирует его невербально. Задача другой группы угадать.</w:t>
      </w:r>
    </w:p>
    <w:p>
      <w:pPr>
        <w:pStyle w:val="Heading4"/>
        <w:tabs>
          <w:tab w:val="clear" w:pos="1418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pict>
          <v:shape id="shape_0" fillcolor="white" stroked="t" o:allowincell="f" style="position:absolute;margin-left:0pt;margin-top:-48.95pt;width:456.65pt;height:48.85pt;mso-wrap-style:none;v-text-anchor:middle;mso-position-vertical:top" type="_x0000_t136">
            <v:path textpathok="t"/>
            <v:textpath on="t" fitshape="t" string="Рекомендации для студента.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43600" cy="843407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34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к экзамен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рошо начинать с самого трудного, что знаете  хуже всего. Но бывает, нет настроения, тогда лучше начать с материала, который более интересен и прият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подготовке к экзаменам полезно структурировать материал за счет составления планов, схем, причем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тельно делать это не в уме, а на бумаг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 устным экзаменом хорошо попробовать ответы на наиболее трудные вопросы рассказать перед зеркалом, обращая внимание на позу, жесты, выражение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а задача не вызубрить материал, а понять его; концентрируйте внимание на ключевых мысл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товясь к экзамену, никогда не думайте о том, что провалитесь, а напротив, мысленно рисуйте картину триумфа, легкого победного отве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 время экзамен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яв билет, прочитав задания, начинайте готовиться с того вопроса, который лучше всего знае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ьте план ответ понятным и четким почер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конце подготовки обязательно составьте план отве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учше ответить не все, но то, что вы знаете изложить четко и логич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пугайтесь дополнительных вопросов. Не торопитесь на них отвечать. Немного подумайте, сконцентрируйтесь на материале по этому вопрос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 забывайте о чувстве юмора. УДАЧИ ВАМ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9.1pt;width:467.95pt;height:664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к экзамен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рошо начинать с самого трудного, что знаете  хуже всего. Но бывает, нет настроения, тогда лучше начать с материала, который более интересен и прияте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подготовке к экзаменам полезно структурировать материал за счет составления планов, схем, причем 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тельно делать это не в уме, а на бумаг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 устным экзаменом хорошо попробовать ответы на наиболее трудные вопросы рассказать перед зеркалом, обращая внимание на позу, жесты, выражение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а задача не вызубрить материал, а понять его; концентрируйте внимание на ключевых мысля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товясь к экзамену, никогда не думайте о том, что провалитесь, а напротив, мысленно рисуйте картину триумфа, легкого победного ответ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 время экзамен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яв билет, прочитав задания, начинайте готовиться с того вопроса, который лучше всего знает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ьте план ответ понятным и четким почерк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конце подготовки обязательно составьте план ответ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учше ответить не все, но то, что вы знаете изложить четко и логич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пугайтесь дополнительных вопросов. Не торопитесь на них отвечать. Немного подумайте, сконцентрируйтесь на материале по этому вопрос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 забывайте о чувстве юмора. УДАЧИ ВАМ!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учиться сдавать экзаме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1143000"/>
                <wp:effectExtent l="15875" t="5080" r="165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custGeom>
                          <a:avLst/>
                          <a:gdLst>
                            <a:gd name="textAreaLeft" fmla="*/ 858600 w 3434400"/>
                            <a:gd name="textAreaRight" fmla="*/ 2575800 w 3434400"/>
                            <a:gd name="textAreaTop" fmla="*/ 8100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0pt;margin-top:10.9pt;width:476.95pt;height:89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жить в гармонии</w:t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 </w:t>
      </w:r>
      <w:r>
        <w:rPr>
          <w:b/>
        </w:rPr>
        <w:t>с самим собой и окружающим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142875</wp:posOffset>
                </wp:positionV>
                <wp:extent cx="6126480" cy="6047105"/>
                <wp:effectExtent l="5715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047280"/>
                        </a:xfrm>
                        <a:custGeom>
                          <a:avLst/>
                          <a:gdLst>
                            <a:gd name="textAreaLeft" fmla="*/ 650880 w 3473280"/>
                            <a:gd name="textAreaRight" fmla="*/ 2822400 w 3473280"/>
                            <a:gd name="textAreaTop" fmla="*/ 642240 h 3428280"/>
                            <a:gd name="textAreaBottom" fmla="*/ 2786040 h 342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46" y="14377"/>
                              </a:lnTo>
                              <a:lnTo>
                                <a:pt x="3163" y="18437"/>
                              </a:lnTo>
                              <a:lnTo>
                                <a:pt x="7069" y="19590"/>
                              </a:lnTo>
                              <a:lnTo>
                                <a:pt x="10800" y="21600"/>
                              </a:lnTo>
                              <a:lnTo>
                                <a:pt x="14377" y="19654"/>
                              </a:lnTo>
                              <a:lnTo>
                                <a:pt x="18437" y="18437"/>
                              </a:lnTo>
                              <a:lnTo>
                                <a:pt x="19590" y="14531"/>
                              </a:lnTo>
                              <a:lnTo>
                                <a:pt x="21600" y="10800"/>
                              </a:lnTo>
                              <a:lnTo>
                                <a:pt x="19654" y="7223"/>
                              </a:lnTo>
                              <a:lnTo>
                                <a:pt x="18437" y="3163"/>
                              </a:lnTo>
                              <a:lnTo>
                                <a:pt x="14531" y="2010"/>
                              </a:lnTo>
                              <a:lnTo>
                                <a:pt x="10800" y="0"/>
                              </a:lnTo>
                              <a:lnTo>
                                <a:pt x="7223" y="1946"/>
                              </a:lnTo>
                              <a:lnTo>
                                <a:pt x="3163" y="3163"/>
                              </a:lnTo>
                              <a:lnTo>
                                <a:pt x="2010" y="706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3.6pt;margin-top:11.25pt;width:482.35pt;height:476.1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sz w:val="28"/>
        </w:rPr>
        <w:t>Хотите достичь многого- научитесь беречь врем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sz w:val="28"/>
        </w:rPr>
        <w:t>Будьте самостоятельны во всем и всег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sz w:val="28"/>
        </w:rPr>
        <w:t xml:space="preserve">Имейте добрых товарищей и обязательно верного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др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Учитесь у других всему полезному, учите других всему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что сами умеете делать хорош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sz w:val="28"/>
        </w:rPr>
        <w:t>Учитесь преодолевать трудности, воспитывайте в себе силу вол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щите причины своих неудач и недостатков в себе, в слабост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воего характера, неразвитости ума, незнания жизни. Учитесь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собственных ошибках. Это трудно, но это единственный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благородный путь поведения при неудачах в трудные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минуты  в жиз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sz w:val="28"/>
        </w:rPr>
        <w:t xml:space="preserve">Будьте нетерпимы к своим недостаткам, иначе они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уничтожают все доброе в теб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sz w:val="28"/>
        </w:rPr>
        <w:t>Будьте требовательны к себе больше, чем к други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1418"/>
        </w:tabs>
        <w:rPr/>
      </w:pPr>
      <w:r>
        <w:rPr/>
        <w:t>Как составить характеристику на студента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48920</wp:posOffset>
                </wp:positionH>
                <wp:positionV relativeFrom="paragraph">
                  <wp:posOffset>126365</wp:posOffset>
                </wp:positionV>
                <wp:extent cx="6046470" cy="7089140"/>
                <wp:effectExtent l="5080" t="5080" r="1270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7089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 педагогическая характеристика  на студента … курса  ГОУ СПО педагогического колледжа № 4                        Ф.И.О. студен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Общие сведе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Ф.И.О. студента, группа, число, месяц, год рожд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Домашний адрес, телефо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оциально-психологическая характеристика студен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да поступила в коллед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спеваемость по год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ая актив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интересованность в учеб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вним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пень усвоения матери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тересы (ходит в музыкальную школу; танцевальную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удию; спортивную секцию; на занятия иностранным языком; интересуется литературой, спортом, музыкой, искусством; нет выраженных интересов; любит играть в компьютерные игры и т.д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уг общения, друзь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проводит досу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ношения с учител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физическое состояние студента ( частые простуды- жалобы на головные боли- хронические заболевания- частые пропуски уроков из-за болезни- жалобы на утомляемост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Характеристика семь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О. матери, отц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семьи: полная-неполная, единственный ребенок, старший-средний-младш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ый уровень семьи: низкий-средний-высок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ищно-бытовые условия: коммунальная квартира- отдельная- у студента есть своя комна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ость родителей : работают оба родителя – один родитель- друг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ий климат семьи ( гармония; конфликтная атмосфера и т.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нии ( эгоистичное, постоянная опека и т.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имодействие с колледжем (родители+ администрация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родители + педагог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9.6pt;margin-top:9.95pt;width:476.05pt;height:558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 педагогическая характеристика  на студента … курса  ГОУ СПО педагогического колледжа № 4                        Ф.И.О. студент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Общие сведения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Ф.И.О. студента, группа, число, месяц, год рождения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Домашний адрес, телефо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оциально-психологическая характеристика студент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гда поступила в коллед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спеваемость по года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ая актив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интересованность в учебной дея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вним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пень усвоения матери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тересы (ходит в музыкальную школу; танцевальную 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удию; спортивную секцию; на занятия иностранным языком; интересуется литературой, спортом, музыкой, искусством; нет выраженных интересов; любит играть в компьютерные игры и т.д.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уг общения, друзь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 проводит досу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ношения с учителя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физическое состояние студента ( частые простуды- жалобы на головные боли- хронические заболевания- частые пропуски уроков из-за болезни- жалобы на утомляемость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Характеристика семь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О. матери, отц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семьи: полная-неполная, единственный ребенок, старший-средний-младший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ый уровень семьи: низкий-средний-высокий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ищно-бытовые условия: коммунальная квартира- отдельная- у студента есть своя комнат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ость родителей : работают оба родителя – один родитель- друго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ий климат семьи ( гармония; конфликтная атмосфера и т.д.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нии ( эгоистичное, постоянная опека и т.д.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имодействие с колледжем (родители+ администрация;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родители + педагог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40824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08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476.95pt;height:321.4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курато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8"/>
        </w:rPr>
      </w:pPr>
      <w:r>
        <w:rPr>
          <w:sz w:val="28"/>
        </w:rPr>
        <w:t>Обязательно установить личностный контакт со студентами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язательным элементом которого являются обращение к студентам п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мени, доброжелательная, доверительная интонация и улыб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Постоянно проявлять интерес к студентам группы. Внимательно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ыслушивать, по возможности сказать комплимент, в особенности тем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тудентам, у кого есть проблемы (в семье, учебе, общени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Разработать цикл (2-3) ярких коллективных мероприятий с учетом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нтересов   и возможностей каждого студента, чтобы любой мог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ализовать  себя и выглядеть с лучше сторо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Создавать на каждом этапе деятельности положительны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эмоциональный фон,  настроенность на успех путем скрытой  помощи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добрения,  формирования мотив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студент систематически пропускает занятия без уважительной причины, и у вас нет возможности сообщить родителям, то необходимо отправить сообщение по почт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57900" cy="31680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6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4pt;width:476.95pt;height:249.4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  <w:t>Опов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е родители!</w:t>
      </w:r>
    </w:p>
    <w:p>
      <w:pPr>
        <w:pStyle w:val="TextBodyIndent"/>
        <w:rPr/>
      </w:pPr>
      <w:r>
        <w:rPr/>
        <w:t>Просим вас прийти в колледж (число, время) в каб.№ … для разговора с зав. отделением  по поводу пропуска … уроков за период… без уважительной причины вашим сыном (дочерью),     студентом… курса  педагогического колледжа №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ведующая отделением:</w:t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уратор группы:</w:t>
        <w:tab/>
        <w:tab/>
        <w:tab/>
        <w:t xml:space="preserve">        </w:t>
        <w:tab/>
        <w:tab/>
        <w:t>печ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 необходимо сдать куратору в социально - психологическую служб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3965</wp:posOffset>
                </wp:positionH>
                <wp:positionV relativeFrom="paragraph">
                  <wp:posOffset>26035</wp:posOffset>
                </wp:positionV>
                <wp:extent cx="596900" cy="520700"/>
                <wp:effectExtent l="22860" t="5080" r="241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20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7.95pt;margin-top:2.05pt;width:46.95pt;height:4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2265</wp:posOffset>
                </wp:positionH>
                <wp:positionV relativeFrom="paragraph">
                  <wp:posOffset>13335</wp:posOffset>
                </wp:positionV>
                <wp:extent cx="596900" cy="520700"/>
                <wp:effectExtent l="22860" t="5080" r="241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20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5pt;margin-top:1.05pt;width:46.95pt;height:4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20"/>
        <w:gridCol w:w="2117"/>
      </w:tblGrid>
      <w:tr>
        <w:trPr>
          <w:trHeight w:val="380" w:hRule="atLeast"/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ый паспорт групп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заполняется один раз в год куратором группы на основании данных, полученных в ходе изучения семьи, сдать соц. педагогу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отри методические рекомендации по заполнению социальных паспортов групп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очка студента "группы риска"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.И.О. студен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дент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с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рожд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живает:  тел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сан:    тел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мать-оте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мать-отчи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чеха-оте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ь-одиноч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опекаем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валид</w:t>
            </w:r>
          </w:p>
        </w:tc>
      </w:tr>
      <w:tr>
        <w:trPr>
          <w:trHeight w:val="2000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 семь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ть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сто работы, ке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ец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сто работы, ке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блемы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ое обеспече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из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редн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высо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еизвестно</w:t>
            </w:r>
          </w:p>
        </w:tc>
      </w:tr>
      <w:tr>
        <w:trPr>
          <w:trHeight w:val="1871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рмоничность семь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армонич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конфликт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ассоциальная</w:t>
            </w:r>
          </w:p>
        </w:tc>
      </w:tr>
      <w:tr>
        <w:trPr>
          <w:trHeight w:val="3393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 пробле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чеб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емей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висим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ед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коллед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stroked="f" o:allowincell="f" style="position:absolute;margin-left:9pt;margin-top:0pt;width:410.95pt;height:25.45pt;mso-wrap-style:none;v-text-anchor:middle" type="_x0000_t136">
            <v:path textpathok="t"/>
            <v:textpath on="t" fitshape="t" string="Раздел II. Роль родителей в жизни студентов" style="font-family:&quot;Impact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ДИАГНОСТИКА ВЗАИМООТНОШЕНИЙ РОДИТЕЛЕЙ И СТУДЕНТ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ст: "Понимаете ли вы своего ребенка?"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водное слово.</w:t>
      </w:r>
    </w:p>
    <w:p>
      <w:pPr>
        <w:pStyle w:val="Normal"/>
        <w:jc w:val="both"/>
        <w:rPr/>
      </w:pPr>
      <w:r>
        <w:rPr/>
        <w:t>Отношения с детьми одни из самых главных в жизни. От того, как вы их понимаете, зависит его любовь к вам. Тест поможет понять, насколько вы близки со своим ребе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Если ребенок смотрит телевизор, больше чем вам хотелось бы, вы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</w:t>
        <w:tab/>
        <w:t>убираете телевизор из дома - 1</w:t>
      </w:r>
    </w:p>
    <w:p>
      <w:pPr>
        <w:pStyle w:val="Normal"/>
        <w:jc w:val="both"/>
        <w:rPr>
          <w:i/>
          <w:i/>
        </w:rPr>
      </w:pPr>
      <w:r>
        <w:rPr>
          <w:i/>
        </w:rPr>
        <w:t>б)</w:t>
        <w:tab/>
        <w:t>ругаете ребёнка - 0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)   </w:t>
        <w:tab/>
        <w:t>пытаетесь переключить внимание ребенка на другие занятия –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аш ребенок должен получить университетское образовани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</w:t>
        <w:tab/>
        <w:t>само собой - 0</w:t>
      </w:r>
    </w:p>
    <w:p>
      <w:pPr>
        <w:pStyle w:val="Normal"/>
        <w:jc w:val="both"/>
        <w:rPr>
          <w:i/>
          <w:i/>
        </w:rPr>
      </w:pPr>
      <w:r>
        <w:rPr>
          <w:i/>
        </w:rPr>
        <w:t>б)</w:t>
        <w:tab/>
        <w:t>только если он захочет этого сам - 2</w:t>
      </w:r>
    </w:p>
    <w:p>
      <w:pPr>
        <w:pStyle w:val="Normal"/>
        <w:jc w:val="both"/>
        <w:rPr>
          <w:i/>
          <w:i/>
        </w:rPr>
      </w:pPr>
      <w:r>
        <w:rPr>
          <w:i/>
        </w:rPr>
        <w:t>в)</w:t>
        <w:tab/>
        <w:t>нужно посоветоваться по этому поводу с учителями –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Как вы реагируете, когда ребенок вас руг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</w:t>
        <w:tab/>
        <w:t>с любопытством - 2</w:t>
      </w:r>
    </w:p>
    <w:p>
      <w:pPr>
        <w:pStyle w:val="Normal"/>
        <w:jc w:val="both"/>
        <w:rPr>
          <w:i/>
          <w:i/>
        </w:rPr>
      </w:pPr>
      <w:r>
        <w:rPr>
          <w:i/>
        </w:rPr>
        <w:t>б)</w:t>
        <w:tab/>
        <w:t>с юмором - 1</w:t>
      </w:r>
    </w:p>
    <w:p>
      <w:pPr>
        <w:pStyle w:val="Normal"/>
        <w:jc w:val="both"/>
        <w:rPr>
          <w:i/>
          <w:i/>
        </w:rPr>
      </w:pPr>
      <w:r>
        <w:rPr>
          <w:i/>
        </w:rPr>
        <w:t>в)</w:t>
        <w:tab/>
        <w:t xml:space="preserve"> с враждебностью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ебёнок влюбился. Ваши действ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</w:t>
        <w:tab/>
        <w:t>Хотите знать об этом все - 1</w:t>
      </w:r>
    </w:p>
    <w:p>
      <w:pPr>
        <w:pStyle w:val="Normal"/>
        <w:jc w:val="both"/>
        <w:rPr>
          <w:i/>
          <w:i/>
        </w:rPr>
      </w:pPr>
      <w:r>
        <w:rPr>
          <w:i/>
        </w:rPr>
        <w:t>б)</w:t>
        <w:tab/>
        <w:t>Делаете вид, что ничего не происходит -0</w:t>
      </w:r>
    </w:p>
    <w:p>
      <w:pPr>
        <w:pStyle w:val="Normal"/>
        <w:jc w:val="both"/>
        <w:rPr>
          <w:i/>
          <w:i/>
        </w:rPr>
      </w:pPr>
      <w:r>
        <w:rPr>
          <w:i/>
        </w:rPr>
        <w:t>в)</w:t>
        <w:tab/>
        <w:t>считаете, что это исключительно его дело 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ы  считаете, что карманные деньги ребёнку нужно дава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</w:t>
        <w:tab/>
        <w:t>Время от времени -1</w:t>
      </w:r>
    </w:p>
    <w:p>
      <w:pPr>
        <w:pStyle w:val="Normal"/>
        <w:jc w:val="both"/>
        <w:rPr>
          <w:i/>
          <w:i/>
        </w:rPr>
      </w:pPr>
      <w:r>
        <w:rPr>
          <w:i/>
        </w:rPr>
        <w:t>б)</w:t>
        <w:tab/>
        <w:t>регулярно - 2</w:t>
      </w:r>
    </w:p>
    <w:p>
      <w:pPr>
        <w:pStyle w:val="Normal"/>
        <w:jc w:val="both"/>
        <w:rPr>
          <w:i/>
          <w:i/>
        </w:rPr>
      </w:pPr>
      <w:r>
        <w:rPr>
          <w:i/>
        </w:rPr>
        <w:t>в)</w:t>
        <w:tab/>
        <w:t>никогда -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Если набрали от 0 до 3 баллов, то вашему сыну (дочери) не позавидуешь. Его родители  -  яркий пример деспотичного подхода к воспитанию детей. Сложно говорить о каком либо взаимопонимании, если вас элементарно боится. Когда он подрастет, это может превратиться в огромное количество комплексов.</w:t>
      </w:r>
    </w:p>
    <w:p>
      <w:pPr>
        <w:pStyle w:val="Normal"/>
        <w:jc w:val="both"/>
        <w:rPr/>
      </w:pPr>
      <w:r>
        <w:rPr/>
        <w:tab/>
        <w:t>Если набрали от 4 до 7 баллов, то вы очень стараетесь быть хорошим родителем. Но иногда это не получается. Вы пытаетесь сделать так, чтобы ребёнок был похож на вас, и тем самым ограничиваете возможность его свободного развития. Стоит чуть ослабить давление, и тогда все будет максимально хорошо.</w:t>
      </w:r>
    </w:p>
    <w:p>
      <w:pPr>
        <w:pStyle w:val="Normal"/>
        <w:jc w:val="both"/>
        <w:rPr/>
      </w:pPr>
      <w:r>
        <w:rPr/>
        <w:tab/>
        <w:t>Если набрали от 8 до 10 баллов, то отличный родитель, чутко понимающий настроения и интересы своего ребёнка. Однако есть опасность потерять контроль над его действиями. Как говорится, доверяй, но проверя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ст: "Какой вы родитель"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тметьте, пожалуйста, те фразы, которые вы часто употребляете с детьми</w:t>
      </w:r>
    </w:p>
    <w:p>
      <w:pPr>
        <w:pStyle w:val="Normal"/>
        <w:jc w:val="both"/>
        <w:rPr/>
      </w:pPr>
      <w:r>
        <w:rPr/>
        <w:t>0 баллов  - никогда</w:t>
      </w:r>
    </w:p>
    <w:p>
      <w:pPr>
        <w:pStyle w:val="Normal"/>
        <w:jc w:val="both"/>
        <w:rPr/>
      </w:pPr>
      <w:r>
        <w:rPr/>
        <w:t>1 балл - иногда</w:t>
      </w:r>
    </w:p>
    <w:p>
      <w:pPr>
        <w:pStyle w:val="Normal"/>
        <w:jc w:val="both"/>
        <w:rPr/>
      </w:pPr>
      <w:r>
        <w:rPr/>
        <w:t>2 балла - част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лько раз тебе повторять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оветуй мне, пожалуйс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знаю, что бы я без тебя дела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 в кого ты только уродился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у тебя замечательные друзья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у на кого ты похож(а)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Я в твое время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ы моя опора и помощник (ц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у что за друзья у тебя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О чем ты только думаешь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ая ты у меня, умница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 как ты считаешь сынок (доченька)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 всех дети, как дети, а ты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ой ты у меня сообразительны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 подсчитать общее количество баллов.</w:t>
      </w:r>
    </w:p>
    <w:p>
      <w:pPr>
        <w:pStyle w:val="Normal"/>
        <w:jc w:val="both"/>
        <w:rPr/>
      </w:pPr>
      <w:r>
        <w:rPr/>
        <w:t xml:space="preserve">7- 8 баллов -  вы живете с ребёнком душа в душу. Он искренне любит и уважает вас. Ваши отношения способствуют становлению личност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-10 баллов - вы непоследовательны в отношении с ребёнком. Он  уважает вас, хотя и не всегда с вами откровенен. Его развитие подвержено влиянию случайных обстоятель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ЗАИМОДЕЙСТВИЕ  КУРАТОРА С РОДИ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студентов и их родителей начинается с  первой встречи с родителями.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равильно построить родительское собрание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1"/>
        </w:numPr>
        <w:rPr/>
      </w:pPr>
      <w:r>
        <w:rPr/>
        <w:t xml:space="preserve">На родительском собрании родителю предлагается </w:t>
      </w:r>
    </w:p>
    <w:p>
      <w:pPr>
        <w:pStyle w:val="Normal"/>
        <w:rPr/>
      </w:pPr>
      <w:r>
        <w:rPr/>
        <w:t xml:space="preserve">          </w:t>
      </w:r>
      <w:r>
        <w:rPr/>
        <w:t>занять место его сына (дочери).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На парту перед каждым родителем кладется лист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умаги, свернутый вдвое, на  внутренней стороне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торого сделаны записи   только для этого родителя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Эти записи – как бы  молчаливая индивидуальная беседа учителя с </w:t>
      </w:r>
    </w:p>
    <w:p>
      <w:pPr>
        <w:pStyle w:val="Normal"/>
        <w:rPr/>
      </w:pPr>
      <w:r>
        <w:rPr/>
        <w:t xml:space="preserve">         </w:t>
      </w:r>
      <w:r>
        <w:rPr/>
        <w:t>родителями  во время коллективного общения.</w:t>
      </w:r>
    </w:p>
    <w:p>
      <w:pPr>
        <w:pStyle w:val="Normal"/>
        <w:numPr>
          <w:ilvl w:val="2"/>
          <w:numId w:val="21"/>
        </w:numPr>
        <w:rPr/>
      </w:pPr>
      <w:r>
        <w:rPr/>
        <w:t>Совершенно недопустимо  отчитывать родителя за</w:t>
      </w:r>
    </w:p>
    <w:p>
      <w:pPr>
        <w:pStyle w:val="Normal"/>
        <w:rPr/>
      </w:pPr>
      <w:r>
        <w:rPr/>
        <w:t xml:space="preserve">          </w:t>
      </w:r>
      <w:r>
        <w:rPr/>
        <w:t>промахи его ребенка или зачитывать  оценки того или</w:t>
      </w:r>
    </w:p>
    <w:p>
      <w:pPr>
        <w:pStyle w:val="Normal"/>
        <w:rPr/>
      </w:pPr>
      <w:r>
        <w:rPr/>
        <w:t xml:space="preserve">          </w:t>
      </w:r>
      <w:r>
        <w:rPr/>
        <w:t>иного слаб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Анкета позволяет определить тему следующего родительского собр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акие положительные качества дочери (сына) Вы можете назвать?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акие из них Вы считаете самыми главными?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акие отрицательные качества сына (дочери) Вы можете назвать?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акие из них Вам более всего не нравятся и хотели бы с помощью педагогов, работающих в группе и куратора группы помочь студенту их исправить?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аким Вы хотели бы видеть свою дочь (сына) в год окончания колледжа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5"/>
        </w:numPr>
        <w:ind w:left="360" w:hanging="360"/>
        <w:jc w:val="both"/>
        <w:rPr/>
      </w:pPr>
      <w:r>
        <w:rPr/>
        <w:t>Анкета для выявления образовательной перспективы (для родителей студентов 1 курс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Укажите, пожалуйста, основную задачу Вашей дочери (сына) на текущий учебный год.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Что нужно сделать для успешного обуче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)  </w:t>
        <w:tab/>
        <w:t>Вашему ребёнку</w:t>
      </w:r>
    </w:p>
    <w:p>
      <w:pPr>
        <w:pStyle w:val="Normal"/>
        <w:jc w:val="both"/>
        <w:rPr>
          <w:i/>
          <w:i/>
        </w:rPr>
      </w:pPr>
      <w:r>
        <w:rPr>
          <w:i/>
        </w:rPr>
        <w:t>б)</w:t>
        <w:tab/>
        <w:t>Вам</w:t>
      </w:r>
    </w:p>
    <w:p>
      <w:pPr>
        <w:pStyle w:val="Normal"/>
        <w:jc w:val="both"/>
        <w:rPr>
          <w:i/>
          <w:i/>
        </w:rPr>
      </w:pPr>
      <w:r>
        <w:rPr>
          <w:i/>
        </w:rPr>
        <w:t>в)</w:t>
        <w:tab/>
        <w:t>педагогам</w:t>
      </w:r>
    </w:p>
    <w:p>
      <w:pPr>
        <w:pStyle w:val="Normal"/>
        <w:jc w:val="both"/>
        <w:rPr>
          <w:i/>
          <w:i/>
        </w:rPr>
      </w:pPr>
      <w:r>
        <w:rPr>
          <w:i/>
        </w:rPr>
        <w:t>г)</w:t>
        <w:tab/>
        <w:t>куратору группы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Что, по Вашему мнению, может помешать успешному обучению Вашей дочери (сына)?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Укажите, пожалуйста, на какие особенности поведения, характера Вашей дочери (сына) следует обратить внимание педагогам при общении и обучении с ни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уратор группы обращает внимание родителей на следующие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Замечает ли Ваша дочь (сын) боль или радость другого человека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Как выражает сочувствие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меет ли дочь (сын) радоваться успехам своих близких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меет ли держать свое слова и чувствовать себя ответственным, если взялся за какое-то дело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меет ли проявлять жалость, сострадать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Знает ли нормы и правила поведения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pict>
          <v:shape id="shape_0" fillcolor="white" stroked="t" o:allowincell="f" style="position:absolute;margin-left:0pt;margin-top:-48.95pt;width:456.65pt;height:48.85pt;mso-wrap-style:none;v-text-anchor:middle;mso-position-vertical:top" type="_x0000_t136">
            <v:path textpathok="t"/>
            <v:textpath on="t" fitshape="t" string="Рекомендации для родителей.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лезные  советы тем, кто испытывает трудности иног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быть род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Если тебе иногда кажется, что ты плохо обратился с ребенком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винись. Детям постоянно говорят, чтобы они просили прощения у других. Взрослые просят прощение реже, хотя это хороший способ показать свое уважение другим. Особенно редко взрослые просят прощение за свое поведение у детей. Попросить прощение у своего ребенка не означает опозориться, наоборот, ты растешь как взрослый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Если ты озабочен и расстроен чем- то в твоей жизни</w:t>
      </w:r>
      <w:r>
        <w:rPr/>
        <w:t xml:space="preserve"> : Объясни это твоему ребенку. Ты не можешь все время быть примером для других. Даже маленькие дети могут понять, что такое быть расстроенным., и тебе не надо даже преувеличивать или объяснять в деталях. Скажи толь в конце» … и это не твоя вина» Именно эти слова самые важные. Для тебя, как взрослого это может быть само собой разумеющееся, но для твоего ребенка будет облегчением услышать это. В противоположном случае ребенку очень легко взять на себя ответств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Если разговор с ребенком не ладится :</w:t>
      </w:r>
    </w:p>
    <w:p>
      <w:pPr>
        <w:pStyle w:val="Normal"/>
        <w:jc w:val="both"/>
        <w:rPr/>
      </w:pPr>
      <w:r>
        <w:rPr/>
        <w:t>Попробуй еще раз. Понизь голос, будь по- взрослому  спокойным и скажи, что ты думаешь. Таким образом, ты подчеркиваешь то, что ты хочешь сказать., даже если ты не ждешь моментального ответа. Если ты дашь волю своему возбуждению, ситуация толь ухудшитс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Если ты чувствуешь себя настоль провоцируемым, что ты вот- вот потеряешь контроль: </w:t>
      </w:r>
    </w:p>
    <w:p>
      <w:pPr>
        <w:pStyle w:val="Normal"/>
        <w:jc w:val="both"/>
        <w:rPr/>
      </w:pPr>
      <w:r>
        <w:rPr/>
        <w:t>Ребенок обычно хорошо знает, как и когда ему провоцировать так, чтобы родитель взорвался. Это не просто удержать контроль, но как родитель ты должен. Один совет: не обращай внимание на сами слова ребенка, а постарайся увидеть его как очень для тебя важного человека, которому самому не легко, и которому нужно твое внимание, не смотря на то, что поведением он этого не показыв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Если есть такое чувство, что твой подросток потерял к тебе всякое уважение :</w:t>
      </w:r>
    </w:p>
    <w:p>
      <w:pPr>
        <w:pStyle w:val="Normal"/>
        <w:jc w:val="both"/>
        <w:rPr/>
      </w:pPr>
      <w:r>
        <w:rPr/>
        <w:t>Напомни себе, что это только  кажется. Подросткам, как и всем детям , нужны взрослые и их жизненный опыт. Но они должны демонстрировать свою независимость. Так было во все времена. Но ты не должен по этому поводу позволять им вести себя, как у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Если твой ребенок чем- то очень тебя сердит :</w:t>
      </w:r>
    </w:p>
    <w:p>
      <w:pPr>
        <w:pStyle w:val="Normal"/>
        <w:jc w:val="both"/>
        <w:rPr/>
      </w:pPr>
      <w:r>
        <w:rPr/>
        <w:t>Сердить не запрещено, но не слишком долго, и никогда нельзя становить циничным или вредным. Иначе дети могут начать сомневаться в своей значимости, а от таких чувств трудно избавить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Если ты считаешь, что твой ребенок сделал что-то неправильно :</w:t>
      </w:r>
    </w:p>
    <w:p>
      <w:pPr>
        <w:pStyle w:val="Normal"/>
        <w:jc w:val="both"/>
        <w:rPr/>
      </w:pPr>
      <w:r>
        <w:rPr/>
        <w:t>Покажи, что ты недоволен тем, что ребенок сделал, но не  ребенком вообще. Важно показать, что ты уважаешь ребенка, и именно поэтому ты недоволен тем, что он сдел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Если ребенок берет сторону второго родителя ( не живущего с ним) :</w:t>
      </w:r>
    </w:p>
    <w:p>
      <w:pPr>
        <w:pStyle w:val="Normal"/>
        <w:jc w:val="both"/>
        <w:rPr/>
      </w:pPr>
      <w:r>
        <w:rPr/>
        <w:t>Запомни, что это не означает, что тот другой, важнее тебя. Когда ребенок идеализирует папу или маму, которые не входят в семью, это его способ показать, что он скучает. Не обижайся, дело -то не в тебе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Если твой ребенок испытывает твои границы:</w:t>
      </w:r>
    </w:p>
    <w:p>
      <w:pPr>
        <w:pStyle w:val="Normal"/>
        <w:jc w:val="both"/>
        <w:rPr/>
      </w:pPr>
      <w:r>
        <w:rPr/>
        <w:t>Умей противиться. Ребенок не может положиться на взрослого, который не может сказать  нет – детям нужны четкие границы. Где провести границы- решаешь ты сам, и ты сам следишь, чтобы им следовали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Если иногда появляется чувство несправедлив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помни, что ребенок не предполагает твоего полного преклонения или повиновения. Им мало радости от уставших и потерявших надежду родителей. Думай иногда о себе самом тоже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Если ты подозреваешь, что какой- то ребенок подвергается насилию или плохому отношен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да лучше поделиться своими подозрениями с кем- нибудь, чем не делать ничего. Свяжись с социальной службой. Не обязательно рассказывать, как зовут ребенка или тебя са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м постараются помоч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МАХ, центр семейной психологии, психотерапевтическое и семейное консультирование, профориентация, псих. тестир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-41-90 Трамвайный пр.,2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, институт психотерапии и консультир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-82-20 ул. Гастелло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жведомственная ПМП консультация  комитета по образованию СПб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-97-17,Звенигородская ул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КРИЗИСНЫЙ ЦЕНТР, телефон довер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-61-10, набережная  реки Карповки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 бесплатной психологической помощи для студен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-86-01,Кузнецовская ул.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психологическая служба для подростков (круглосуточно, анонимно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-34-00,Чапыгина,1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ый центр для женщ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-3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ый  центр помощи женщинам, телефон довер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-06-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ЖИЗНИ, телефон доверия по оказанию экстренной психологической помощи по вопросам наркозависимости и ВИЧ- инфицировани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48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 МАМА, кризисный центр помощи  женщина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-74-91,Трамвайный пр.,15,корп.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телефон доверия медицинского центра «Ювента»</w:t>
            </w:r>
          </w:p>
          <w:p>
            <w:pPr>
              <w:pStyle w:val="Normal"/>
              <w:rPr/>
            </w:pPr>
            <w:r>
              <w:rPr/>
              <w:t>(круглосуточно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-00-33</w:t>
            </w:r>
          </w:p>
          <w:p>
            <w:pPr>
              <w:pStyle w:val="Normal"/>
              <w:rPr/>
            </w:pPr>
            <w:r>
              <w:rPr/>
              <w:t>Старо-Петергофский пр.,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неврологический институт им. Бехтерева</w:t>
            </w:r>
          </w:p>
          <w:p>
            <w:pPr>
              <w:pStyle w:val="Normal"/>
              <w:rPr/>
            </w:pPr>
            <w:r>
              <w:rPr/>
              <w:t>Неврозы, стрессы, депресс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-90-39</w:t>
            </w:r>
          </w:p>
          <w:p>
            <w:pPr>
              <w:pStyle w:val="Normal"/>
              <w:rPr/>
            </w:pPr>
            <w:r>
              <w:rPr/>
              <w:t>Ул.Бехтерева,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сихолого- медико-педагогического сопровождения Выборгского р-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й пр.д.7</w:t>
            </w:r>
          </w:p>
          <w:p>
            <w:pPr>
              <w:pStyle w:val="Normal"/>
              <w:rPr/>
            </w:pPr>
            <w:r>
              <w:rPr/>
              <w:t>553-18-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экстренной психологической помощи МЧС России</w:t>
            </w:r>
          </w:p>
          <w:p>
            <w:pPr>
              <w:pStyle w:val="Normal"/>
              <w:rPr/>
            </w:pPr>
            <w:r>
              <w:rPr/>
              <w:t>Телефон довер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-25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экстренной психологической помощ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-71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иальной помощи семье и детям Выборгского р-на 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-48-69</w:t>
            </w:r>
          </w:p>
          <w:p>
            <w:pPr>
              <w:pStyle w:val="Normal"/>
              <w:rPr/>
            </w:pPr>
            <w:r>
              <w:rPr/>
              <w:t>2-й Муринский пр. д.1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ая психологическая помощь, телефон довер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-35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ая психологическая помощь подросткам (круглосуточно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-40-41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консультирование до 18 лет бесплат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-97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сихологической помощи семь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амсониевский д.37 542-24-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16687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1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right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00:00Z</dcterms:created>
  <dc:creator>XXX</dc:creator>
  <dc:description/>
  <dc:language>en-US</dc:language>
  <cp:lastModifiedBy>Марина</cp:lastModifiedBy>
  <cp:lastPrinted>2012-03-02T11:49:00Z</cp:lastPrinted>
  <dcterms:modified xsi:type="dcterms:W3CDTF">2017-09-11T14:20:00Z</dcterms:modified>
  <cp:revision>35</cp:revision>
  <dc:subject/>
  <dc:title/>
</cp:coreProperties>
</file>