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озросли требования образовательной системы к речевому, познавательному развитию детей. К моменту выпуска из дошкольного учреждения дети должны достигнуть определённого уровня речевого и познавательного развития, поскольку восприятие и воспроизведение учебных материалов, умение давать развернутые ответы на вопросы, самостоятельно излагать свои мысли – все эти и другие действия требуют достаточного уровня развития речи и знаний об окружающем мир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Способность творчески, целесообразно, правильно использовать язык и знания об окружающем мире в различных ситуациях бытия  имеет большое значение для ребенка.  Анализ литературы по данной проблеме показал, что, несмотря на многообразие методических разработок по развитию речи и познавательной области образования  дошкольников, все же практического материала недостаточно.  </w:t>
      </w:r>
    </w:p>
    <w:p>
      <w:pPr>
        <w:pStyle w:val="C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Развивать творческие и словесные способности детей, корректировать речь и эмоциональное развитие отдельных детей, развивать познавательные интересы, любознательность и формировать познавательные действия. Развивать фантазию, воображение. Учить элементам творческого рассказывания, формировать представления о социокультурных ценностях человека, об окружающем мире в цело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способам творческого рассказывания и мышления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логическое мышление, память, воображение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ть кругозор, ввести в словарь новые понятия и обороты реч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монологическую и диалогическую речь, интонационную выразительность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веренность в своих силах, веру в силу добра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пособность к оценке и самооценк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36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редполагает проведение двух занятий в неделю во вторую половину дня. Продолжительность занятия:   30 минут – подготовительная групп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Время проведения занятий: </w:t>
      </w:r>
      <w:r>
        <w:rPr>
          <w:color w:val="000000"/>
          <w:sz w:val="28"/>
          <w:szCs w:val="28"/>
        </w:rPr>
        <w:t>30 мину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жидаемый результат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знают и проявляют интерес к произведениям художественной литературы, к окружающему миру, к родной земле и изобразительному творчеств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спользуют образные средства языка в повседневной жизни для решения различных коммуникативных задач, используют знания об окружающем мире в самостоятельной деятельно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ют создавать короткие творческие монологи с использованием выразительных средств язык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ют полученные навыки в самостоятельной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1c9">
    <w:name w:val="c1 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09:00Z</dcterms:created>
  <dc:creator>Jizela</dc:creator>
  <dc:description/>
  <cp:keywords/>
  <dc:language>en-US</dc:language>
  <cp:lastModifiedBy>Гузель</cp:lastModifiedBy>
  <dcterms:modified xsi:type="dcterms:W3CDTF">2016-10-02T15:44:00Z</dcterms:modified>
  <cp:revision>10</cp:revision>
  <dc:subject/>
  <dc:title/>
</cp:coreProperties>
</file>