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ДЕТСКИЙ САД №5 «УЛЫБ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СПЕКТ  ФИЗКУЛЬТУРНОГО РАЗВЛЕЧЕНИЯ «ФЕСТИВАЛЬ ПОДВИЖНЫХ ИГ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ДЕТЬМИ 5-6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ФИЗИЧЕСКАЯ КУЛЬ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ла: воспитатель Королева Т.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Семенов  2016 г</w:t>
      </w:r>
    </w:p>
    <w:p>
      <w:pPr>
        <w:pStyle w:val="Style15"/>
        <w:shd w:fill="FFFFFF" w:val="clear"/>
        <w:spacing w:before="28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5"/>
        <w:shd w:fill="FFFFFF" w:val="clear"/>
        <w:spacing w:before="2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форме подвижных игр  закреплять у детей двигательные ум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мелкую и общую моторику, координацию речи и движения, ловкость, быстроту, реакц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оспитывать у детей дружелюбие, чувство взаимопомощи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ть радостную, дружескую обстанов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хва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е сло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чиковая гимнасти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гровые персонаж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ТС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варите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одвижных игр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учивание считалок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навательное развит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 развит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зическая культу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развле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морох встречает детей у входа в зал. Выбегают два скоморох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-й скоморох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дравствуйте, гости дорогие! Давно мы вас ждем-поджидаем, праздник без вас не начинаем. Сегодня будут игры, танцы, смех. Радости хватит для всех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-й скоморох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годня праздник мира и весн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родов дружба крепни год от года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еки сгиньте признаки войн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сть будет мир, и счастье, и свобода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-й скоморох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ебята! Собрались мы сегодня, чтобы вспомнить старину, поиграть в народные игры. У каждого народа есть свои традиции, свои песни, сказки,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 скоморох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бирайся, народ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 много интересного ждёт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, шутки, прибаутки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скоморох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дравствуйте, дети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дравствуйте, взрослые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дравствуйте, красны девицы и добры молодцы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хотите ли поиграть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ю удаль показат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едуща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тчего не поиграт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 мы играм ра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будут ли награды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скоморо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А наградой будет смех –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жный и весёлый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едущ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Наши ребята любят играть, веселитьс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не против на карусели прокатитьс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усель, карус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х катает целый ден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рышень, зверюше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рёшек и Петруше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водится п/и «Карусел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морох (идёт с мешком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ть сума моя проста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виду вроде бы пуста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у-ка, Яна, подойди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умку руку опуст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лежит там, покаж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гра «Удочк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 скоморо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идёт с мешком): Хоть сума моя прост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виду вроде бы пуст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у-ка,Лиза, подойд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умку руку опуст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лежит там, покаж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 песню «Это ярмарки краски» дети проходят в з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ает удоч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енок вытаскивает бубен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ирается ведущий –Счита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Гори,гори, ясн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 скоморо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А теперь, ребята, отдохнит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 умом пошевели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Я – хозяин леса строгий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зимою сплю в берлог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всю зиму напролё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тся мне душистый мё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шно я могу реве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же я? Скаж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скоморох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сступись, народ честной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дут медведюшки со мной! (выбирается медвед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 и   «Медведь и пчел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 скоморо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ть сума моя прост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виду вроде бы пу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у-ка, -------, подойд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умку руку опу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едуща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у-ка, гуси, выходит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у дружно заводит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водится п/и «Гуси-гус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 скоморо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Так играть умеет вся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умеет ли вот так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чита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Затейни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вным кругом друг за друг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ем за шагом ша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 на месте, дружно вмес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делаем вот так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 скоморо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приносит пустой мешок): Хоть сума моя прост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виду вроде бы пу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у-ка, Лиза, подойд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умку руку опу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в сумке пусто? (расстраивается) А я хотел вас угостить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 скоморо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Это горе – не беда! Мы с ребятами сами сейчас что-нибудь приготови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водится пальчиковая гимнастик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ку в тесто замеси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сжимаем и разжимаем кулачк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из теста мы слепи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рихлопываем ладошками, «Лепим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рожки и плюшк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очередно разгибаем пальцы, начиная с мизинцев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добные ватрушк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лочки и калачи-Все мы испечем в пе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бе ладошки разворачиваем вверх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 вкусно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гладим живо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едущ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Ой, посмотрите-ка, а медведь-то всё спит. Давайте игру заведём, может он проснётся, да с нами поигра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Игра малой подвижност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Узнай по голосу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немножко поиграл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в кружок мы встал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ы загадку отгадай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позвал тебя-узнай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 скоморох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олодцы у нас ребя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лые, умелые, дружн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едуща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ебята, на нашей ярмарке скоморохи были? Медведюшка к нам приходил? На карусели мы с вами катались? В игры играли? Вот какая ярмарк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ти: Медведь!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ёнок достаёт маску во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итируют дви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теперь подойдите все ко мне. Ребята! Понравилось вам на нашей ярмарк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какое у вас настроени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, что мы делали, чтобы у нас было хорошее настроени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А   что  Вам понравилось  больше?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как называется игры, в которые мы играл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мне больше всего понравилось,  как занимались …, они правильно выполняли упражнения…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>
          <w:trHeight w:val="32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ованный уход в групп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К  сожалению,  наш  праздник  подошёл  к  концу  и  нам  пора возвращаться обратно в детский сад.  Давайте  скажем «До свидания» нашим гостя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коморо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Добрым молодцам да красным девиц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потехи, для игры разноцветные шары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морохи  дарят детям ша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и уходят в группу под песню «Это ярмарки краски»</w:t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58:00Z</dcterms:created>
  <dc:creator>Admin</dc:creator>
  <dc:description/>
  <cp:keywords/>
  <dc:language>en-US</dc:language>
  <cp:lastModifiedBy>Пользователь</cp:lastModifiedBy>
  <dcterms:modified xsi:type="dcterms:W3CDTF">2017-09-11T11:49:00Z</dcterms:modified>
  <cp:revision>8</cp:revision>
  <dc:subject/>
  <dc:title/>
</cp:coreProperties>
</file>