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16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5»</w:t>
      </w:r>
    </w:p>
    <w:p>
      <w:pPr>
        <w:pStyle w:val="Normal"/>
        <w:spacing w:lineRule="auto" w:line="3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Открытый мультимедийный ур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Наблюдения за сезонными изменениями в природе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(Виртуальная экскурсия в заповедник Кузнецкий Алатау)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tbl>
      <w:tblPr>
        <w:tblW w:w="308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>
          <w:trHeight w:val="1308" w:hRule="atLeast"/>
        </w:trPr>
        <w:tc>
          <w:tcPr>
            <w:tcW w:w="30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итель урока:                                                                                                       учитель географ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5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вдеева И.В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, 2015</w:t>
      </w:r>
      <w:r>
        <w:br w:type="page"/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ind w:left="19" w:right="5" w:hanging="0"/>
        <w:jc w:val="both"/>
        <w:rPr/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spacing w:val="-5"/>
          <w:sz w:val="28"/>
          <w:szCs w:val="28"/>
        </w:rPr>
        <w:t xml:space="preserve">Познакомить обучающихся с признаками весны в процессе наблюдения за явлениями живой и неживой природы. </w:t>
      </w:r>
    </w:p>
    <w:p>
      <w:pPr>
        <w:pStyle w:val="Normal"/>
        <w:shd w:fill="FFFFFF" w:val="clear"/>
        <w:ind w:left="19" w:right="5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</w:t>
      </w:r>
      <w:r>
        <w:rPr>
          <w:i/>
          <w:sz w:val="28"/>
          <w:szCs w:val="28"/>
        </w:rPr>
        <w:t>Образовательные задачи:</w:t>
      </w:r>
      <w:r>
        <w:rPr>
          <w:sz w:val="28"/>
          <w:szCs w:val="28"/>
        </w:rPr>
        <w:t xml:space="preserve"> Продолжить формирование экологических знаний учащихся.  Обеспечить восприятие, осмысление и первичное запоминание представлений о заповеднике. Формировать обобщенные представления о явлениях природы весной. Закрепить и расширить знания учащихся о растительном и животном мире своей местности, познакомить на примере отдельных видов растений и животных с красной книгой Кеме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Развивать познавательный интерес и наблюдательность школьников; обогащать словарный запас. Развивать у школьников умение выделять главное, существенное в изучаемом материале, сравнивать и обобщать факты. Создать условия для самостоятельной исследовательской деятельности. Развивать внимание к различным явлениям природы. Развивать эмоциональную и интеллектуальную сферу учащегося через изменчивость природных объектов и закономерную смену я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Воспитывать умение слушать, желание заботиться о растениях и животных, формировать коммуникативную компетенцию учащихся. Воспитывать основы экологической культуры, любознательность, способность любоваться красотой природного ми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занятия: </w:t>
      </w:r>
      <w:r>
        <w:rPr>
          <w:sz w:val="28"/>
          <w:szCs w:val="28"/>
        </w:rPr>
        <w:t>комбинированный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ртуальная экскурсия, </w:t>
      </w:r>
      <w:r>
        <w:rPr>
          <w:rFonts w:cs="Times New Roman" w:ascii="Times New Roman" w:hAnsi="Times New Roman"/>
          <w:sz w:val="28"/>
          <w:szCs w:val="28"/>
        </w:rPr>
        <w:t>предполагающая изучение нового материала и исследовательскую деятельность учащихс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sz w:val="28"/>
          <w:szCs w:val="28"/>
        </w:rPr>
        <w:t>объяснительно-иллюстративный, демонстрационны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следовательский, рассказ, беседа</w:t>
      </w:r>
      <w:r>
        <w:rPr>
          <w:rFonts w:cs="Times New Roman" w:ascii="Times New Roman" w:hAnsi="Times New Roman"/>
          <w:sz w:val="28"/>
          <w:szCs w:val="28"/>
          <w:lang w:val="ru-RU"/>
        </w:rPr>
        <w:t>, опрос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тографии, ноутбук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яч</w:t>
      </w:r>
      <w:r>
        <w:rPr>
          <w:rFonts w:cs="Times New Roman" w:ascii="Times New Roman" w:hAnsi="Times New Roman"/>
          <w:sz w:val="28"/>
          <w:szCs w:val="28"/>
        </w:rPr>
        <w:t>, карточки с заданиями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лан экскурс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блюдения за изменениями в неживой природ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аткая характеристика растительности заповедника «Кузнецкий Алатау»: деревьев, кустарников, трав. (Наблюдения за растительным миром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накомство с животным миром заповедни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явление растений и животных, занесенных в Красную книгу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ка к экскурсии.</w:t>
      </w:r>
      <w:r>
        <w:rPr>
          <w:sz w:val="28"/>
          <w:szCs w:val="28"/>
        </w:rPr>
        <w:t xml:space="preserve"> На предыдущем уроке педагог знакомит обучающихся с задачами, планом проведения экскурсии, оборудованием. Педагог делит класс на 3 подгруппы.</w:t>
      </w:r>
    </w:p>
    <w:p>
      <w:pPr>
        <w:pStyle w:val="Style15"/>
        <w:spacing w:before="0" w:after="0"/>
        <w:ind w:firstLine="708"/>
        <w:rPr/>
      </w:pPr>
      <w:r>
        <w:rPr>
          <w:b/>
          <w:bCs/>
          <w:sz w:val="28"/>
          <w:szCs w:val="28"/>
        </w:rPr>
        <w:t>Ход экскурс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брый день, мои юные фенологи! Я</w:t>
      </w:r>
      <w:r>
        <w:rPr>
          <w:spacing w:val="-5"/>
          <w:sz w:val="28"/>
          <w:szCs w:val="28"/>
        </w:rPr>
        <w:t xml:space="preserve"> приглашаю вас на экскурсию. </w:t>
      </w:r>
      <w:r>
        <w:rPr>
          <w:sz w:val="28"/>
          <w:szCs w:val="28"/>
        </w:rPr>
        <w:t>Тема сегодняшней экскурсии « Наблюдения за сезонными изменениями в природе». Сегодня мы будем наблюдать весенние явления в природе. Но экскурсию мы будем проводить, не выходя из кабинета. Наша с вами экскурсия будет виртуальной. И мы отправимся в заповедник Кузнецкий Алатау. А к какому времени года мы попадем, вы узнаете, отгадав загадк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раскрываю почки,</w:t>
        <w:br/>
        <w:t xml:space="preserve">В зеленые листочки. </w:t>
        <w:br/>
        <w:t>Деревья одеваю,</w:t>
        <w:br/>
        <w:t>Посевы поливаю,</w:t>
        <w:br/>
        <w:t>Движения полна,</w:t>
        <w:br/>
        <w:t xml:space="preserve">Зовут меня… </w:t>
      </w:r>
      <w:r>
        <w:rPr>
          <w:rStyle w:val="Emphasis"/>
          <w:sz w:val="28"/>
          <w:szCs w:val="28"/>
        </w:rPr>
        <w:t>(весна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 xml:space="preserve">Весна - это прекрасное время года! Это пробуждение. </w:t>
      </w:r>
      <w:r>
        <w:rPr>
          <w:sz w:val="28"/>
          <w:szCs w:val="28"/>
        </w:rPr>
        <w:t>Назовите весенние месяцы. Какой сейчас идет месяц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месяц весны называют месяцем света или весной света. В этот месяц наблюдают очень интересное явление на небе “небесный ледоход”. Происходит смена низких серых слоистых облаков на красивые кучевые. </w:t>
      </w:r>
      <w:r>
        <w:rPr>
          <w:spacing w:val="-7"/>
          <w:sz w:val="28"/>
          <w:szCs w:val="28"/>
        </w:rPr>
        <w:t>Эти облака ярко-белого цвета, похожи на клубы дыма, они движутся доволь</w:t>
        <w:softHyphen/>
      </w:r>
      <w:r>
        <w:rPr>
          <w:spacing w:val="-4"/>
          <w:sz w:val="28"/>
          <w:szCs w:val="28"/>
        </w:rPr>
        <w:t xml:space="preserve">но быстро. Обычно кучевые облака бывают только днем. С утра собираются, </w:t>
      </w:r>
      <w:r>
        <w:rPr>
          <w:spacing w:val="-6"/>
          <w:sz w:val="28"/>
          <w:szCs w:val="28"/>
        </w:rPr>
        <w:t>днем клубятся и громоздятся друг на друга, а к вечеру исчезают. Иногда эти об</w:t>
        <w:softHyphen/>
        <w:t xml:space="preserve">лака и совсем не появляются на протяжении всего дня. Это признак устойчивой хорошей погоды. </w:t>
      </w:r>
      <w:r>
        <w:rPr>
          <w:sz w:val="28"/>
          <w:szCs w:val="28"/>
        </w:rPr>
        <w:t>Апрель-весна воды. Как мы назовем весну в мае? Весна цветов. Цветы в мае. Цветение деревьев. Зеленая вес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ждое время года имеет свои признаки. Какие признаки есть у весны?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еречисляют все признаки весны: ночи стали короче, а дни длиннее; изменился снег, появились первые проталины, начался ледоход на река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Когда вы заметили первые признаки весны? Расскажите о своих наблюдениях. </w:t>
      </w:r>
      <w:r>
        <w:rPr>
          <w:i/>
          <w:sz w:val="28"/>
          <w:szCs w:val="28"/>
        </w:rPr>
        <w:t>(Это была ранняя весна. Начал таять снег. Небо стало не такое серое, как зимой. Были голубые просветы. Но еще было холодно, иногда и морозно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вои первые шаги весна начинает с марта. Еще скрипит снег, не затихла зимняя вьюга, а по утрам приветствует весенняя капель. В народе говорят так: “В марте и сзади и спереди зима” или “ март не весна, а послезимье.” Но одна дата в этом месяце, гарантирует приход весны. Это 21 марта, когда день равен ночи, наступает весеннее равноденствие или астрономическая весна. День растет уже не на воробьиный скок, а ночь убывает. Но это не всегда совпадает с фенологической весной – весной в природе. Эта весна, всегда приходит в разное время. И тогда судят о характере весны, ранняя или поздняя, дружная или затяжная. Люди судят по характеру весны по срокам наступления и устойчивости положительных температур и, конечно же, по нашим друзьям растения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 Итак, ребята, мы с вами смогли заметить, что природа ранней весной имеет свои достоинства. А теперь перейдем к наблюдению за изменениями, которые происходят с приходом весны в неживой природе в заповеднике Кузнецкий Алатау. Для этого вы должны зайти на сай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ебята, а вы знаете что такое заповедник? 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 xml:space="preserve">- Согласно Федеральному закону «Об особо охраняемых природных территориях» государственный природный </w:t>
      </w:r>
      <w:r>
        <w:rPr>
          <w:b/>
          <w:bCs/>
          <w:sz w:val="28"/>
          <w:szCs w:val="28"/>
        </w:rPr>
        <w:t>заповедник</w:t>
      </w:r>
      <w:r>
        <w:rPr>
          <w:sz w:val="28"/>
          <w:szCs w:val="28"/>
        </w:rPr>
        <w:t xml:space="preserve"> — одна из категорий особо охраняемых природных территорий исключительно федерального значения, полностью изъятая из хозяйственного использования в целях сохранения природных процессов и явлений, редких и уникальных природных систем, видов растений и животных. 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 xml:space="preserve">- Считается, что первый закон об охране окружающей среды и защите дикой природы был принят 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Шри-Ланке</w:t>
        </w:r>
      </w:hyperlink>
      <w:r>
        <w:rPr>
          <w:sz w:val="28"/>
          <w:szCs w:val="28"/>
        </w:rPr>
        <w:t xml:space="preserve">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III веке до н. э.</w:t>
        </w:r>
      </w:hyperlink>
      <w:r>
        <w:rPr>
          <w:sz w:val="28"/>
          <w:szCs w:val="28"/>
        </w:rPr>
        <w:t xml:space="preserve"> И тогда же, в местечке Михинтале, царём Деванампиятисса был основан первый в мире природный заповедни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сударственный природный заповедник «Кузнецкий Алатау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расположен в Кемеровской области, на площади 412,9 тысяч гектаров в наиболее возвышенной части этого горного хребта. Организованный </w:t>
      </w:r>
      <w:r>
        <w:rPr>
          <w:i/>
          <w:iCs/>
          <w:sz w:val="28"/>
          <w:szCs w:val="28"/>
        </w:rPr>
        <w:t xml:space="preserve">27 </w:t>
      </w:r>
      <w:r>
        <w:rPr>
          <w:sz w:val="28"/>
          <w:szCs w:val="28"/>
        </w:rPr>
        <w:t>декабря 1989 года, он является природоохранной территорией федерального подчинения, где осуществляется комплексная охрана всего спектра экосистем гор Кузнецкого Алатау, северного форпоста Алтае-Саянской горной страны. Площадь охранной зоны 245, 9 тысяч гект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ведник расположен в непосредственной близости от наиболее эксплуатируемых территорий Сибирского региона, между промышленным Кузбассом и сельскохозяйственной Минусинской котловиной. На его территории встречаются около 572 вида растений. Большая часть заповедника Кузнецкого Алатау покрыта горными таежными лесами из пихты, ели и кедровой сосны сибирской, сменяющиеся на восточных склонах сосновыми и лиственничными лесами. Много редких растений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одиола розовая</w:t>
        </w:r>
      </w:hyperlink>
      <w:r>
        <w:rPr>
          <w:sz w:val="28"/>
          <w:szCs w:val="28"/>
        </w:rPr>
        <w:t xml:space="preserve"> (золотой корень)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левзея сафлоровидная</w:t>
        </w:r>
      </w:hyperlink>
      <w:r>
        <w:rPr>
          <w:sz w:val="28"/>
          <w:szCs w:val="28"/>
        </w:rPr>
        <w:t xml:space="preserve"> (маралий корень), венерин башмачок и эндемичных видов. На территории заповедника зарегистрировано 273 видов птиц. Фауна млекопитающих Кузнецкого Алатау включает в себя 65 видов. В том числе: насекомоядные – 11;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укокрылые</w:t>
        </w:r>
      </w:hyperlink>
      <w:r>
        <w:rPr>
          <w:sz w:val="28"/>
          <w:szCs w:val="28"/>
        </w:rPr>
        <w:t xml:space="preserve"> – 9;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грызуны</w:t>
        </w:r>
      </w:hyperlink>
      <w:r>
        <w:rPr>
          <w:sz w:val="28"/>
          <w:szCs w:val="28"/>
        </w:rPr>
        <w:t xml:space="preserve"> – 24; зайцеобразные – 3; хищные – 13; копытные – 5 видов. Это бурозубка крошечная, крупнозубая, бурая, крот алтайский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бурундук</w:t>
        </w:r>
      </w:hyperlink>
      <w:r>
        <w:rPr>
          <w:sz w:val="28"/>
          <w:szCs w:val="28"/>
        </w:rPr>
        <w:t xml:space="preserve">, красно-серая полевка и др. Широко представлены также красная и обыкновенная полевка, барсук, выдра, бурый медведь, лисица обыкновенная, волк и лось. 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Наблюдение за изменениями в неживой природ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осмотрите на небо. Каким оно цветом? Что еще мы можем увидеть на неб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-ка, кто из вас ответит:</w:t>
        <w:br/>
        <w:t>Не огонь, а больно жжёт,</w:t>
        <w:br/>
        <w:t>Не фонарь, а ярко светит,</w:t>
        <w:br/>
        <w:t>И не пекарь, а печёт. (солнц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изменилась высота солнца над горизонтом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ебе тучи растревожит,</w:t>
        <w:br/>
        <w:t>Дождь прогонит проливной.</w:t>
        <w:br/>
        <w:t>Лодке парусной поможет,</w:t>
        <w:br/>
        <w:t>Засвистит в трубе печной…</w:t>
        <w:br/>
        <w:t>Побывал везде на свете</w:t>
        <w:br/>
        <w:t>Озорной, весёлый…(ветер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ой ветер весной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чему тёплый, ласковый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ног, а идут.</w:t>
        <w:br/>
        <w:t>Глаз нет, а плачут. (тучи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ят орлицы по синему небу,</w:t>
        <w:br/>
        <w:t>Крылья распластала, солнышко застлала. (облак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облака весной, а какие зимой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из туч зимой, а что весной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ом бежит, зимой спит,</w:t>
        <w:br/>
        <w:t>Весна настала опять побежала. (рек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было с водоемами зимой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происходит с ними весной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лед движется по водоемам – как называется это явлени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река переполняется водой от растаявшего снега и льда – что происходит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ебята, какой вывод мы можем сделать, наблюдая за изменениями в неживой природе? </w:t>
      </w:r>
      <w:r>
        <w:rPr>
          <w:rStyle w:val="Emphasis"/>
          <w:sz w:val="28"/>
          <w:szCs w:val="28"/>
        </w:rPr>
        <w:t>(Солнце поднимается выше, температура воздуха выше нуля, осадки в виде снега с дождем или дождя, почва в некоторых местах покрыта снегом, но уже появляются проталины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2. Наблюдение за изменениями в жизни растений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А теперь рассмотрим растения. Педагог обучающим предлагает назвать известные им деревья, кустарники, травы; объяснить, чем дерево отличается от кустарника. </w:t>
      </w:r>
      <w:r>
        <w:rPr>
          <w:rStyle w:val="Emphasis"/>
          <w:sz w:val="28"/>
          <w:szCs w:val="28"/>
        </w:rPr>
        <w:t>(Деревья выше кустарников. Они имеют один главный стебель – ствол, от которого отходит много веток с листьями или иглами, как, например, у сосны или ели. Ветви с листвой образуют крону. Кустарники ниже деревьев. У них несколько почти одинаковых по толщине стеблей.)</w:t>
      </w:r>
      <w:r>
        <w:rPr>
          <w:sz w:val="28"/>
          <w:szCs w:val="28"/>
        </w:rPr>
        <w:t xml:space="preserve"> Внимательно посмотрите на деревья. Какого цвета кора? Есть ли листья? Можем ли мы назвать деревья голыми? Почему? Что мы можем увидеть в это время года на деревьях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А как вы думаете, можно ли проверить, пробудилось дерево или нет?</w:t>
        <w:br/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shd w:fill="FFFFFF" w:val="clear"/>
        <w:ind w:left="62" w:firstLine="264"/>
        <w:rPr/>
      </w:pPr>
      <w:r>
        <w:rPr>
          <w:spacing w:val="-4"/>
          <w:sz w:val="28"/>
          <w:szCs w:val="28"/>
        </w:rPr>
        <w:t xml:space="preserve">Проверить это можно, если осторожно срезать сучок березы. С разреза по </w:t>
      </w:r>
      <w:r>
        <w:rPr>
          <w:spacing w:val="-3"/>
          <w:sz w:val="28"/>
          <w:szCs w:val="28"/>
        </w:rPr>
        <w:t xml:space="preserve">бегут светлые капли сока, значит корни уже начали втягивать из почвы влагу. </w:t>
      </w:r>
      <w:r>
        <w:rPr>
          <w:spacing w:val="-6"/>
          <w:sz w:val="28"/>
          <w:szCs w:val="28"/>
        </w:rPr>
        <w:t xml:space="preserve">Но просто так делать на коре зарубки нельзя, т. к. та влага, которая напитала бы </w:t>
      </w:r>
      <w:r>
        <w:rPr>
          <w:spacing w:val="-4"/>
          <w:sz w:val="28"/>
          <w:szCs w:val="28"/>
        </w:rPr>
        <w:t xml:space="preserve">почки, потечет на землю. Дерево постепенно засохнет и погибнет. А ведь для </w:t>
      </w:r>
      <w:r>
        <w:rPr>
          <w:sz w:val="28"/>
          <w:szCs w:val="28"/>
        </w:rPr>
        <w:t>того, чтобы его вырастить, понадобится 40—50 лет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8"/>
          <w:szCs w:val="28"/>
        </w:rPr>
        <w:t xml:space="preserve">В народе есть такая примета: если из березы течет много сока, то лето будет </w:t>
      </w:r>
      <w:r>
        <w:rPr>
          <w:sz w:val="28"/>
          <w:szCs w:val="28"/>
        </w:rPr>
        <w:t>дождливое.</w:t>
      </w:r>
    </w:p>
    <w:p>
      <w:pPr>
        <w:pStyle w:val="Normal"/>
        <w:shd w:fill="FFFFFF" w:val="clear"/>
        <w:rPr/>
      </w:pPr>
      <w:r>
        <w:rPr>
          <w:spacing w:val="-5"/>
          <w:sz w:val="28"/>
          <w:szCs w:val="28"/>
        </w:rPr>
        <w:t xml:space="preserve">Первой из деревьев весной зацветает ольха. </w:t>
      </w:r>
      <w:r>
        <w:rPr>
          <w:spacing w:val="-2"/>
          <w:sz w:val="28"/>
          <w:szCs w:val="28"/>
        </w:rPr>
        <w:t xml:space="preserve">А вот эта лесная красавица - черемуха. Зацветает она в конце мая. Ее </w:t>
      </w:r>
      <w:r>
        <w:rPr>
          <w:spacing w:val="-1"/>
          <w:sz w:val="28"/>
          <w:szCs w:val="28"/>
        </w:rPr>
        <w:t xml:space="preserve">цветение нередко сопровождается заморозками. Заморозки приносят вред цветущим кустарникам черники, земляники, а также молодым листочкам </w:t>
      </w:r>
      <w:r>
        <w:rPr>
          <w:sz w:val="28"/>
          <w:szCs w:val="28"/>
        </w:rPr>
        <w:t>дуба.</w:t>
      </w:r>
    </w:p>
    <w:p>
      <w:pPr>
        <w:pStyle w:val="Style15"/>
        <w:spacing w:before="0" w:after="0"/>
        <w:rPr/>
      </w:pPr>
      <w:r>
        <w:rPr/>
        <w:t xml:space="preserve">- А теперь разделимся на группы, и каждая из групп получит отдельной задание, записанное на карточке. 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Карточка №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акой группе относится растение, которое вы наблюдаете? </w:t>
            </w:r>
            <w:r>
              <w:rPr>
                <w:rStyle w:val="Emphasis"/>
                <w:sz w:val="28"/>
                <w:szCs w:val="28"/>
              </w:rPr>
              <w:t>(Деревья, кустарник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на этом растении листья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и формы листья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ли их на вашем растени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акой группе растений относится ваше растение? </w:t>
            </w:r>
            <w:r>
              <w:rPr>
                <w:rStyle w:val="Emphasis"/>
                <w:sz w:val="28"/>
                <w:szCs w:val="28"/>
              </w:rPr>
              <w:t>(Хвойное или лиственное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на растении плоды и семен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кора вашего растения?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Каждая из микрогрупп характеризует свое растение для других микрогрупп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04" w:right="10" w:hanging="14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осмотрите на землю. Что вы видите вокруг? </w:t>
      </w:r>
      <w:r>
        <w:rPr>
          <w:i/>
          <w:iCs/>
          <w:spacing w:val="-8"/>
          <w:sz w:val="28"/>
          <w:szCs w:val="28"/>
        </w:rPr>
        <w:t>(Множество желтых цве</w:t>
        <w:softHyphen/>
      </w:r>
      <w:r>
        <w:rPr>
          <w:i/>
          <w:iCs/>
          <w:sz w:val="28"/>
          <w:szCs w:val="28"/>
        </w:rPr>
        <w:t>точков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355" w:hanging="0"/>
        <w:rPr>
          <w:i/>
          <w:i/>
          <w:iCs/>
          <w:sz w:val="28"/>
          <w:szCs w:val="28"/>
        </w:rPr>
      </w:pPr>
      <w:r>
        <w:rPr>
          <w:spacing w:val="-5"/>
          <w:sz w:val="28"/>
          <w:szCs w:val="28"/>
        </w:rPr>
        <w:t xml:space="preserve">Как называется это растение? </w:t>
      </w:r>
      <w:r>
        <w:rPr>
          <w:i/>
          <w:iCs/>
          <w:spacing w:val="-5"/>
          <w:sz w:val="28"/>
          <w:szCs w:val="28"/>
        </w:rPr>
        <w:t>(Мать-и-мачеха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04" w:right="14" w:hanging="149"/>
        <w:jc w:val="both"/>
        <w:rPr/>
      </w:pPr>
      <w:r>
        <w:rPr>
          <w:spacing w:val="-4"/>
          <w:sz w:val="28"/>
          <w:szCs w:val="28"/>
        </w:rPr>
        <w:t>Правильно, это мать-и-мачеха. Она появится в начале апреля, на ме</w:t>
        <w:softHyphen/>
      </w:r>
      <w:r>
        <w:rPr>
          <w:sz w:val="28"/>
          <w:szCs w:val="28"/>
        </w:rPr>
        <w:t>стах, где пригревает солнышко.</w:t>
      </w:r>
    </w:p>
    <w:p>
      <w:pPr>
        <w:pStyle w:val="Normal"/>
        <w:shd w:fill="FFFFFF" w:val="clear"/>
        <w:ind w:left="14" w:hanging="0"/>
        <w:rPr/>
      </w:pPr>
      <w:r>
        <w:rPr>
          <w:spacing w:val="-3"/>
          <w:sz w:val="28"/>
          <w:szCs w:val="28"/>
        </w:rPr>
        <w:t>Это удивительное растение, оно может предсказывать погоду. В ясные ве</w:t>
        <w:softHyphen/>
      </w:r>
      <w:r>
        <w:rPr>
          <w:spacing w:val="-5"/>
          <w:sz w:val="28"/>
          <w:szCs w:val="28"/>
        </w:rPr>
        <w:t xml:space="preserve">сенние дни желтеют золотыми звездочками эти цветы. Но стоит показаться на небе дождливой туче, и звездочки погаснут — закроются цветы. Это растение </w:t>
      </w:r>
      <w:r>
        <w:rPr>
          <w:sz w:val="28"/>
          <w:szCs w:val="28"/>
        </w:rPr>
        <w:t>лекарственное и используется в медицин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ландыша </w:t>
      </w:r>
      <w:r>
        <w:rPr>
          <w:sz w:val="28"/>
          <w:szCs w:val="28"/>
        </w:rPr>
        <w:t>белые цветочки, очень похожие на колокольчики.</w:t>
        <w:br/>
        <w:t>Не на всех ландышах бывают цветы.Первый раз ландыш цветет в возрасте 7 лет. Всего корневище ландыша живет 21 год, а цветет всего 2-3 раза за свою жизнь. Цветы ландыша превращаются в красные ягоды.Трогать их нельзя, тем более есть. Они ядовиты. Но тем не менее из ландыша изготавливают лекарственные средства для улучшения работы сердц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ие еще первоцветы растут в Кузнецом Алатау? </w:t>
      </w:r>
      <w:r>
        <w:rPr>
          <w:i/>
          <w:sz w:val="28"/>
          <w:szCs w:val="28"/>
        </w:rPr>
        <w:t>(ответы детей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Итак, какие изменения в жизни растений произошли с наступлением весны? </w:t>
      </w:r>
      <w:r>
        <w:rPr>
          <w:i/>
          <w:sz w:val="28"/>
          <w:szCs w:val="28"/>
        </w:rPr>
        <w:t>(Ранней весной на деревьях и кустарниках нет листьев, но можно заметить набухшие почки, а также плоды и семена. Цвет коры деревьев и кустарников яркий, по сравнению с другими сезонами. Травы не наблюдается.)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Наблюдение за изменениями в жизни животных.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/>
      </w:pPr>
      <w:r>
        <w:rPr>
          <w:sz w:val="28"/>
          <w:szCs w:val="28"/>
        </w:rPr>
        <w:t>-</w:t>
      </w:r>
      <w:r>
        <w:rPr>
          <w:spacing w:val="-5"/>
          <w:sz w:val="28"/>
          <w:szCs w:val="28"/>
        </w:rPr>
        <w:t>Посмотрите снова вокруг и отправимся дальше.</w:t>
      </w:r>
      <w:r>
        <w:rPr>
          <w:spacing w:val="-4"/>
          <w:sz w:val="28"/>
          <w:szCs w:val="28"/>
        </w:rPr>
        <w:t xml:space="preserve"> Как вы думаете, кто приносит весну на крыльях? </w:t>
      </w:r>
      <w:r>
        <w:rPr>
          <w:i/>
          <w:iCs/>
          <w:spacing w:val="-4"/>
          <w:sz w:val="28"/>
          <w:szCs w:val="28"/>
        </w:rPr>
        <w:t xml:space="preserve">(Грачи, скворцы и </w:t>
      </w:r>
      <w:r>
        <w:rPr>
          <w:b/>
          <w:bCs/>
          <w:i/>
          <w:iCs/>
          <w:w w:val="84"/>
          <w:sz w:val="28"/>
          <w:szCs w:val="28"/>
        </w:rPr>
        <w:t>т.д.)</w:t>
      </w:r>
      <w:r>
        <w:rPr>
          <w:spacing w:val="-6"/>
          <w:sz w:val="28"/>
          <w:szCs w:val="28"/>
        </w:rPr>
        <w:t xml:space="preserve"> Все вы правы, но не совсем. Весну приносит на хвосте маленькая птич</w:t>
        <w:softHyphen/>
      </w:r>
      <w:r>
        <w:rPr>
          <w:sz w:val="28"/>
          <w:szCs w:val="28"/>
        </w:rPr>
        <w:t>ка-трясогузка.</w:t>
      </w:r>
    </w:p>
    <w:p>
      <w:pPr>
        <w:pStyle w:val="Normal"/>
        <w:shd w:fill="FFFFFF" w:val="clear"/>
        <w:ind w:left="24" w:right="24" w:firstLine="211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Трясогузка своим хвостиком (как говорят в народе) разбивает лед на реке. Прилетят грачи, покричат, покричат, походят по льду, да только сделать ни</w:t>
        <w:softHyphen/>
        <w:t>чего не могут. Скворцы тоже не в силах лед взломать, но вот прилетит трясо</w:t>
        <w:softHyphen/>
        <w:t>гузка и сразу на реку. Походит по берегу, перелетит на лед и хлоп-хлоп хво</w:t>
        <w:softHyphen/>
      </w:r>
      <w:r>
        <w:rPr>
          <w:spacing w:val="-3"/>
          <w:sz w:val="28"/>
          <w:szCs w:val="28"/>
        </w:rPr>
        <w:t>стиком. Бегает птичка по льду, трясет хвостиком, лед разбивает. А как разо</w:t>
        <w:softHyphen/>
      </w:r>
      <w:r>
        <w:rPr>
          <w:spacing w:val="-4"/>
          <w:sz w:val="28"/>
          <w:szCs w:val="28"/>
        </w:rPr>
        <w:t xml:space="preserve">бьет, поднатужится речка и сбросит с себя ледяные оковы. Вот как интересно </w:t>
      </w:r>
      <w:r>
        <w:rPr>
          <w:sz w:val="28"/>
          <w:szCs w:val="28"/>
        </w:rPr>
        <w:t>бывает!</w:t>
      </w:r>
    </w:p>
    <w:p>
      <w:pPr>
        <w:pStyle w:val="Style15"/>
        <w:spacing w:before="0" w:after="0"/>
        <w:rPr/>
      </w:pPr>
      <w:r>
        <w:rPr>
          <w:spacing w:val="-6"/>
          <w:sz w:val="28"/>
          <w:szCs w:val="28"/>
        </w:rPr>
        <w:t xml:space="preserve">В марте прилетают грачи, а за ними скворцы. Первая забота птиц — гнездо свить для детей. Нелегко без рук и топора построить избенку. </w:t>
      </w:r>
      <w:r>
        <w:rPr>
          <w:rStyle w:val="StrongEmphasis"/>
          <w:sz w:val="28"/>
          <w:szCs w:val="28"/>
        </w:rPr>
        <w:t>Скворцы</w:t>
      </w:r>
      <w:r>
        <w:rPr>
          <w:sz w:val="28"/>
          <w:szCs w:val="28"/>
        </w:rPr>
        <w:t xml:space="preserve"> приносят большую пользу – выкармливая птенцов, скворцы прилетают 200-300 раз в день.За это время приносит примерно 300 граммов – норма для птенцов. Сам весит 80 грамм. Скворцы – замечательные звукоподражатели – зябликов, дроздов, иволги, могут заквакать лягушкой или залаять собакой. </w:t>
      </w:r>
      <w:r>
        <w:rPr>
          <w:rStyle w:val="StrongEmphasis"/>
          <w:sz w:val="28"/>
          <w:szCs w:val="28"/>
        </w:rPr>
        <w:t>Грач</w:t>
      </w:r>
      <w:r>
        <w:rPr>
          <w:sz w:val="28"/>
          <w:szCs w:val="28"/>
        </w:rPr>
        <w:t xml:space="preserve"> – вестник весны. Еще во многих местах лежит снег, еще нередки ночные морозы, а они уже прилетели. Первое время грачи отыскивают корм на размокших дорогах. Но вот весна вступает в свои права, и грачи принялись за дело, строят новые гнезда, ремонтируют старые. На нескольких деревьях может разместиться целый грачиный городок. Шум и гам слышится издалека. Грач – полезная птица. Он уничтожает личинки вредных насекомых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меняется жизнь птиц с приходом весны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9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стречают весну звери? Весной у </w:t>
      </w:r>
      <w:r>
        <w:rPr>
          <w:b/>
          <w:sz w:val="28"/>
          <w:szCs w:val="28"/>
        </w:rPr>
        <w:t>белки</w:t>
      </w:r>
      <w:r>
        <w:rPr>
          <w:sz w:val="28"/>
          <w:szCs w:val="28"/>
        </w:rPr>
        <w:t xml:space="preserve"> появляется 3-6 маленьких беспомощных бельчат, каждый весом всего 8 граммов. Белка кормит их молоком. Питается орехами, грибами, ягодами, почками. Желудями, у яблок и груш поедает только семена, мякоть бросает, может утащить яйца или птенцов из птичьих гнезд. Линяет 2 раза в год. Весной меняет серый зимний наряд на рыжий, летний.</w:t>
      </w:r>
      <w:r>
        <w:rPr>
          <w:rStyle w:val="StrongEmphasis"/>
          <w:sz w:val="28"/>
          <w:szCs w:val="28"/>
        </w:rPr>
        <w:t xml:space="preserve"> Еж </w:t>
      </w:r>
      <w:r>
        <w:rPr>
          <w:sz w:val="28"/>
          <w:szCs w:val="28"/>
        </w:rPr>
        <w:t xml:space="preserve">просыпается рано весной, активно поедает насекомых, лягушек, мышей. Змей. В апреле появляется потомство от3 до 7, голенькие, неколючие, но уже через несколько часов покрываются белыми и темными иголками, глаза открывают через 2 недели. Ежиха кормит своих детенышей молоком. Ежи – ночные животные. Видят плохо, но при помощи своего носа обнаруживает врага. У ежа 6000-7000 иголок. В конце марта просыпаются </w:t>
      </w:r>
      <w:r>
        <w:rPr>
          <w:b/>
          <w:sz w:val="28"/>
          <w:szCs w:val="28"/>
        </w:rPr>
        <w:t xml:space="preserve">медведи </w:t>
      </w:r>
      <w:r>
        <w:rPr>
          <w:sz w:val="28"/>
          <w:szCs w:val="28"/>
        </w:rPr>
        <w:t xml:space="preserve">от зимней спячки. Хорошо плавают, хорошо лазают по деревьям. В конце зимы появляются медвежата 2, они такие маленькие, что могут уместиться на ладони взрослого человека. Рождаются слепыми, греются возле матери и посасывают молоко. Начинают расти, когда выходят из берлоги и растут очень быстро. </w:t>
      </w:r>
      <w:r>
        <w:rPr>
          <w:b/>
          <w:sz w:val="28"/>
          <w:szCs w:val="28"/>
        </w:rPr>
        <w:t>Шмель</w:t>
      </w:r>
      <w:r>
        <w:rPr>
          <w:sz w:val="28"/>
          <w:szCs w:val="28"/>
        </w:rPr>
        <w:t xml:space="preserve"> появляется рано весной.</w:t>
      </w:r>
      <w:r>
        <w:rPr>
          <w:spacing w:val="-3"/>
          <w:sz w:val="28"/>
          <w:szCs w:val="28"/>
        </w:rPr>
        <w:t xml:space="preserve"> Шмели строят свои гнезда в земле, в старых мышиных или кротовых нор</w:t>
        <w:softHyphen/>
        <w:t xml:space="preserve">ках. Это полезное насекомое, но у него немало врагов. Шмелей ловят птицы, </w:t>
      </w:r>
      <w:r>
        <w:rPr>
          <w:sz w:val="28"/>
          <w:szCs w:val="28"/>
        </w:rPr>
        <w:t>личинки, и небольшой запас меда в гнезде привлекают мышей, ежей, даже лисиц.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>Рассмотрев растения и животных, обучающиеся выявляют какие из них занесены в красную книгу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о последнего времени люди мало задумывались над тем, что все её богатства не вечны, что они нуждаются в защите, пополнении и бережном отношении. Грубое вмешательство человека в природу привело к истреблению лесов, истощению почв, гибели отдельных видов растительности и животных, обмелению рек, образованию пустын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этому охрана природы подразумевает охрану всей жизни на Земле. Во всем мире сейчас ведется борьба за разумное отношение к природе, разумную деятельность человека, которая не оказывала бы губительного влияния на природ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-за губительного сбора многие травянистые растения находятся под угрозой исчезновения и занесения в Красную книгу – это почти все весенние цветы: подснежник белоснежный, медуница, купальница, первоцвет, ландыш майский, различные колокольчики, а также кувшинка белая и др. Из кустарников сильно истреблен можжевельник. 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4.Подведение итогов на занятии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 сейчас проверим, кто из вас был самым внимательны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 примету, не относящуюся к весне:</w:t>
        <w:br/>
        <w:t>A. воздух становится день ото дня всё теплее;</w:t>
        <w:br/>
        <w:t>Б. солнце поднимается всё выше;</w:t>
        <w:br/>
        <w:t>B. небо покрыто серыми туч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чем связано повышение температуры воздуха весной?</w:t>
        <w:br/>
        <w:t>A. с высотой солнца над горизонтом;</w:t>
        <w:br/>
        <w:t>Б. с таянием снега;</w:t>
        <w:br/>
        <w:t>B. с прилётом пти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чем связано явление половодья?</w:t>
        <w:br/>
        <w:t>A. много льда в водоёмах;</w:t>
        <w:br/>
        <w:t>Б. много талой воды;</w:t>
        <w:br/>
        <w:t>B. много дождей идёт.</w:t>
      </w:r>
    </w:p>
    <w:p>
      <w:pPr>
        <w:pStyle w:val="Style15"/>
        <w:spacing w:before="0" w:after="0"/>
        <w:rPr/>
      </w:pPr>
      <w:r>
        <w:rPr/>
        <w:t>- Ребята, после нашей экскурсии, давайте сделаем общие выводы о том, как изменилась природа весной. На карточке отметьте, какие изменения в неживой и живой природе мы наблюдали на экскурсии.</w:t>
      </w:r>
    </w:p>
    <w:tbl>
      <w:tblPr>
        <w:tblW w:w="8140" w:type="dxa"/>
        <w:jc w:val="left"/>
        <w:tblInd w:w="12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40"/>
      </w:tblGrid>
      <w:tr>
        <w:trPr/>
        <w:tc>
          <w:tcPr>
            <w:tcW w:w="8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арточка №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Как изменилась природа весной? Подчеркните правильные ответ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ся листопад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еревьях появляются поч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ература воздуха ниже ну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ы прилетают с юг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ляются протали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аял сне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 покрылась снег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ляется тра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овится тепле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ы улетели на ю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ревают ябло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коры деревьев более яркий. 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Затем учащиеся вместе с учителем проверяют правильность выполнения зада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—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4;&#1088;&#1080;-&#1051;&#1072;&#1085;&#1082;&#1072;" TargetMode="External"/><Relationship Id="rId3" Type="http://schemas.openxmlformats.org/officeDocument/2006/relationships/hyperlink" Target="http://ru.wikipedia.org/wiki/III_&#1074;&#1077;&#1082;_&#1076;&#1086;_&#1085;._&#1101;." TargetMode="External"/><Relationship Id="rId4" Type="http://schemas.openxmlformats.org/officeDocument/2006/relationships/hyperlink" Target="http://ru.wikipedia.org/wiki/&#1056;&#1086;&#1076;&#1080;&#1086;&#1083;&#1072;_&#1088;&#1086;&#1079;&#1086;&#1074;&#1072;&#1103;" TargetMode="External"/><Relationship Id="rId5" Type="http://schemas.openxmlformats.org/officeDocument/2006/relationships/hyperlink" Target="http://ru.wikipedia.org/wiki/&#1051;&#1077;&#1074;&#1079;&#1077;&#1103;_&#1089;&#1072;&#1092;&#1083;&#1086;&#1088;&#1086;&#1074;&#1080;&#1076;&#1085;&#1072;&#1103;" TargetMode="External"/><Relationship Id="rId6" Type="http://schemas.openxmlformats.org/officeDocument/2006/relationships/hyperlink" Target="http://ru.wikipedia.org/wiki/&#1056;&#1091;&#1082;&#1086;&#1082;&#1088;&#1099;&#1083;&#1099;&#1077;" TargetMode="External"/><Relationship Id="rId7" Type="http://schemas.openxmlformats.org/officeDocument/2006/relationships/hyperlink" Target="http://ru.wikipedia.org/wiki/&#1043;&#1088;&#1099;&#1079;&#1091;&#1085;&#1099;" TargetMode="External"/><Relationship Id="rId8" Type="http://schemas.openxmlformats.org/officeDocument/2006/relationships/hyperlink" Target="http://ru.wikipedia.org/wiki/&#1041;&#1091;&#1088;&#1091;&#1085;&#1076;&#1091;&#1082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9:00Z</dcterms:created>
  <dc:creator>супер</dc:creator>
  <dc:description/>
  <dc:language>en-US</dc:language>
  <cp:lastModifiedBy>Nightwind</cp:lastModifiedBy>
  <dcterms:modified xsi:type="dcterms:W3CDTF">2015-01-21T11:59:00Z</dcterms:modified>
  <cp:revision>2</cp:revision>
  <dc:subject/>
  <dc:title>Тема занятия: « Наблюдения за сезонными изменениями в природе»</dc:title>
</cp:coreProperties>
</file>