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– конспект урока по математике «Новогоднее путешествие» 2 класс. Тема «Закрепление  изученного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урока: </w:t>
      </w:r>
      <w:r>
        <w:rPr>
          <w:rFonts w:cs="Times New Roman" w:ascii="Times New Roman" w:hAnsi="Times New Roman"/>
          <w:bCs/>
          <w:sz w:val="28"/>
          <w:szCs w:val="28"/>
        </w:rPr>
        <w:t>повторение и закрепление изученного материал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урока:</w:t>
      </w:r>
    </w:p>
    <w:p>
      <w:pPr>
        <w:pStyle w:val="Style17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тельные: </w:t>
      </w:r>
      <w:r>
        <w:rPr>
          <w:rFonts w:cs="Times New Roman" w:ascii="Times New Roman" w:hAnsi="Times New Roman"/>
          <w:b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пражнение в способах устного сложения и вычитания с переходом через десяток, закрепление умения складывать и вычитать на основе знаний о нумерации;  повторение знаний геометрического материала; решение задачи и  уравнений;  </w:t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вающие: </w:t>
      </w:r>
      <w:r>
        <w:rPr>
          <w:rFonts w:cs="Times New Roman" w:ascii="Times New Roman" w:hAnsi="Times New Roman"/>
          <w:sz w:val="28"/>
          <w:szCs w:val="28"/>
        </w:rPr>
        <w:t>содействие формированию и развитию учебно-информационных умений и навыков младших школьников, развитие логического мышления и речи;</w:t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ывающие: </w:t>
      </w:r>
      <w:r>
        <w:rPr>
          <w:rFonts w:cs="Times New Roman" w:ascii="Times New Roman" w:hAnsi="Times New Roman"/>
          <w:sz w:val="28"/>
          <w:szCs w:val="28"/>
        </w:rPr>
        <w:t>воспитание сплочённости классного коллектива,  содействие осознанию учащимися ценности дружбы, поддержки и взаимовыручки.</w:t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ьютер и проектор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слайдов по изучаемому разделу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гменты мультфильмов  и песе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 xml:space="preserve">: повторение и закрепление изученного  материала. 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изационный момент. </w:t>
      </w:r>
      <w:r>
        <w:rPr>
          <w:rFonts w:cs="Times New Roman" w:ascii="Times New Roman" w:hAnsi="Times New Roman"/>
          <w:bCs/>
          <w:sz w:val="28"/>
          <w:szCs w:val="28"/>
        </w:rPr>
        <w:t>Приветствие учащихся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Встаньте ровненько, настройтесь на работу. Садитесь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еперь  проверь, дружок,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готов начать урок?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ли на месте,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ли в порядке,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а, книжка и тетрадка?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и правильно сидят?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ь внимательно глядят?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II. Объявление темы и целей урок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слайд 1)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. </w:t>
      </w:r>
      <w:r>
        <w:rPr>
          <w:rFonts w:cs="Times New Roman" w:ascii="Times New Roman" w:hAnsi="Times New Roman"/>
          <w:sz w:val="28"/>
          <w:szCs w:val="28"/>
        </w:rPr>
        <w:t xml:space="preserve"> У нас сегодня необычный урок – новогоднее сказочное путешествие (слайд 2). А кто самый желанный гость на новогоднем празднике? Конечно, Дедушка Мороз. Сегодня Дедушка Мороз должен развести детям подарки и предлагает  вам, ребята,  поехать вместе с ним. Поедем? 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онстрация  фрагмента мультфильма «Дед Мороз и Серый волк» (слайд 3). Но что это? Хитрый Волк нарядился Дедом Морозом и хочет все подарки забрать себе. Что же теперь делать? Дедушка Мороз прислал нам письмо (слайд 4).: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рогие ребята!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ути у волка встречаются математические задания. Помогите мне с ними справиться, чтобы вернуть подарки.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ш Дедушка Мороз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ожем Дедушке?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III. Устный счет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бота с тестовым материалом (слайд 5)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есты  (слайды 5-12, ответ по щелчку на варианты ответов).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Выбери знак, пропущенный в записи: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>40 мин…1 ча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.=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. &lt;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. &gt;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Сколько яблок в трёх пакетах, если в каждом пакете по 10 яблок: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.13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. 30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. 20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Найди сумму длин трёх отрезков мишуры, если первый имеет дли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 см, второй 4 см, третий 3 см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.13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. 9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. 12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Выбери выражение, которое имеет наибольшее значение: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.32-5+20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. 56-10+1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. 28+20+1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6. Выбери знаки арифметических действий, пропущенных в выражении: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70=48… 8… 30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.-  -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. +  -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. -  +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7. Увеличь 35 на четыре десятка. Какое число получилось?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.75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. 39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. 31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8. Какое из данных математических выражений является уравнением: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.94-6=88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. Х+7=24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. 97&gt;92+3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олодцы! (слайд 1)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кройте тетради , запишите число 15 декабря , классная работа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писывают  цифру  7 ( слайд 13- 14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. Закрепление решений уравнений.</w:t>
      </w:r>
      <w:r>
        <w:rPr>
          <w:rFonts w:cs="Times New Roman" w:ascii="Times New Roman" w:hAnsi="Times New Roman"/>
          <w:sz w:val="28"/>
          <w:szCs w:val="28"/>
        </w:rPr>
        <w:t xml:space="preserve"> Мы уже встречались с этим понятием. Давайте вспомним, что вы знаете об уравнении?</w:t>
      </w:r>
    </w:p>
    <w:p>
      <w:pPr>
        <w:pStyle w:val="Normal"/>
        <w:keepNext w:val="tru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РАВНЕНИЕ </w:t>
      </w:r>
      <w:r>
        <w:rPr>
          <w:rFonts w:cs="Times New Roman" w:ascii="Times New Roman" w:hAnsi="Times New Roman"/>
          <w:bCs/>
          <w:sz w:val="28"/>
          <w:szCs w:val="28"/>
        </w:rPr>
        <w:t>– это равенство, содержащее неизвестное число, которое нужно найти.</w:t>
      </w:r>
    </w:p>
    <w:p>
      <w:pPr>
        <w:pStyle w:val="Normal"/>
        <w:keepNext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известное число обозначают латинскими буквами.</w:t>
      </w:r>
    </w:p>
    <w:p>
      <w:pPr>
        <w:pStyle w:val="Normal"/>
        <w:keepNext w:val="true"/>
        <w:autoSpaceDE w:val="false"/>
        <w:spacing w:lineRule="auto" w:line="240" w:before="0" w:after="0"/>
        <w:ind w:firstLine="36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Что значит решить это уравнение.?</w:t>
      </w:r>
    </w:p>
    <w:p>
      <w:pPr>
        <w:pStyle w:val="Normal"/>
        <w:keepNext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ить уравнение – это значит найти такие значения Х, при которых равенство будет верным</w:t>
      </w:r>
      <w:r>
        <w:rPr>
          <w:rFonts w:eastAsia="Calibri" w:cs="Times New Roman" w:ascii="Times New Roman" w:hAnsi="Times New Roman"/>
          <w:b/>
          <w:bCs/>
          <w:i/>
          <w:sz w:val="28"/>
          <w:szCs w:val="28"/>
          <w:lang w:eastAsia="en-US"/>
        </w:rPr>
        <w:t>).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 что нам поможет решить правильно уравнение?(</w:t>
      </w:r>
      <w:r>
        <w:rPr>
          <w:b/>
          <w:bCs/>
          <w:shadow/>
          <w:color w:val="8DB3E2"/>
          <w:kern w:val="2"/>
          <w:sz w:val="72"/>
          <w:szCs w:val="72"/>
        </w:rPr>
        <w:t xml:space="preserve"> </w:t>
      </w:r>
      <w:r>
        <w:rPr>
          <w:b/>
          <w:bCs/>
          <w:shadow/>
          <w:color w:val="8DB3E2"/>
          <w:kern w:val="2"/>
          <w:sz w:val="24"/>
          <w:szCs w:val="24"/>
        </w:rPr>
        <w:t>Модель решения уравнения)(слайд 16-17)</w:t>
      </w:r>
    </w:p>
    <w:p>
      <w:pPr>
        <w:pStyle w:val="Heading3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ешите  уравнение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 Решение уравнени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слайды 18-20). Проверка решения по щелчку мыши.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60+х=90        Х-8=10       14-Х=8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Физ.минутк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слайд 22).</w:t>
      </w:r>
    </w:p>
    <w:p>
      <w:pPr>
        <w:pStyle w:val="Heading3"/>
        <w:spacing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воре мороз и ветер, </w:t>
      </w:r>
    </w:p>
    <w:p>
      <w:pPr>
        <w:pStyle w:val="Heading3"/>
        <w:spacing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дворе гуляют дети.</w:t>
      </w:r>
    </w:p>
    <w:p>
      <w:pPr>
        <w:pStyle w:val="Heading3"/>
        <w:spacing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чки, ручки согревают, </w:t>
      </w:r>
    </w:p>
    <w:p>
      <w:pPr>
        <w:pStyle w:val="Heading3"/>
        <w:spacing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и, ручки потирают.</w:t>
      </w:r>
    </w:p>
    <w:p>
      <w:pPr>
        <w:pStyle w:val="Heading3"/>
        <w:spacing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не зябли наши ножки, </w:t>
      </w:r>
    </w:p>
    <w:p>
      <w:pPr>
        <w:pStyle w:val="Heading3"/>
        <w:spacing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топаем немножко.</w:t>
      </w:r>
    </w:p>
    <w:p>
      <w:pPr>
        <w:pStyle w:val="Heading3"/>
        <w:spacing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мороз не страшен, </w:t>
      </w:r>
    </w:p>
    <w:p>
      <w:pPr>
        <w:pStyle w:val="Heading3"/>
        <w:spacing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 мы теперь попляшем.   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епление решений уравнений( слайд 23-24)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>Проверьте свою работу и оцените себя.</w:t>
      </w:r>
      <w:r>
        <w:rPr>
          <w:rFonts w:eastAsia="Calibri" w:cs="Times New Roman" w:ascii="Times New Roman" w:hAnsi="Times New Roman"/>
          <w:i/>
          <w:sz w:val="32"/>
          <w:szCs w:val="32"/>
          <w:lang w:eastAsia="en-US"/>
        </w:rPr>
        <w:t xml:space="preserve"> (учитель открывает закрытые в примерах числа, ученики проверяют свои результаты, оценивая себя знаками «-» и «+»)    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</w:rPr>
        <w:t>. Решение задач.</w:t>
      </w:r>
    </w:p>
    <w:p>
      <w:pPr>
        <w:pStyle w:val="Heading3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слайд 25). Для украшения ёлки купили 18 синих шаров, а красных 9</w:t>
      </w:r>
    </w:p>
    <w:p>
      <w:pPr>
        <w:pStyle w:val="Heading3"/>
        <w:spacing w:before="0" w:after="0"/>
        <w:ind w:left="108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шаров. На сколько синих шаров куплено больше, чем красных? Проверка решения. Ёлка украшена (слайд 26).</w:t>
      </w:r>
    </w:p>
    <w:p>
      <w:pPr>
        <w:pStyle w:val="Heading3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слайд 21). Мама купила к празднику 46   шоколадных конфет, а карамелек на 6 меньше. Сколько всего конфет  купила мама? Проверка решения (слайд 27)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Молодцы! (слайд 28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Сравнение выражени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слайд 29)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+30….70-10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5+3…..29-1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8-40…68-60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6+20…76-20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7+7…..41-6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 дм 1 см…40 см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5 см…2 дм 5 см</w:t>
      </w:r>
    </w:p>
    <w:p>
      <w:pPr>
        <w:pStyle w:val="Heading3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Нахождение значения выражений в несколько действи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слайды 31-34). Ответ по щелчку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5+30-3+7-10-5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92-20+6-5-50+4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62-40+5+2+50-4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олодцы! (слайд 35)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олодцы! (слайд 36).</w:t>
      </w:r>
    </w:p>
    <w:p>
      <w:pPr>
        <w:pStyle w:val="Heading3"/>
        <w:spacing w:before="280" w:after="0"/>
        <w:ind w:left="180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Calibri" w:cs="Times New Roman" w:ascii="Times New Roman" w:hAnsi="Times New Roman"/>
          <w:sz w:val="28"/>
          <w:u w:val="single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Рефлексия деятельности. (слайд 37, 38)</w:t>
      </w:r>
    </w:p>
    <w:p>
      <w:pPr>
        <w:pStyle w:val="Heading3"/>
        <w:spacing w:before="28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Цель: осознание учащимися УД, самооценка результатов своей деятельности и всего класса.</w:t>
      </w:r>
    </w:p>
    <w:p>
      <w:pPr>
        <w:pStyle w:val="Heading3"/>
        <w:spacing w:before="28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бята, вспомните, какую цель мы ставили с вами в начале урока 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Heading3"/>
        <w:spacing w:before="28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гли мы этой цели? </w:t>
      </w:r>
      <w:r>
        <w:rPr>
          <w:rFonts w:cs="Times New Roman" w:ascii="Times New Roman" w:hAnsi="Times New Roman"/>
          <w:i/>
          <w:sz w:val="28"/>
          <w:szCs w:val="28"/>
        </w:rPr>
        <w:t>(Да)</w:t>
      </w:r>
    </w:p>
    <w:p>
      <w:pPr>
        <w:pStyle w:val="Heading3"/>
        <w:spacing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уравнение?</w:t>
      </w:r>
    </w:p>
    <w:p>
      <w:pPr>
        <w:pStyle w:val="Heading3"/>
        <w:spacing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начит решить уравнение?</w:t>
      </w:r>
    </w:p>
    <w:p>
      <w:pPr>
        <w:pStyle w:val="Heading3"/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ужно делать тем ребятам, которые испытывали трудности при работе с уравнениями? (высказывания учащихся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ебята, мы выполнили все задания, давайте посмотрим, попал ли Дедушка Мороз на ёлку к лесным жителям? (слайд 33, фрагмент мультфильма).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 Вот и закончилась сказка, подошёл к концу и наш урок. Он вам понравился? Закройте глазки на минутку и вспомните все, что было на этом уроке, какие задания мы выполняли, с чем работали. Ученики 2 класса МОЛОДЦЫ! 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Arial" w:hAnsi="Arial" w:eastAsia="Times New Roman" w:cs="Arial"/>
      <w:b/>
      <w:bCs/>
      <w:color w:val="BF6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BF6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C0">
    <w:name w:val="c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7:37:00Z</dcterms:created>
  <dc:creator>Виктор</dc:creator>
  <dc:description/>
  <dc:language>en-US</dc:language>
  <cp:lastModifiedBy>Users</cp:lastModifiedBy>
  <cp:lastPrinted>2016-12-13T21:36:00Z</cp:lastPrinted>
  <dcterms:modified xsi:type="dcterms:W3CDTF">2016-12-13T17:37:00Z</dcterms:modified>
  <cp:revision>2</cp:revision>
  <dc:subject/>
  <dc:title/>
</cp:coreProperties>
</file>