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амятка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Если возникли пробле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есять советов родителям первоклассников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Трудности и связанные с ними проблемы так многообразны и переплетены друг с другом, что родителям, как правило, не хватает терпения и понимания. Но больше всех страдает сам ребёнок. Иногда всё начинается, казалось бы, с незначительных вещей: медленный темп работы, трудности в запоминании букв, неумение сосредоточиться. Чем позднее родители начинают обращать внимание на школьные проблемы, чем безразличнее будут относиться к неудачам ребёнка, тем тяжелее будет разорвать порочный круг. Постоянные неудачи настолько обескураживают ребёнка, что трудности «переползают» с одного предмета на друг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Начинается серьёзное отставание ребёнка в учёбе, потеря к ней интереса и веры в свои силы. Ребёнок сдаётся: начинает считать себя беспомощным, неспособным, а все свои старания – бесполезными. Не только слово, но и просто отношение, которое вы демонстрируете укоряющим взглядом, интонацией, жестом, говорят ребёнку порой больше громких слов. Для него не столь существенно, чем вы недовольны, за что ругаете, в чём упрекаете – за плохие отметки или за плохое поведение, за то, что вертится на уроке или за то, что не понял учебное задание. Смысл один: меня ругают – значит, я плохой, ни на что не гожус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же могут родители, если школьные трудности всё же появилис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ервое</w:t>
      </w:r>
      <w:r>
        <w:rPr>
          <w:rFonts w:cs="Times New Roman" w:ascii="Times New Roman" w:hAnsi="Times New Roman"/>
          <w:sz w:val="24"/>
          <w:szCs w:val="24"/>
        </w:rPr>
        <w:t xml:space="preserve"> – не рассматривайте их как личную трагедию, не отчаивайтесь и, главное, старайтесь не показать своего огорчения и недовольства. Помните: ваша главная задача – помочь ребёнку. Поэтому </w:t>
      </w:r>
      <w:r>
        <w:rPr>
          <w:rFonts w:cs="Times New Roman" w:ascii="Times New Roman" w:hAnsi="Times New Roman"/>
          <w:b/>
          <w:sz w:val="24"/>
          <w:szCs w:val="24"/>
        </w:rPr>
        <w:t>принимайте и любите его таким, какой он есть,</w:t>
      </w:r>
      <w:r>
        <w:rPr>
          <w:rFonts w:cs="Times New Roman" w:ascii="Times New Roman" w:hAnsi="Times New Roman"/>
          <w:sz w:val="24"/>
          <w:szCs w:val="24"/>
        </w:rPr>
        <w:t xml:space="preserve"> тогда ему будет легче и в школе.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Второе</w:t>
      </w:r>
      <w:r>
        <w:rPr>
          <w:rFonts w:cs="Times New Roman" w:ascii="Times New Roman" w:hAnsi="Times New Roman"/>
          <w:sz w:val="24"/>
          <w:szCs w:val="24"/>
        </w:rPr>
        <w:t xml:space="preserve"> – настройтесь и подготовьтесь к тому, что вам предстоит длительная совместная работа с ребёнком (одному ему не справиться со своими проблемам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етье</w:t>
      </w:r>
      <w:r>
        <w:rPr>
          <w:rFonts w:cs="Times New Roman" w:ascii="Times New Roman" w:hAnsi="Times New Roman"/>
          <w:sz w:val="24"/>
          <w:szCs w:val="24"/>
        </w:rPr>
        <w:t xml:space="preserve"> – ваша главная помощь: поддерживать его уверенность в своих силах, постараться снять с него чувство напряжения и вины за неудачи. Если вы заняты своими делами и урываете минутку, чтобы спросить, как дела или отругать – это не помощь, а основа для возникновения новых пробл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етвёртое</w:t>
      </w:r>
      <w:r>
        <w:rPr>
          <w:rFonts w:cs="Times New Roman" w:ascii="Times New Roman" w:hAnsi="Times New Roman"/>
          <w:sz w:val="24"/>
          <w:szCs w:val="24"/>
        </w:rPr>
        <w:t xml:space="preserve"> – забудьте сакраментальную фразу: «Что ты сегодня получил?» Не требуйте от ребёнка немедленного рассказа о своих школьных делах, если он расстроен или огорчён. Оставьте его в покое, он сам расскажет вам всё, если будет уверен в вашей поддерж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Пятое</w:t>
      </w:r>
      <w:r>
        <w:rPr>
          <w:rFonts w:cs="Times New Roman" w:ascii="Times New Roman" w:hAnsi="Times New Roman"/>
          <w:sz w:val="24"/>
          <w:szCs w:val="24"/>
        </w:rPr>
        <w:t xml:space="preserve"> – не обсуждайте проблемы ребёнка с учителями в его присутствии. Лучше сделать это без него. Никогда не корите, не ругайте ребёнка, если рядом его одноклассники или друзья. Не стоит подчёркивать успехи других детей, восхищаться и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Шестое</w:t>
      </w:r>
      <w:r>
        <w:rPr>
          <w:rFonts w:cs="Times New Roman" w:ascii="Times New Roman" w:hAnsi="Times New Roman"/>
          <w:sz w:val="24"/>
          <w:szCs w:val="24"/>
        </w:rPr>
        <w:t xml:space="preserve"> – интересоваться выполнением домашних заданий следует только тогда, когда вы постоянно помогаете ему. При совместной работе наберитесь терпения. Ведь работа по преодолению трудностей очень утомительна и требует умения сдерживаться, не повышать голоса, спокойно повторять и объяснять одно  то же несколько раз без упрёков и раздра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Очень важно, чтобы во время занятий вам ничто не мешало, чтобы ребёнок чувствовал – вы с ним и для него. При приготовлении домашних заданий общая продолжительность непрерывной работы не должна превышать 20-30 минут. Паузы после такой работы обязательны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Седьмое</w:t>
      </w:r>
      <w:r>
        <w:rPr>
          <w:rFonts w:cs="Times New Roman" w:ascii="Times New Roman" w:hAnsi="Times New Roman"/>
          <w:sz w:val="24"/>
          <w:szCs w:val="24"/>
        </w:rPr>
        <w:t xml:space="preserve"> – не считайте зазорным попросить учителя спрашивать ребёнка только тогда, когда он сам вызывается, не показывать всем его ошибки, не подчёркивать неудачи. Постарайтесь найти контакт с учителем, ведь ребёнку нужна помощь и поддержка с обеих сторо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Восьмое</w:t>
      </w:r>
      <w:r>
        <w:rPr>
          <w:rFonts w:cs="Times New Roman" w:ascii="Times New Roman" w:hAnsi="Times New Roman"/>
          <w:sz w:val="24"/>
          <w:szCs w:val="24"/>
        </w:rPr>
        <w:t xml:space="preserve"> – работайте только на «положительном подкреплении». При неудачах подбодрите, поддержите, а любой, даже самый маленький успех, подчеркните. Вознаграждение обязательно: это может быть совместная прогулка, поход в кино 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вятое</w:t>
      </w:r>
      <w:r>
        <w:rPr>
          <w:rFonts w:cs="Times New Roman" w:ascii="Times New Roman" w:hAnsi="Times New Roman"/>
          <w:sz w:val="24"/>
          <w:szCs w:val="24"/>
        </w:rPr>
        <w:t xml:space="preserve"> – но очень важное! – детям со школьными проблемами необходим размеренный и чёткий режим дня. Надо не забывать: такие дети обычно беспокойны, несобранны, а значит, соблюдать режим им совсем не просто. Очень важен   полный отдых в воскресенье и особенно в канику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Десятое,</w:t>
      </w:r>
      <w:r>
        <w:rPr>
          <w:rFonts w:cs="Times New Roman" w:ascii="Times New Roman" w:hAnsi="Times New Roman"/>
          <w:sz w:val="24"/>
          <w:szCs w:val="24"/>
        </w:rPr>
        <w:t xml:space="preserve"> и последнее – своевременность и правильность принятых мер значительно повышает шансы на успех. Поэтому, если у вас есть возможность, обязательно проконсультируйте ребёнка у специалистов ( врачей, логопеда, психолога, педагога, психоневролога). И выполняйте все рекомендации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58:00Z</dcterms:created>
  <dc:creator>office</dc:creator>
  <dc:description/>
  <cp:keywords/>
  <dc:language>en-US</dc:language>
  <cp:lastModifiedBy>Пользователь Windows</cp:lastModifiedBy>
  <dcterms:modified xsi:type="dcterms:W3CDTF">2017-09-12T09:58:00Z</dcterms:modified>
  <cp:revision>2</cp:revision>
  <dc:subject/>
  <dc:title/>
</cp:coreProperties>
</file>