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контрольная рабо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.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I </w:t>
      </w:r>
      <w:r>
        <w:rPr>
          <w:rFonts w:cs="Times New Roman" w:ascii="Times New Roman" w:hAnsi="Times New Roman"/>
          <w:sz w:val="28"/>
          <w:szCs w:val="28"/>
        </w:rPr>
        <w:t>вариант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К какому способу размножения относят партеногенез: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оловому                                                 б)вегетативному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чкованию                                             г) с помощью спор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.у особи с генотипом Аавв образуются гаметы: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Ав,вв                                                         б)Ав,ав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Аа,аа                                                         в)Аа, вв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мутационной изменчивости нарушается структура молекулы: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босомной РНК                          б) дезоксирибонуклеиновой кислот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денозинтрифосфорной кислоты   в) транспортной РНК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4. Пределы модификационной изменчивости признака называют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енотипом                                      б) фенотипо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ормой реакции                             г) генофондо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5. Гаструла – это стадия развития зародыша: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слойного                                  б) двухслойного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ногослойного                                г) четырехслойного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. Частота кроссинговера между двумя генами определяется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минантностью одного из генов       б) доминантностью обоих гено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личием в доминантности генов       г) расстоянием между генами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7. Определите правильную последовательность стадий постэмбрионального развития жука-плавунца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инка → взрослая особь → куколк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уколка → личинка → взрослая особь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ичинка → куколка → взрослая особь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уколка → взрослая особь → личинк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8. Какое животное размножается почкованием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лая планария                                   б) пресноводная гидр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ждевой червь                                  г) большой прудовик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9. Дальтонизм – рецессивный ген, сцепленный с полом. Укажите генотип женщины с нормальным зрением, отец которой – дальтоник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б)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                                               г)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10. Каково соотношение фенотипов в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 скрещивании двух желтозёрных растений гороха (Аа)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 : 1                                                       б) 3 : 1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 : 1 : 1 : 1                                              г) 9 : 3 : 3 : 1</w:t>
      </w:r>
    </w:p>
    <w:p>
      <w:pPr>
        <w:pStyle w:val="Style15"/>
        <w:ind w:left="-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В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Выберите варианты правильных ответов и укажите их по порядку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ами полового размножения животных являются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очкование гидр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нерест рыб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ление обыкновенной амеб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енерация дождевого черв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артеногенез ящериц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витие рабочего муравья из зиготы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соответствие между причиной мутации и её вид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ичины мутаци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Виды мутаций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мена одного триплета нуклеотидов                                             1) генна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                                                                                                    2) геномна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величение числа хромосом в ядре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естройка последовательности соединения нуклеотидов в процессе транскрипции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счезновение отдельных нуклеотидов в стоп-кодоне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увеличение числа гаплоидных наборов хромосом в несколько раз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последовательность этапов эмбриогенеза у ланцетник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пячивание группы клеток внутрь бластул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ирование третьего слоя зародыш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оявление эктодермы и энтодерм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зование систем органо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-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С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1. Почему соматические мутаци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е перед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наследству при половом размножении?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2. Гены окраски шерсти кошек расположены в Х-хромосоме. Черная окраска определяется ген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ыжая – ген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етерозиготы имеют черепаховую окраску. От черной кошки и рыжего кота родились: один черепаховый и один черный котенок. Составьте схему решения задачи. Определите генотипы родителей и потомства, возможный пол котят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-11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полое размножение широко распространено в природе, так как способствует: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ту численности популяции                         б) возникновению изменений у особей вида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явлению мутационной изменчивости        г) приспособлению организмов к неблагоприятным  условия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2. У особи с генотипом ааВВ образуются гаметы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а                                                        б)В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аВВ                                                      г) а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3. Мутации отличаются от модификаций тем, что они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храняются у потомков при отсутствии вызвавшего их фактора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озникают одновременно у многих особей в популяции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сегда имеют адаптивный характер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условливают определенную изменчивость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4. Поворот участка молекулы ДНК на 180</w:t>
      </w:r>
      <w:r>
        <w:rPr>
          <w:rFonts w:eastAsia="Times New Roman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 мутация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енная                                                б) геномная</w:t>
      </w:r>
    </w:p>
    <w:p>
      <w:pPr>
        <w:pStyle w:val="Style15"/>
        <w:ind w:left="-1134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хромосомная                                     г) аутосомная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организма животного, включающее зиготу, бластулу, гаструлу, нейрулу, органогенез, называют:</w:t>
      </w:r>
    </w:p>
    <w:p>
      <w:pPr>
        <w:pStyle w:val="Style15"/>
        <w:ind w:left="-1134" w:hanging="0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мбриональным                                                     б) постэмбриональны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 полным превращением                                     г) с неполным превращением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. Если гены, отвечающие за развитие нескольких признаков, расположены в одной хромосоме, то проявляется закон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щепления                                             б) сцепленного наследовани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полного доминирования                      г) независимого наследовани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7. Для капустной белянки, в отличие от азиатской саранчи, характерен следующий цикл развития: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яйцо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чин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укол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зрослое насекомое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зрослое насекомое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йцо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чинка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яйцо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укол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чин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зрослое насекомое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зрослое насекомое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чин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уколка </w:t>
      </w:r>
      <w:r>
        <w:rPr>
          <w:rFonts w:eastAsia="Times New Roman" w:cs="Symbol" w:ascii="Symbol" w:hAnsi="Symbol"/>
          <w:sz w:val="28"/>
          <w:szCs w:val="28"/>
          <w:lang w:eastAsia="ru-RU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йцо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8. Размножение, осуществляемое путем слияния гамет, называют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сполым                                                          б) вегетативны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овым                                                            г) споровым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9. Из яйцеклетки развивается девочка, если в процессе оплодотворения в зиготе оказались хромосомы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44 аутосомы 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б) 2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тосомы +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4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тосомы + ХХ                                          г) 23 аутосомы +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10. Каково соотношение по генотипу у гибридов, полученных от скрещивания гетерозиготного и гомозиготного (аа) растений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:1                                                                   б) 1:1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:2:1                                                                 г) 1:3:1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В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соответствие между характеристикой размножения и его способ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Характеристика размнож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Способ размножения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исходит без образования гамет                                            1) бесполое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частвует лишь один организм                                                   2) половое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роисходит слияние гаплоидных ядер 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разуется потомство, идентичное исходной особи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у потомства проявляется комбинативная изменчивость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роисходит с образованием гамет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те три варианта ответа и укажите их в порядке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генной мутации происходит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мена одного нуклеотида в ДНК на другой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ъюгация гомологичных хромосом и обмен генами между ними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падение нескольких нуклеотидов в молекуле ДНК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ставка нескольких нуклеотидов в молекуле иРНК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зменение сочетаний генов отцовского и материнского организмо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явление в генотипе лишней хромосомы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последовательность этапов эмбрионального развития животных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мезодермы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вух зародышевых листко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бластомеров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тканей и органов</w:t>
      </w:r>
    </w:p>
    <w:p>
      <w:pPr>
        <w:pStyle w:val="Style15"/>
        <w:ind w:left="-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С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проявляется значение мутаций для эволюции органического мира? Укажите не менее трёх значений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2. При скрещивании белых кроликов с гладкой шерстью с черными кроликами с мохнатой шерстью получено потомство: 25 % черных мохнатых, 25 % черных гладких, 25 % белых мохнатых, 25 % белых гладких. Составьте схему решения задачи. Определите генотипы родителей, потомства и тип скрещивания. Белый цвет и гладкая шерсть – рецессивные признаки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</w:tcPr>
          <w:p>
            <w:pPr>
              <w:pStyle w:val="Style15"/>
              <w:snapToGrid w:val="false"/>
              <w:ind w:left="-11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-11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-11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-11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" w:type="dxa"/>
            <w:tcBorders/>
          </w:tcPr>
          <w:p>
            <w:pPr>
              <w:pStyle w:val="Style15"/>
              <w:snapToGrid w:val="false"/>
              <w:ind w:left="-11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0:32:00Z</dcterms:created>
  <dc:creator>Елена</dc:creator>
  <dc:description/>
  <dc:language>en-US</dc:language>
  <cp:lastModifiedBy>Елена</cp:lastModifiedBy>
  <dcterms:modified xsi:type="dcterms:W3CDTF">2014-05-03T13:35:00Z</dcterms:modified>
  <cp:revision>5</cp:revision>
  <dc:subject/>
  <dc:title/>
</cp:coreProperties>
</file>