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ётное тестирование по теме «Пищеварение и обмен веществ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- вариант.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1. У маленьких детей нет: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зцов;                                        в) малых коренных зубов;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больших коренных зубов;       г) клыков.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2. Реакция желудочного сока: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абощелочная;                           в) слабокислая;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йтральная;                                 г) кислая.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3. Излишки углеводов накапливаются в виде гликогена: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костях;                                         в) селезенке;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желудочной железе;                г) в печени.</w:t>
      </w:r>
    </w:p>
    <w:p>
      <w:pPr>
        <w:pStyle w:val="Style15"/>
        <w:ind w:left="-1134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4. Соляная кислота: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щищает слизистую желудка;                в) Активизирует ферменты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бладает бактерицидным действием;    г) Способствует расщеплению белков.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А 5. При энергетическом обмене: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капливаются вещества и энергия; б) происходит окисление части поступающих в клетки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ческих соединений с выделением энергии. 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6. Какой процесс является частью пластического обмена?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нтез белков;                                              б) окисление жиров;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исление глюкозы;                                    г) превращение пищи.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7. Отсутствие какого витамина в организме вызывает рахит?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А;        б)В1;            в)С;             г)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8.Полное отсутствие витамина в организме – это: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гиповитаминоз;                                            б)гипервитаминоз;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авитаминоз;                                                   г)энерготраты.</w:t>
      </w:r>
    </w:p>
    <w:p>
      <w:pPr>
        <w:pStyle w:val="Style15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В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1. Соотнесите процессы пищеварения, происходящие в желудке и тонком кишечнике.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цессы пищеварения                                                              Место протекания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сасывание воды и минеральных веществ                        1.Желудок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сасывание аминокислот                                                     2.Тонкий кишечник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Расщепление и всасывание липидов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ачало расщепления белков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Обработка пищи соляной кислотой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Обработка пищевого комка желчью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2.Установите соответствие: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Характеристика                                                                             Питательные вещества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являются основным строительным материалом                    1.Белки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являются основным источником энергии                               2. Углеводы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откладываются в печени и мышцах                                          3.Жиры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ногие являются ферментами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кладываются в подкожной клечатке.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3.Выберите три верных утверждения: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ища должна восполнять затраты энергии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если человек занят тяжёлым трудом в его пище должно быть больше жиров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большой вред растущему организму приносят голодные диеты и недоедание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нормы питания не зависят от энерготрат человека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уточный рацион человека должен включать разнообразные продукты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ненужные вещества быстро всасываются в кишечнике.</w:t>
      </w:r>
    </w:p>
    <w:p>
      <w:pPr>
        <w:pStyle w:val="Style15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1. Каково значение витаминов для организма человека?</w:t>
      </w:r>
    </w:p>
    <w:p>
      <w:pPr>
        <w:pStyle w:val="Style15"/>
        <w:ind w:left="-1134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2. Перечислите пути профилактики глистных заболеваний.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3. 4. Почему у людей, даже здоровых, ротовая полость богата микроба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- вариант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А1. Реакция слюны:</w:t>
      </w:r>
    </w:p>
    <w:p>
      <w:pPr>
        <w:pStyle w:val="Style15"/>
        <w:ind w:left="-1134" w:hanging="0"/>
        <w:rPr/>
      </w:pPr>
      <w:r>
        <w:rPr>
          <w:rFonts w:cs="Times New Roman" w:ascii="Times New Roman" w:hAnsi="Times New Roman"/>
        </w:rPr>
        <w:t>а) слабощелочная;               в) слабокислая;</w:t>
      </w:r>
    </w:p>
    <w:p>
      <w:pPr>
        <w:pStyle w:val="Style15"/>
        <w:ind w:left="-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ислая;                              г) нейтральная.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А2. Желчь вырабатывается:</w:t>
      </w:r>
    </w:p>
    <w:p>
      <w:pPr>
        <w:pStyle w:val="Style15"/>
        <w:ind w:left="-1134" w:hanging="0"/>
        <w:rPr/>
      </w:pPr>
      <w:r>
        <w:rPr>
          <w:rFonts w:cs="Times New Roman" w:ascii="Times New Roman" w:hAnsi="Times New Roman"/>
        </w:rPr>
        <w:t>а) желчным пузырем;         в) поджелудочной железой;</w:t>
      </w:r>
    </w:p>
    <w:p>
      <w:pPr>
        <w:pStyle w:val="Style15"/>
        <w:ind w:left="-1134" w:hanging="0"/>
        <w:rPr/>
      </w:pPr>
      <w:r>
        <w:rPr>
          <w:rFonts w:cs="Times New Roman" w:ascii="Times New Roman" w:hAnsi="Times New Roman"/>
        </w:rPr>
        <w:t>б) печенью;                          г) двенадцатиперстной кишкой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А 3. К пищеварительной системе не относится: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лотка;                          б) пищевод;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ахея;                          г) печень.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А 4. Среда, в которой действуют ферменты желудочного сока: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ейтральная,                 б) слабощелочная;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кислая;                           г) постоянно изменяется.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А5. Продуктами распада жиров являются:</w:t>
      </w:r>
    </w:p>
    <w:p>
      <w:pPr>
        <w:pStyle w:val="Style15"/>
        <w:ind w:left="-113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Глюкоза;                       в) Нуклеотиды;</w:t>
      </w:r>
    </w:p>
    <w:p>
      <w:pPr>
        <w:pStyle w:val="Style15"/>
        <w:ind w:left="-113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Аминокислоты;            г) Глицерин и жирные кислоты.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6. К реакциям энергетического обмена относя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исление глюкозы;           б) растворение солей натрия в воде;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синтез белка;                        г) фотосинтез.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7.Отсутствие какого витамина в организме вызывает цингу?</w:t>
      </w:r>
    </w:p>
    <w:p>
      <w:pPr>
        <w:pStyle w:val="Style15"/>
        <w:ind w:left="-1134" w:hanging="0"/>
        <w:rPr/>
      </w:pPr>
      <w:r>
        <w:rPr>
          <w:rFonts w:cs="Times New Roman" w:ascii="Times New Roman" w:hAnsi="Times New Roman"/>
          <w:sz w:val="24"/>
          <w:szCs w:val="24"/>
        </w:rPr>
        <w:t>а)А;      б) В1;        в)С;             г)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8.Подготовительный этап обмена веществ происходит в :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ЖКТ;       б)клетках тела;     в)лёгких;        г)мышцах.</w:t>
      </w:r>
    </w:p>
    <w:p>
      <w:pPr>
        <w:pStyle w:val="Style15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В</w:t>
      </w:r>
    </w:p>
    <w:p>
      <w:pPr>
        <w:pStyle w:val="Style15"/>
        <w:ind w:left="-1134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1. Установите правильную последовательность продвижения пищи по пищеварительной систем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глотка                                                                           Д) тонкий кишечник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пищевод                                                                         Е) двенадцатиперстная кишка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ротовая полость                                                           Ж) толстый кишечник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желудок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В2.Установите соответствие.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Признак                                                                                                       Вид обмена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оисходит окисление органических веществ                                  1) пластический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происходит усвоение веществ организмом                                         2) энергетический 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энергия освобождается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нергия поглощается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) происходит синтез органических веществ.  </w:t>
      </w:r>
    </w:p>
    <w:p>
      <w:pPr>
        <w:pStyle w:val="Style15"/>
        <w:ind w:left="-1134" w:hanging="0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В3.Выберите три верных утверждения: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основной обмен – это энерготраты в стандартных условиях;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основной обмен у подростком меньше чем у взрослых;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при составлении норм питания учитываются средние энерготраты за неделю и разовые нагрузки;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энергоёмкость пищи показывает, сколько энергии может выделиться при её окислении;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общий обмен не зависит от образа жизни человека;</w:t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) при окислении 1г жира выделяется 17,6 кДж энергии. </w:t>
      </w:r>
    </w:p>
    <w:p>
      <w:pPr>
        <w:pStyle w:val="Style15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астьС</w:t>
      </w:r>
    </w:p>
    <w:p>
      <w:pPr>
        <w:pStyle w:val="Style15"/>
        <w:ind w:left="-1134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1.</w:t>
      </w:r>
      <w:r>
        <w:rPr>
          <w:rFonts w:cs="Times New Roman" w:ascii="Times New Roman" w:hAnsi="Times New Roman"/>
          <w:i/>
          <w:sz w:val="24"/>
          <w:szCs w:val="24"/>
        </w:rPr>
        <w:t>Почему нельзя употреблять в пищу сырое, плохо проваренное или прожаренное мясо?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С2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2. Что вы знаете о самой большой железе в организме?</w:t>
      </w:r>
    </w:p>
    <w:p>
      <w:pPr>
        <w:pStyle w:val="Style15"/>
        <w:ind w:left="-113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С3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4. Какое строение имеет ротовая полость? Раскройте функции каждого органа ротовой полости.</w:t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spacing w:before="0" w:after="20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1:08:00Z</dcterms:created>
  <dc:creator>Елена</dc:creator>
  <dc:description/>
  <cp:keywords/>
  <dc:language>en-US</dc:language>
  <cp:lastModifiedBy>Елена</cp:lastModifiedBy>
  <dcterms:modified xsi:type="dcterms:W3CDTF">2014-02-10T16:45:00Z</dcterms:modified>
  <cp:revision>3</cp:revision>
  <dc:subject/>
  <dc:title/>
</cp:coreProperties>
</file>