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нк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исследование об информированности участников образовательного процесса  о вакцинации и  профилактике гриппа. Выберите </w:t>
      </w:r>
      <w:r>
        <w:rPr>
          <w:rFonts w:cs="Times New Roman" w:ascii="Times New Roman" w:hAnsi="Times New Roman"/>
          <w:sz w:val="18"/>
          <w:szCs w:val="18"/>
          <w:u w:val="single"/>
        </w:rPr>
        <w:t>один или несколько</w:t>
      </w:r>
      <w:r>
        <w:rPr>
          <w:rFonts w:cs="Times New Roman" w:ascii="Times New Roman" w:hAnsi="Times New Roman"/>
          <w:sz w:val="18"/>
          <w:szCs w:val="18"/>
        </w:rPr>
        <w:t xml:space="preserve"> правильных ответов.   </w:t>
      </w:r>
      <w:r>
        <w:rPr>
          <w:rFonts w:cs="Times New Roman" w:ascii="Times New Roman" w:hAnsi="Times New Roman"/>
          <w:b/>
          <w:sz w:val="18"/>
          <w:szCs w:val="18"/>
        </w:rPr>
        <w:t xml:space="preserve">Поставьте любой знак в соответствующей графе (+,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X</w:t>
      </w:r>
      <w:r>
        <w:rPr>
          <w:rFonts w:cs="Times New Roman" w:ascii="Times New Roman" w:hAnsi="Times New Roman"/>
          <w:b/>
          <w:sz w:val="18"/>
          <w:szCs w:val="18"/>
        </w:rPr>
        <w:t xml:space="preserve">,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  <w:r>
        <w:rPr>
          <w:rFonts w:cs="Times New Roman" w:ascii="Times New Roman" w:hAnsi="Times New Roman"/>
          <w:b/>
          <w:sz w:val="18"/>
          <w:szCs w:val="18"/>
        </w:rPr>
        <w:t xml:space="preserve">, O). </w:t>
      </w:r>
      <w:r>
        <w:rPr>
          <w:rFonts w:cs="Times New Roman" w:ascii="Times New Roman" w:hAnsi="Times New Roman"/>
          <w:sz w:val="18"/>
          <w:szCs w:val="18"/>
        </w:rPr>
        <w:t>Если среди  предложенных  вариантов нет Вашего  варианта ответа, напишите  в графе  «другое» свой собственный ответ</w:t>
      </w:r>
    </w:p>
    <w:p>
      <w:pPr>
        <w:pStyle w:val="Normal"/>
        <w:spacing w:before="0" w:after="0"/>
        <w:ind w:firstLine="252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sz w:val="18"/>
          <w:szCs w:val="18"/>
        </w:rPr>
        <w:t>1. Как вы считаете, грипп – опасное заболевание?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нет          б) не знаю            в) да             г) другое___________________________________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Знаете ли Вы время инкубационного периода (зара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) сразу                  б) 3 часа                   в) 12 часов                     г) 24 часа и более  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3. Знаете ли Вы  пути передачи инфекции? Укажите: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контактный         б) воздушно-капельный    в) через продукты питания   г) водный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Чем опасен грипп? ______________________________________________________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Ваши действия при заболевании гриппом?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) сразу обращаюсь к врачу                      б) пользуюсь советами народной медицины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) «вылеживаюсь» и никак не лечусь      г) не лечусь, переношу болезнь на ногах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пью то, что увидел(а) в рекламе           д) другое ___________________________________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b/>
          <w:sz w:val="18"/>
          <w:szCs w:val="18"/>
        </w:rPr>
        <w:t>6. С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читаете ли вы себя информированным в вопросах профилактики гриппа?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да                                          б) нет                                     в) затрудняюсь ответить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b/>
          <w:sz w:val="18"/>
          <w:szCs w:val="18"/>
        </w:rPr>
        <w:t>7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Если в доме больной гриппом, что надо сделать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)  желательно изолировать больного от других членов семь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)  выделить отдельную посуду, постельное бель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)  осуществлять влажную уборку и проветривание помеще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г)  обратиться к врачу                           д) использовать средства народной медицин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е)  ничего не делать                ж) другое _____________________________________________  </w:t>
      </w:r>
    </w:p>
    <w:p>
      <w:pPr>
        <w:pStyle w:val="Normal"/>
        <w:spacing w:before="0" w:after="0"/>
        <w:ind w:firstLine="36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8.  Приходите ли Вы  на работу с  недомоганием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) часто                  б) иногда                       в) никогда                                         г)  другое</w:t>
      </w:r>
    </w:p>
    <w:p>
      <w:pPr>
        <w:pStyle w:val="Normal"/>
        <w:spacing w:before="0" w:after="0"/>
        <w:ind w:firstLine="36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9. Какова вероятность заразиться от больного сотрудника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а) низкая                              б) высокая                            в) другое_________________________ 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0. Какие меры Вы принимаете для профилактики гриппа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) лук, чеснок                                        б) фрукты (в частности цитрусовы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) витамины                                           г) иммуностимулирующие средств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д) противовирусные препараты          е) прививка против грипп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ж) избегание людных мест                  з) мас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) закаливающие процедуры               к) своевременное лечение органов дыха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л) другие меры__________________  </w:t>
      </w:r>
      <w:r>
        <w:rPr>
          <w:rFonts w:cs="Times New Roman" w:ascii="Times New Roman" w:hAnsi="Times New Roman"/>
          <w:sz w:val="18"/>
          <w:szCs w:val="18"/>
        </w:rPr>
        <w:t>м) не применяю никаких средств профилактик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11. Проводятся  ли профилактические меры против  гриппа на Вашем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b/>
          <w:sz w:val="18"/>
          <w:szCs w:val="18"/>
        </w:rPr>
        <w:t>предприятии?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) вакцинопрофилактика                                           б) проветривание помещений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санитарная обработка помещений                       г) выдаются бесплатные витамины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) выдаются защитные маски от гриппа                 е) ароматерапия</w:t>
      </w:r>
    </w:p>
    <w:p>
      <w:pPr>
        <w:pStyle w:val="Normal"/>
        <w:pBdr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sz w:val="18"/>
          <w:szCs w:val="18"/>
        </w:rPr>
        <w:t>ж) ничего не проводится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52"/>
        <w:outlineLvl w:val="3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12. Как Вы оцениваете эффективность прививки от гриппа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а) прививка  может предотвратить болезнь            б) не оказывает никакого влияния</w:t>
      </w:r>
    </w:p>
    <w:p>
      <w:pPr>
        <w:pStyle w:val="Normal"/>
        <w:spacing w:before="0" w:after="0"/>
        <w:ind w:firstLine="25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в) прививка делает только хуже        г) другое  _____________________________________</w:t>
      </w:r>
    </w:p>
    <w:p>
      <w:pPr>
        <w:pStyle w:val="Normal"/>
        <w:spacing w:before="0" w:after="0"/>
        <w:ind w:firstLine="25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3. Как Вы относитесь к вакцинации от гриппа детей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) это необходимая мера и прививки детей нужно сделать обязательными, вне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зависимости от желания родителей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это личное дело каждого родителя делать или не делать прививку своему  ребенку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затрудняюсь ответить.</w:t>
      </w:r>
    </w:p>
    <w:p>
      <w:pPr>
        <w:pStyle w:val="Normal"/>
        <w:spacing w:before="0" w:after="0"/>
        <w:ind w:firstLine="25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4. Может ли человек болеть гриппом несколько раз в год?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да                         б) нет                                в) другое________________________________</w:t>
      </w:r>
    </w:p>
    <w:p>
      <w:pPr>
        <w:pStyle w:val="Normal"/>
        <w:spacing w:before="0" w:after="0"/>
        <w:ind w:firstLine="25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5. Делаете ли Вы прививку от гриппа?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) да                                                                 б) нет               </w:t>
      </w:r>
    </w:p>
    <w:p>
      <w:pPr>
        <w:pStyle w:val="Normal"/>
        <w:spacing w:before="0" w:after="0"/>
        <w:ind w:firstLine="252"/>
        <w:rPr/>
      </w:pPr>
      <w:r>
        <w:rPr>
          <w:rStyle w:val="StrongEmphasis"/>
          <w:rFonts w:cs="Times New Roman" w:ascii="Times New Roman" w:hAnsi="Times New Roman"/>
          <w:sz w:val="18"/>
          <w:szCs w:val="18"/>
        </w:rPr>
        <w:t xml:space="preserve">16. Когда нужно вакцинироваться от гриппа? 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 xml:space="preserve">а) не позднее, чем за 2-3 недели </w:t>
      </w:r>
      <w:r>
        <w:rPr>
          <w:rFonts w:cs="Times New Roman" w:ascii="Times New Roman" w:hAnsi="Times New Roman"/>
          <w:sz w:val="18"/>
          <w:szCs w:val="18"/>
        </w:rPr>
        <w:t xml:space="preserve"> до прогнозируемого начала эпидемии грипп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) ежегодно в начале осени              б) лучше привиться поздно, чем никогд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17. Кому следует вакцинироваться против грипп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) всем людям                                       б) лица старше 60 л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) лица, страдающие хроническими заболеваниями внутренних орга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г) часто болеющие острыми респираторными вирусными заболевания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д) дети, посещающие дошкольные учреждения, школьники, студен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е) медработники, работники сферы обслуживания, транспорта, учебных заведений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</w:t>
      </w:r>
      <w:r>
        <w:rPr>
          <w:rFonts w:cs="Times New Roman" w:ascii="Times New Roman" w:hAnsi="Times New Roman"/>
          <w:b/>
          <w:sz w:val="18"/>
          <w:szCs w:val="18"/>
        </w:rPr>
        <w:t>18. Каким препаратам отдаете предпочтение при лечении гриппа?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отечественные                                         б) импортны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</w:t>
      </w:r>
      <w:r>
        <w:rPr>
          <w:rFonts w:cs="Times New Roman" w:ascii="Times New Roman" w:hAnsi="Times New Roman"/>
          <w:b/>
          <w:sz w:val="18"/>
          <w:szCs w:val="18"/>
        </w:rPr>
        <w:t>19. Назовите причину отказа вакцинации от грипп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) убеждение в неэффективности                              б) боязнь тяжелых осложнений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уверенность в наличии  других, более эффективных  способов защиты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мало известно о вакцинации             д) другое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</w:t>
      </w:r>
      <w:r>
        <w:rPr>
          <w:rFonts w:cs="Times New Roman" w:ascii="Times New Roman" w:hAnsi="Times New Roman"/>
          <w:b/>
          <w:sz w:val="18"/>
          <w:szCs w:val="18"/>
        </w:rPr>
        <w:t>20. У Вас есть негативное отношение к вакцинации от гриппа?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) нет             б)  да, из личного опыта            в) да, из средств массовой информации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) да, от знакомых                 д) да, от сотрудников медицинских учреждений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) другое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21. Какие способы  предоставления информации о вакцинации и профилакт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гриппа  наиболее популярны и понятны для Ва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) передачи на радио, телевидении                     б) лекции, беседы специали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в) статьи в популярных газетах, журналах        г) самообуч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д) наглядные средства агитации (плакаты, буклеты, памят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22. Кто должен проводить  разъяснительную работу по вакцинации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рофилактике гриппа?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______________________________________________________</w:t>
      </w:r>
    </w:p>
    <w:p>
      <w:pPr>
        <w:pStyle w:val="Normal"/>
        <w:pBdr>
          <w:right w:val="single" w:sz="4" w:space="4" w:color="000000"/>
        </w:pBdr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3. Учащийся ______________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4.Родитель________________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5.Учитель__________________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18"/>
          <w:szCs w:val="18"/>
        </w:rPr>
        <w:t>26. Возраст</w:t>
      </w:r>
      <w:r>
        <w:rPr>
          <w:rFonts w:cs="Times New Roman" w:ascii="Times New Roman" w:hAnsi="Times New Roman"/>
          <w:sz w:val="18"/>
          <w:szCs w:val="18"/>
        </w:rPr>
        <w:t xml:space="preserve">_________ (укажите полное число лет).    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асибо!    Желаем  здоровья!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3:26:00Z</dcterms:created>
  <dc:creator>Половкина</dc:creator>
  <dc:description/>
  <cp:keywords/>
  <dc:language>en-US</dc:language>
  <cp:lastModifiedBy>User</cp:lastModifiedBy>
  <dcterms:modified xsi:type="dcterms:W3CDTF">2017-09-12T01:28:00Z</dcterms:modified>
  <cp:revision>3</cp:revision>
  <dc:subject/>
  <dc:title>Анкета</dc:title>
</cp:coreProperties>
</file>