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/>
        <w:drawing>
          <wp:inline distT="0" distB="0" distL="0" distR="0">
            <wp:extent cx="2112010" cy="2816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52"/>
          <w:szCs w:val="52"/>
        </w:rPr>
      </w:pPr>
      <w:r>
        <w:rPr>
          <w:rFonts w:cs="Times New Roman" w:ascii="Times New Roman" w:hAnsi="Times New Roman"/>
          <w:b/>
          <w:color w:val="002060"/>
          <w:sz w:val="52"/>
          <w:szCs w:val="52"/>
        </w:rPr>
        <w:t>«Ребенок и другие люд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52"/>
          <w:szCs w:val="52"/>
        </w:rPr>
      </w:pPr>
      <w:r>
        <w:rPr>
          <w:rFonts w:cs="Times New Roman" w:ascii="Times New Roman" w:hAnsi="Times New Roman"/>
          <w:b/>
          <w:color w:val="002060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52"/>
          <w:szCs w:val="52"/>
        </w:rPr>
      </w:pPr>
      <w:r>
        <w:rPr>
          <w:rFonts w:cs="Times New Roman" w:ascii="Times New Roman" w:hAnsi="Times New Roman"/>
          <w:b/>
          <w:color w:val="002060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52"/>
          <w:szCs w:val="52"/>
        </w:rPr>
      </w:pPr>
      <w:r>
        <w:rPr>
          <w:rFonts w:cs="Times New Roman" w:ascii="Times New Roman" w:hAnsi="Times New Roman"/>
          <w:b/>
          <w:color w:val="002060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52"/>
          <w:szCs w:val="52"/>
        </w:rPr>
      </w:pPr>
      <w:r>
        <w:rPr>
          <w:rFonts w:cs="Times New Roman" w:ascii="Times New Roman" w:hAnsi="Times New Roman"/>
          <w:b/>
          <w:color w:val="002060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(Конспекты  занятий по безопасности жизнедеятельности старших дошкольник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СОДЕРЖА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нешность человека может быть обманчива»………………………3 ст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сли чужой приходит в дом»…………………………………………5 ст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 делать, если ты потерялся»………………………………………8 ст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пасные ситуации: контакты с незнакомыми людьми на улице».11 ст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сильственные действия незнакомых взрослых на улице»……..13 ст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бёнок и его старшие приятели»………………………………….15 ст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 Урока безопас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детьми старшего дошкольно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«Внешность человека может быть обманчи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ла: Тянникова Н.В. –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питатель МДОУ «Детский сад № 52 «Медвежонок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развивающего вида» г. Кандалакш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бъяснить детям, что приятная внешность незнакомого человека не всегда означает его добрые намер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емонстрационный: иллюстрации с изображением сказочных героев: Снежная королева, Золушка в лохмотьях, Карлик Нос, мачеха Белоснежки, чудовище из сказки «Красавица и чудовище», лиса из сказки «Колобок», Карабас-Барабас, Баба Яга, Василиса Прекрасная; черный и белый круг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даточный: силуэты сказочных героев для раскрашивания; цветные карандаши или фломасте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учит музыка «В гостях у сказк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Дети, у нас в гостях - герои ваших любимых сказок. Вот и первая героиня. Отгадайте загадку – кто эт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ладея снегом, льдом и стуж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на надменно холод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снежной вьюгой злою кружи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имой у тёплого ок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олодной льдинки злой оскол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нзит в сердечко малыш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ё правленья век не долог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гда есть добрая душа (Снежная королева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Правильно, эта загадка про Снежную королеву (</w:t>
      </w:r>
      <w:r>
        <w:rPr>
          <w:rFonts w:cs="Times New Roman" w:ascii="Times New Roman" w:hAnsi="Times New Roman"/>
          <w:i/>
          <w:sz w:val="24"/>
          <w:szCs w:val="24"/>
        </w:rPr>
        <w:t xml:space="preserve">воспитатель выставляет иллюстрацию, на которой изображена Снежная королева). </w:t>
      </w:r>
      <w:r>
        <w:rPr>
          <w:rFonts w:cs="Times New Roman" w:ascii="Times New Roman" w:hAnsi="Times New Roman"/>
          <w:sz w:val="24"/>
          <w:szCs w:val="24"/>
        </w:rPr>
        <w:t>Опишите внешность Снежной Королевы (</w:t>
      </w:r>
      <w:r>
        <w:rPr>
          <w:rFonts w:cs="Times New Roman" w:ascii="Times New Roman" w:hAnsi="Times New Roman"/>
          <w:i/>
          <w:sz w:val="24"/>
          <w:szCs w:val="24"/>
        </w:rPr>
        <w:t>ответы детей: она очень красива, её платье расшито драгоценными камнями и серебряными бусинами, на голове - сияющая корона</w:t>
      </w:r>
      <w:r>
        <w:rPr>
          <w:rFonts w:cs="Times New Roman" w:ascii="Times New Roman" w:hAnsi="Times New Roman"/>
          <w:sz w:val="24"/>
          <w:szCs w:val="24"/>
        </w:rPr>
        <w:t>). Какой у неё характер? (</w:t>
      </w:r>
      <w:r>
        <w:rPr>
          <w:rFonts w:cs="Times New Roman" w:ascii="Times New Roman" w:hAnsi="Times New Roman"/>
          <w:i/>
          <w:sz w:val="24"/>
          <w:szCs w:val="24"/>
        </w:rPr>
        <w:t>ответы детей: она холодна, равнодушна к бедам людей, может быть очень злой и жестокой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Кроме Снежной королевы к нам пожаловали герои других сказок (</w:t>
      </w:r>
      <w:r>
        <w:rPr>
          <w:rFonts w:cs="Times New Roman" w:ascii="Times New Roman" w:hAnsi="Times New Roman"/>
          <w:i/>
          <w:sz w:val="24"/>
          <w:szCs w:val="24"/>
        </w:rPr>
        <w:t xml:space="preserve">выставляет иллюстрации, изображающие Золушку в лохмотьях, Карлика Носа, мачеху Белоснежки, чудовище из сказки «Красавица и чудовище», лису из сказки «Колобок», Карабаса-Барабаса, Бабу Ягу, Василису Прекрасную). </w:t>
      </w:r>
      <w:r>
        <w:rPr>
          <w:rFonts w:cs="Times New Roman" w:ascii="Times New Roman" w:hAnsi="Times New Roman"/>
          <w:sz w:val="24"/>
          <w:szCs w:val="24"/>
        </w:rPr>
        <w:t>Рассмотрите их. Узнали ли вы сюжеты сказок и их персонажей? (</w:t>
      </w: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>). Назовите сказочных герое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 привлекательной внешностью </w:t>
      </w:r>
      <w:r>
        <w:rPr>
          <w:rFonts w:cs="Times New Roman" w:ascii="Times New Roman" w:hAnsi="Times New Roman"/>
          <w:i/>
          <w:sz w:val="24"/>
          <w:szCs w:val="24"/>
        </w:rPr>
        <w:t xml:space="preserve">(красивых, хорошо одетых – это Снежная королева, мачеха, лиса, Василиса Прекрасная);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непривлекательной внешностью (</w:t>
      </w:r>
      <w:r>
        <w:rPr>
          <w:rFonts w:cs="Times New Roman" w:ascii="Times New Roman" w:hAnsi="Times New Roman"/>
          <w:i/>
          <w:sz w:val="24"/>
          <w:szCs w:val="24"/>
        </w:rPr>
        <w:t>неопрятно одетых, некрасивых – это  Золушка в лохмотьях, чудовище, Карлик Нос, Карабас Барабас, Баба Яга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из этих персонажей можно назвать положительными, а кого отрицательными? (</w:t>
      </w: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>). Пожалуйста, скажите мне, внешность каких героев соответствует их поступкам, а каких – нет (</w:t>
      </w: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Дети, в жизни тоже так бывает. Человек с приятной внешностью и ласковым голосом может оказаться злым, совершить нехороший поступок. Это очень хитрые люди. Ласковыми словами, подарками они стараются завоевать ваше доверие, а в это время могут замышлять что-то недоброе. Поэтому с незнакомыми людьми нужно вести себя осторожно, даже если они вовсе не похожи на преступников. Запомните правила безопасности:</w:t>
      </w:r>
    </w:p>
    <w:p>
      <w:pPr>
        <w:pStyle w:val="Heading4"/>
        <w:spacing w:before="0" w:after="0"/>
        <w:ind w:left="709" w:hanging="0"/>
        <w:jc w:val="both"/>
        <w:rPr>
          <w:rStyle w:val="StrongEmphasis"/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- Никогда НЕ брать угощение или подарки у чужих людей </w:t>
      </w:r>
    </w:p>
    <w:p>
      <w:pPr>
        <w:pStyle w:val="Heading4"/>
        <w:spacing w:before="0" w:after="0"/>
        <w:ind w:left="709" w:hanging="0"/>
        <w:jc w:val="both"/>
        <w:rPr>
          <w:rStyle w:val="StrongEmphasis"/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- Никогда НЕ садиться в чужую машину </w:t>
      </w:r>
    </w:p>
    <w:p>
      <w:pPr>
        <w:pStyle w:val="Heading4"/>
        <w:spacing w:before="0" w:after="0"/>
        <w:ind w:left="709" w:hanging="0"/>
        <w:jc w:val="both"/>
        <w:rPr>
          <w:rStyle w:val="StrongEmphasis"/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- Никогда НЕ рассказывать чужим о своей семье и о себе </w:t>
      </w:r>
    </w:p>
    <w:p>
      <w:pPr>
        <w:pStyle w:val="Heading4"/>
        <w:spacing w:before="0" w:after="0"/>
        <w:ind w:left="709" w:hanging="0"/>
        <w:jc w:val="both"/>
        <w:rPr>
          <w:rStyle w:val="StrongEmphasis"/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- Никогда НЕ молчать, если происходит что-то подозрительное, если кто-то хочет причинить тебе зло,  но кричать и бежать в людное место. </w:t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мину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гра «Запрещённое движение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дагог встаёт перед участниками игры. Дети следят за руками педагога и повторяют простые движения. Существует одно условие: запрещается движение рук вниз. Как только руки ведущего опущены вниз - дети должны поднять их вверх. Кто ошибается - выходит из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Дети, а теперь я предлагаю раскрасить силуэты сказочных герое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 наблюдает за тем, какие цвета используют дети при раскрашивании. Кто подчёркивает непривлекательную внешности добрых героев, используя тёмные цвета, а кто постарался их украсить. Кто пытается внешность Снежной королевы сделать ещё более красивой, а кто пытается её обезобрази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аскрашенных вами сказочных героев мы разместим на доске: на белом круге – положительных персонажей, на чёрном - отрицательны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 может предложить детям ответить на следующие вопрос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Почему использовал именно такие цвета при раскрашиван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очему расположил данного героя на  том или ином круг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 занят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В сказках чудеса помогают бороться с кознями злых героев. В жизни избежать неприятностей, связанных с опасными людьми помогают правила безопасности общения с незнакомыми взрослыми. Назовите их (</w:t>
      </w: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 xml:space="preserve">). Эти правила нужно всегда выполнять, даже если вам встретился человек с приятной внешностью!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 Урока безопас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детьми старшего дошкольно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«Если чужой приходит в до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ла: Кузнецова О.Ю. –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МДОУ № 52 г. Кандалакш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бсудить с детьми ситуации, когда в дом хочет проникнуть чужой человек, н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аучить правильно вести себя в таких ситуация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" w:firstLine="715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>Предварительная работа: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  предложить детям изобразить на рисунке близких людей, тех, к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ни считают „своими„ и „чужих,, посторонних людей (продавец, милиционер, прохожие и т.д.)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бсудить рисунки детей. Кого можно считать „своим,, близким человеком? Кого „чужим,,? Ко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ожно назвать „знакомым,,? Чем знакомый человек отличается от близкого человека, а чем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ужого, постороннего? Если ребёнок на первом рисунке помимо членов семьи изобразил друзей,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воспитательницу детского сада, подругу матери, объяснить, что такие люди называютс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„знакомыми,, Это люди, которых ребёнок знает, но не так хорошо, как своих близких. Пусть кажды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ебёнок расскажет, кого он нарисовал, и объяснит, почему он разместил людей на своих рисунка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менно так. Изображённых на рисунке людей подписать со слов ребёнка.</w:t>
      </w:r>
    </w:p>
    <w:p>
      <w:pPr>
        <w:pStyle w:val="Normal"/>
        <w:shd w:fill="FFFFFF" w:val="clear"/>
        <w:spacing w:lineRule="auto" w:line="240" w:before="0" w:after="0"/>
        <w:ind w:left="5" w:firstLine="715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" w:firstLine="7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: </w:t>
      </w:r>
      <w:r>
        <w:rPr>
          <w:rFonts w:cs="Times New Roman" w:ascii="Times New Roman" w:hAnsi="Times New Roman"/>
          <w:sz w:val="24"/>
          <w:szCs w:val="24"/>
        </w:rPr>
        <w:t>иллюстрации, изображающие опасные ситуации «Если чужой приходит в дом»; театр на фланелеграфе – сказка «Кот, петух и лиса»; иллюстрации к сказке «три поросёнка»</w:t>
      </w:r>
    </w:p>
    <w:p>
      <w:pPr>
        <w:pStyle w:val="Normal"/>
        <w:shd w:fill="FFFFFF" w:val="clear"/>
        <w:spacing w:lineRule="auto" w:line="240" w:before="0" w:after="0"/>
        <w:ind w:left="5" w:firstLine="7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3"/>
          <w:sz w:val="24"/>
          <w:szCs w:val="24"/>
        </w:rPr>
        <w:t>Ход занятия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3"/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Дети, сегодня мы с вами поговорим о безопасном поведении дома. Вы, наверно слышали такое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жение - «Мой дом - моя крепость». Как вы думаете, что оно обозначает?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ы детей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Я думаю, что кажды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человек должен чувствовать себя дома в полной безопасности. Но чтобы так было на самом деле,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о соблюдать несколько правил. О них мы поговорим позже.</w:t>
      </w:r>
    </w:p>
    <w:p>
      <w:pPr>
        <w:pStyle w:val="Normal"/>
        <w:shd w:fill="FFFFFF" w:val="clear"/>
        <w:spacing w:lineRule="auto" w:line="240" w:before="0" w:after="0"/>
        <w:ind w:left="10" w:firstLine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Расскажите, как ведут себя ваши родители, когда кто-то звонит в дверь? (</w:t>
      </w:r>
      <w:r>
        <w:rPr>
          <w:rFonts w:cs="Times New Roman" w:ascii="Times New Roman" w:hAnsi="Times New Roman"/>
          <w:i/>
          <w:color w:val="000000"/>
          <w:spacing w:val="-9"/>
          <w:sz w:val="24"/>
          <w:szCs w:val="24"/>
        </w:rPr>
        <w:t>ответы детей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). Даж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зрослым людям милиция советует быть очень осторожными и не пускать к себе в дом незнакомых людей. Взрослые стараются убедиться, что за дверью не злоумышленник. Для этого придуман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верные глазки и цепочки. Если ты остался дома один, запомни первое правило безопасности (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>воспитатель выставляет иллюстрацию «За дверью – незнакомый человек»):</w:t>
      </w:r>
    </w:p>
    <w:p>
      <w:pPr>
        <w:pStyle w:val="Normal"/>
        <w:shd w:fill="FFFFFF" w:val="clear"/>
        <w:spacing w:lineRule="auto" w:line="240" w:before="0" w:after="0"/>
        <w:ind w:left="5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авило 1: Открывать дверь можно только хорошо знакомому человеку. Знакомый - это тот,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кого знаешь ты, а не тот, кто называет тебя по имени или говорит, что пришёл по поручению 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 xml:space="preserve">твоих мамы и папы. Не верь, что кто-то мог придти или приехать по просьбе родителей, если они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сами не позвонили тебе или не сообщили об этом заранее.</w:t>
      </w:r>
    </w:p>
    <w:p>
      <w:pPr>
        <w:pStyle w:val="Normal"/>
        <w:shd w:fill="FFFFFF" w:val="clear"/>
        <w:spacing w:lineRule="auto" w:line="240" w:before="0" w:after="0"/>
        <w:ind w:left="341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Игра для закрепления понятий «Свой, чужой, знакомый».</w:t>
      </w:r>
    </w:p>
    <w:p>
      <w:pPr>
        <w:pStyle w:val="Normal"/>
        <w:shd w:fill="FFFFFF" w:val="clear"/>
        <w:spacing w:lineRule="auto" w:line="240" w:before="0" w:after="0"/>
        <w:ind w:left="19" w:firstLine="25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9"/>
          <w:sz w:val="24"/>
          <w:szCs w:val="24"/>
        </w:rPr>
        <w:t xml:space="preserve">Дети встают в круг. Водящий (воспитатель) находится в центре круга и поочерёдно бросает мяч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каждому ребёнку, приговаривая,- „СВОЙ,, „ЧУЖОЙ,, „ЗНАКОМЫЙ,, Ребёнок, поймавший мяч, </w:t>
      </w:r>
      <w:r>
        <w:rPr>
          <w:rFonts w:cs="Times New Roman" w:ascii="Times New Roman" w:hAnsi="Times New Roman"/>
          <w:i/>
          <w:color w:val="000000"/>
          <w:spacing w:val="-10"/>
          <w:sz w:val="24"/>
          <w:szCs w:val="24"/>
        </w:rPr>
        <w:t>называет соответствующего человека и возвращает мяч.</w:t>
      </w:r>
    </w:p>
    <w:p>
      <w:pPr>
        <w:pStyle w:val="Normal"/>
        <w:shd w:fill="FFFFFF" w:val="clear"/>
        <w:spacing w:lineRule="auto" w:line="240" w:before="0" w:after="0"/>
        <w:ind w:left="10" w:first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Теперь мы с вами знаем, каких людей считать чужими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оверять можно только близким людям. Незнакомый, чужой человек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ожет причинить большой вред, сильно испугать, разлучить с близкими, отобрать что-нибудь.</w:t>
      </w:r>
    </w:p>
    <w:p>
      <w:pPr>
        <w:pStyle w:val="Normal"/>
        <w:shd w:fill="FFFFFF" w:val="clear"/>
        <w:spacing w:lineRule="auto" w:line="240" w:before="0" w:after="0"/>
        <w:ind w:left="5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Преступники очень хитрые, им приходится часто притворяться хорошими, добрыми, чтобы никт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е догадался об их плохих намерениях и поступках. Вспомним сказку «Кот, петух и лиса»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(использовать показ на фланелеграфе). Кот в лес уходил, а петушку строго-настрого наказывал н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ыглядывать в окошко. Как же лиса выманивала петушка? Ласково говорила, заманивала: «Выглян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 окошко, дам тебе горошка,.» Если бы лиса прямо сказала петушку о своём намерении съесть его,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етушок выглянул бы в окошко? Нет. Вот так и плохие люди могут заманивать, обещать что-нибудь.</w:t>
      </w:r>
    </w:p>
    <w:p>
      <w:pPr>
        <w:pStyle w:val="Normal"/>
        <w:shd w:fill="FFFFFF" w:val="clear"/>
        <w:spacing w:lineRule="auto" w:line="240" w:before="0" w:after="0"/>
        <w:ind w:left="5" w:firstLine="278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оэтому лучше не разговаривать с незнакомцем, что бы он тебе не сказал и о чём бы ни спросил и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сразу отойти от двери. Пусть это невежливо, зато правильно и безопасно (</w:t>
      </w:r>
      <w:r>
        <w:rPr>
          <w:rFonts w:cs="Times New Roman" w:ascii="Times New Roman" w:hAnsi="Times New Roman"/>
          <w:i/>
          <w:color w:val="000000"/>
          <w:spacing w:val="-8"/>
          <w:sz w:val="24"/>
          <w:szCs w:val="24"/>
        </w:rPr>
        <w:t xml:space="preserve">обсудить с детьми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предполагаемые просьбы и вопрос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).</w:t>
      </w:r>
    </w:p>
    <w:p>
      <w:pPr>
        <w:pStyle w:val="Normal"/>
        <w:shd w:fill="FFFFFF" w:val="clear"/>
        <w:spacing w:lineRule="auto" w:line="240" w:before="0" w:after="0"/>
        <w:ind w:left="5" w:firstLine="278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А сейчас вспомним сказку «Три поросёнка»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 xml:space="preserve">(выставляется иллюстрация к сказке)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ак волку удалось обмануть глупых поросят? Он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ереоделся в овечью шкуру и поросята сами открыли ему дверь, решив, что это маленькая бедна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овечка. Конечно, настоящие преступники не будут надевать овечью шкуру. А как вы думаете, в кого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они могут переодеться? (</w:t>
      </w:r>
      <w:r>
        <w:rPr>
          <w:rFonts w:cs="Times New Roman" w:ascii="Times New Roman" w:hAnsi="Times New Roman"/>
          <w:i/>
          <w:color w:val="000000"/>
          <w:spacing w:val="-13"/>
          <w:sz w:val="24"/>
          <w:szCs w:val="24"/>
        </w:rPr>
        <w:t>ответы детей)</w:t>
      </w:r>
    </w:p>
    <w:p>
      <w:pPr>
        <w:pStyle w:val="Normal"/>
        <w:shd w:fill="FFFFFF" w:val="clear"/>
        <w:spacing w:lineRule="auto" w:line="240" w:before="0" w:after="0"/>
        <w:ind w:left="10" w:right="461" w:firstLine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авило 2: Если даже увидишь в глазок человека в милицейской форме или в белом халате,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помни, что преступники могут надеть любую одежду.</w:t>
      </w:r>
    </w:p>
    <w:p>
      <w:pPr>
        <w:pStyle w:val="Normal"/>
        <w:shd w:fill="FFFFFF" w:val="clear"/>
        <w:spacing w:lineRule="auto" w:line="240" w:before="0" w:after="0"/>
        <w:ind w:left="11" w:right="4610" w:hanging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 пускайте дядю в дом, если дядя незнаком!</w:t>
      </w:r>
    </w:p>
    <w:p>
      <w:pPr>
        <w:pStyle w:val="Normal"/>
        <w:shd w:fill="FFFFFF" w:val="clear"/>
        <w:spacing w:lineRule="auto" w:line="240" w:before="0" w:after="0"/>
        <w:ind w:left="11" w:right="4610" w:hanging="0"/>
        <w:jc w:val="center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И не открывайте тёте, если мама на работе.</w:t>
      </w:r>
    </w:p>
    <w:p>
      <w:pPr>
        <w:pStyle w:val="Normal"/>
        <w:shd w:fill="FFFFFF" w:val="clear"/>
        <w:spacing w:lineRule="auto" w:line="240" w:before="0" w:after="0"/>
        <w:ind w:left="11" w:right="4610" w:hanging="0"/>
        <w:jc w:val="center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Ведь преступник, он хитёр, притворится, что монтёр.</w:t>
      </w:r>
    </w:p>
    <w:p>
      <w:pPr>
        <w:pStyle w:val="Normal"/>
        <w:shd w:fill="FFFFFF" w:val="clear"/>
        <w:spacing w:lineRule="auto" w:line="240" w:before="0" w:after="0"/>
        <w:ind w:left="11" w:right="4610" w:hanging="0"/>
        <w:jc w:val="center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Или даже скажет он, что пришёл к вам почтальон.</w:t>
      </w:r>
    </w:p>
    <w:p>
      <w:pPr>
        <w:pStyle w:val="Normal"/>
        <w:shd w:fill="FFFFFF" w:val="clear"/>
        <w:spacing w:lineRule="auto" w:line="240" w:before="0" w:after="0"/>
        <w:ind w:left="11" w:right="4610" w:hanging="0"/>
        <w:jc w:val="center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Он покажет вам пакет (а под мышкой пистолет).</w:t>
      </w:r>
    </w:p>
    <w:p>
      <w:pPr>
        <w:pStyle w:val="Normal"/>
        <w:shd w:fill="FFFFFF" w:val="clear"/>
        <w:spacing w:lineRule="auto" w:line="240" w:before="0" w:after="0"/>
        <w:ind w:left="11" w:right="4610" w:hanging="0"/>
        <w:jc w:val="center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Или он надел халат, а под ним штук пять гранат.</w:t>
      </w:r>
    </w:p>
    <w:p>
      <w:pPr>
        <w:pStyle w:val="Normal"/>
        <w:shd w:fill="FFFFFF" w:val="clear"/>
        <w:spacing w:lineRule="auto" w:line="240" w:before="0" w:after="0"/>
        <w:ind w:left="11" w:right="4610" w:hanging="0"/>
        <w:jc w:val="center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А за ним спешит «старушка», у неё в авоське     пушка.</w:t>
      </w:r>
    </w:p>
    <w:p>
      <w:pPr>
        <w:pStyle w:val="Normal"/>
        <w:shd w:fill="FFFFFF" w:val="clear"/>
        <w:spacing w:lineRule="auto" w:line="240" w:before="0" w:after="0"/>
        <w:ind w:left="11" w:right="4610" w:hanging="0"/>
        <w:jc w:val="center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В жизни всякое бывает с тем, кто двери открывает.</w:t>
      </w:r>
    </w:p>
    <w:p>
      <w:pPr>
        <w:pStyle w:val="Normal"/>
        <w:shd w:fill="FFFFFF" w:val="clear"/>
        <w:spacing w:lineRule="auto" w:line="240" w:before="0" w:after="0"/>
        <w:ind w:left="11" w:right="46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Чтоб тебя не обокрали, не схватили, не украли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езнакомцам ты не верь, закрывай покрепче дверь!</w:t>
      </w:r>
    </w:p>
    <w:p>
      <w:pPr>
        <w:pStyle w:val="Normal"/>
        <w:shd w:fill="FFFFFF" w:val="clear"/>
        <w:spacing w:lineRule="auto" w:line="240" w:before="0" w:after="0"/>
        <w:ind w:left="14" w:right="5"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Если это действительно пришёл милиционер или врач, они догадаются обратиться за помощь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соседям. Даже когда взрослые дома, не открывай дверь без их разрешения. Помни - в обычной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жизни злоумышленники стараются выглядеть как все, чтобы никто не мог их в чём-то заподозрить.</w:t>
      </w:r>
    </w:p>
    <w:p>
      <w:pPr>
        <w:pStyle w:val="Normal"/>
        <w:shd w:fill="FFFFFF" w:val="clear"/>
        <w:spacing w:lineRule="auto" w:line="240" w:before="0" w:after="0"/>
        <w:ind w:left="14" w:right="5"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авило 3: Если незнакомый человек пытается открыть дверь в твою квартиру, немедленно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позвони в милицию, расскажи, что случилось и назови свой адрес. Если телефон не работает,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позови на помощь из окна.</w:t>
      </w:r>
    </w:p>
    <w:p>
      <w:pPr>
        <w:pStyle w:val="Normal"/>
        <w:shd w:fill="FFFFFF" w:val="clear"/>
        <w:spacing w:lineRule="auto" w:line="240" w:before="0" w:after="0"/>
        <w:ind w:left="6" w:right="6452" w:hanging="0"/>
        <w:jc w:val="center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Если вдруг в квартиру ломится чужой, Говорит плохие, страшные слова,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Угрожает и стучится в дверь ногой,</w:t>
      </w:r>
    </w:p>
    <w:p>
      <w:pPr>
        <w:pStyle w:val="Normal"/>
        <w:shd w:fill="FFFFFF" w:val="clear"/>
        <w:spacing w:lineRule="auto" w:line="240" w:before="0" w:after="0"/>
        <w:ind w:left="6" w:right="645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 в милицию звони быстрей 02!</w:t>
      </w:r>
    </w:p>
    <w:p>
      <w:pPr>
        <w:pStyle w:val="Normal"/>
        <w:shd w:fill="FFFFFF" w:val="clear"/>
        <w:spacing w:lineRule="auto" w:line="240" w:before="0" w:after="0"/>
        <w:ind w:right="5"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авило 4: На вопросы незнакомых людей по телефону: «Дома ли родители?» - отвечай, что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дома, но они заняты, и подойти к телефону не могут.</w:t>
      </w:r>
    </w:p>
    <w:p>
      <w:pPr>
        <w:pStyle w:val="Normal"/>
        <w:shd w:fill="FFFFFF" w:val="clear"/>
        <w:spacing w:lineRule="auto" w:line="240" w:before="0" w:after="0"/>
        <w:ind w:right="5"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Тренинг</w:t>
      </w:r>
    </w:p>
    <w:p>
      <w:pPr>
        <w:pStyle w:val="Normal"/>
        <w:shd w:fill="FFFFFF" w:val="clear"/>
        <w:spacing w:lineRule="auto" w:line="240" w:before="0" w:after="0"/>
        <w:ind w:left="5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1"/>
          <w:sz w:val="24"/>
          <w:szCs w:val="24"/>
        </w:rPr>
        <w:t xml:space="preserve">Разбить детей на пары. Предложить разыграть сюжет: кто-то из играющих представляет себе, что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он сидит дома один, играет или листает книгу, и вдруг звонят в дверь. Другой ребёнок исполняет </w:t>
      </w:r>
      <w:r>
        <w:rPr>
          <w:rFonts w:cs="Times New Roman" w:ascii="Times New Roman" w:hAnsi="Times New Roman"/>
          <w:i/>
          <w:color w:val="000000"/>
          <w:spacing w:val="-8"/>
          <w:sz w:val="24"/>
          <w:szCs w:val="24"/>
        </w:rPr>
        <w:t xml:space="preserve">роль бандита, который говорит приятным голосом и просит открыть дверь. Предложить детям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следующие образцы поведения:</w:t>
      </w:r>
    </w:p>
    <w:p>
      <w:pPr>
        <w:pStyle w:val="Normal"/>
        <w:shd w:fill="FFFFFF" w:val="clear"/>
        <w:spacing w:lineRule="auto" w:line="240" w:before="0" w:after="0"/>
        <w:ind w:left="10" w:right="1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- Не нужно подходить к двери и разговаривать с чужим человеком. Родители откроют двери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ключами.</w:t>
      </w:r>
    </w:p>
    <w:p>
      <w:pPr>
        <w:pStyle w:val="Normal"/>
        <w:shd w:fill="FFFFFF" w:val="clear"/>
        <w:spacing w:lineRule="auto" w:line="240" w:before="0" w:after="0"/>
        <w:ind w:left="10" w:right="1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- Если вступил в разговор, не говори, что ты дома один. Скажи, что папа спит и просил его не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>будить, или, что папа в ванной.</w:t>
      </w:r>
    </w:p>
    <w:p>
      <w:pPr>
        <w:pStyle w:val="Normal"/>
        <w:shd w:fill="FFFFFF" w:val="clear"/>
        <w:spacing w:lineRule="auto" w:line="240" w:before="0" w:after="0"/>
        <w:ind w:left="14" w:right="10" w:firstLine="37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9"/>
          <w:sz w:val="24"/>
          <w:szCs w:val="24"/>
        </w:rPr>
        <w:t xml:space="preserve">Рассмотреть ситуацию, когда чужой человек пытается сам открыть дверь. Лучше всего </w:t>
      </w:r>
      <w:r>
        <w:rPr>
          <w:rFonts w:cs="Times New Roman" w:ascii="Times New Roman" w:hAnsi="Times New Roman"/>
          <w:i/>
          <w:color w:val="000000"/>
          <w:spacing w:val="7"/>
          <w:sz w:val="24"/>
          <w:szCs w:val="24"/>
        </w:rPr>
        <w:t xml:space="preserve">позвонить по телефону в милицию. Можно стучать по батарее отопления, кричать и звать на </w:t>
      </w:r>
      <w:r>
        <w:rPr>
          <w:rFonts w:cs="Times New Roman" w:ascii="Times New Roman" w:hAnsi="Times New Roman"/>
          <w:i/>
          <w:color w:val="000000"/>
          <w:spacing w:val="6"/>
          <w:sz w:val="24"/>
          <w:szCs w:val="24"/>
        </w:rPr>
        <w:t>помощь соседей, открыть окно и звать на помощь прохожих.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Включить в сюжет ситуацию: чужой человек звонит по телефону в то время, когда ребёнок один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дома. Попросить детей рассказать, что они будут отвечать по телефону на вопросы: «Кто ещё есть </w:t>
      </w:r>
      <w:r>
        <w:rPr>
          <w:rFonts w:cs="Times New Roman" w:ascii="Times New Roman" w:hAnsi="Times New Roman"/>
          <w:i/>
          <w:color w:val="000000"/>
          <w:spacing w:val="6"/>
          <w:sz w:val="24"/>
          <w:szCs w:val="24"/>
        </w:rPr>
        <w:t xml:space="preserve">дома? Где родители, как их зовут? Где ты живёшь, по какому адресу?» рассмотреть с детьми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последствия их ответов, специально выделить опасные. Лучше всего отвечать односложно «да» и </w:t>
      </w:r>
      <w:r>
        <w:rPr>
          <w:rFonts w:cs="Times New Roman" w:ascii="Times New Roman" w:hAnsi="Times New Roman"/>
          <w:i/>
          <w:color w:val="000000"/>
          <w:spacing w:val="7"/>
          <w:sz w:val="24"/>
          <w:szCs w:val="24"/>
        </w:rPr>
        <w:t xml:space="preserve">«нет», сказать, что папа дома, но сейчас подойти не может, и положить трубку. Предупредить </w:t>
      </w: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>детей, что обо всём случившимся надо обязательно рассказать родителям!</w:t>
      </w:r>
    </w:p>
    <w:p>
      <w:pPr>
        <w:pStyle w:val="Normal"/>
        <w:shd w:fill="FFFFFF" w:val="clear"/>
        <w:spacing w:lineRule="auto" w:line="240" w:before="0" w:after="0"/>
        <w:ind w:left="398" w:hanging="0"/>
        <w:jc w:val="both"/>
        <w:rPr>
          <w:rFonts w:ascii="Times New Roman" w:hAnsi="Times New Roman" w:cs="Times New Roman"/>
          <w:i/>
          <w:i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>Предложить детям придумать различные варианты счастливого конца.</w:t>
      </w:r>
    </w:p>
    <w:p>
      <w:pPr>
        <w:pStyle w:val="Normal"/>
        <w:shd w:fill="FFFFFF" w:val="clear"/>
        <w:spacing w:lineRule="auto" w:line="240" w:before="0" w:after="0"/>
        <w:ind w:left="398" w:hanging="0"/>
        <w:jc w:val="both"/>
        <w:rPr>
          <w:rFonts w:ascii="Times New Roman" w:hAnsi="Times New Roman" w:cs="Times New Roman"/>
          <w:i/>
          <w:i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>Дидактическая игра «Я знаю»</w:t>
      </w:r>
    </w:p>
    <w:p>
      <w:pPr>
        <w:pStyle w:val="Normal"/>
        <w:shd w:fill="FFFFFF" w:val="clear"/>
        <w:spacing w:lineRule="auto" w:line="240" w:before="0" w:after="0"/>
        <w:ind w:left="19" w:right="24" w:firstLine="37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оспитатель читает предложения, а дети кружками 2-х цветов обозначают ответы «ДА» и «НЕТ». Например: - Я знаю, как пользоваться телефоно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358" w:leader="none"/>
        </w:tabs>
        <w:autoSpaceDE w:val="false"/>
        <w:spacing w:lineRule="auto" w:line="240" w:before="0" w:after="0"/>
        <w:ind w:left="1205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>Я знаю, когда обращаться за помощью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358" w:leader="none"/>
        </w:tabs>
        <w:autoSpaceDE w:val="false"/>
        <w:spacing w:lineRule="auto" w:line="240" w:before="0" w:after="0"/>
        <w:ind w:left="1205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Я знаю, кому нельзя открывать дверь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358" w:leader="none"/>
        </w:tabs>
        <w:autoSpaceDE w:val="false"/>
        <w:spacing w:lineRule="auto" w:line="240" w:before="0" w:after="0"/>
        <w:ind w:left="1205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>Я знаю свой номер телефона и адрес  и т.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358" w:leader="none"/>
        </w:tabs>
        <w:autoSpaceDE w:val="false"/>
        <w:spacing w:lineRule="auto" w:line="240" w:before="0" w:after="0"/>
        <w:ind w:left="1205" w:hanging="0"/>
        <w:jc w:val="both"/>
        <w:rPr>
          <w:rFonts w:ascii="Times New Roman" w:hAnsi="Times New Roman" w:cs="Times New Roman"/>
          <w:i/>
          <w:i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35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Итог занят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358" w:leader="none"/>
        </w:tabs>
        <w:autoSpaceDE w:val="false"/>
        <w:spacing w:lineRule="auto" w:line="240" w:before="0" w:after="0"/>
        <w:ind w:left="1003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>Воспитатель вновь обращает внимание детей на иллюстрации опасных ситуаций «Если чужой приходит в дом», предлагает вспомнить правила безопасности, с которыми познакомились на занят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Урока безопас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тьми старше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«Что делать, если ты потерялс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ла: Сурова Е.Ю. –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 МДОУ«Детский сад № 52 «Медвежонок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азвивающего вида» г. Кандалакш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Закрепить с детьми основные правила поведения в ситуации «Что делать, если ты потерялся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 должны усвоить, что если они потерялись на улице, то обращаться за помощью можно не к любому взрослому, а только, например, к милиционеру, продавцу, женщине с ребен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Материал</w:t>
      </w:r>
      <w:r>
        <w:rPr>
          <w:rFonts w:cs="Times New Roman" w:ascii="Times New Roman" w:hAnsi="Times New Roman"/>
          <w:sz w:val="24"/>
          <w:szCs w:val="24"/>
        </w:rPr>
        <w:t>: плоскостные фигуры девочки и мальчика – героев рассказа «Белая грустная собака» из книги А.Волкова «Звонят! Откройте дверь?», картинки к игре «Посмотри – подумай – объясни», схемы правил поведения; картины «Улицы город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Ход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Дети, знакомьтесь, это Катенька. Ей 5 лет, а это Серёжа, ему 7 лет (</w:t>
      </w:r>
      <w:r>
        <w:rPr>
          <w:rFonts w:cs="Times New Roman" w:ascii="Times New Roman" w:hAnsi="Times New Roman"/>
          <w:i/>
          <w:sz w:val="24"/>
          <w:szCs w:val="24"/>
        </w:rPr>
        <w:t>выставляются фигуры детей).</w:t>
      </w:r>
      <w:r>
        <w:rPr>
          <w:rFonts w:cs="Times New Roman" w:ascii="Times New Roman" w:hAnsi="Times New Roman"/>
          <w:sz w:val="24"/>
          <w:szCs w:val="24"/>
        </w:rPr>
        <w:t xml:space="preserve"> Сейчас я вам прочитаю историю, которая приключилась с Катенькой, а вы внимательно слушай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Воспитатель зачитывает рассказ «Белая грустная собака» из книги «Азбука безопасности «Звонят! Откройте дверь?» (см. приложение к конспекту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Дети, давайте обсудим эту историю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делал Сережа, чтобы найти Катю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ела себя Катя, когда потерялась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просил Сережа у Кати, когда нашел ее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 ответила ему Катя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му важному правилу научил Сережа Катеньк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 ходе беседы воспитатель помогает детям отвечать на вопросы, подсказывая фразы, просит повторить, побуждая детей припомнить эту ситуац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А сейчас я вам загадаю загад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два ряда дома стоят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сять, двадцать, сто подря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вадратными глаз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руг на друга глядят.                               (У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ставляется картина «Улица города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Ребята, скажите, кто-нибудь из вас терялся? (</w:t>
      </w: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 при этом чувствовали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выходили из этого положения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сли никто из детей никогда не попадал в такую ситуацию, то воспитатель предлагает детям представи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отерялись!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оказались одни вдали от дом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обходимо делать в первую очеред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Ответы детей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Прежде всего не пугайся и не плачь! Этим делу не поможешь. Вокруг тебя всегда есть люди. Но к кому можно обратиться за помощью? (</w:t>
      </w: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>). Лучше всего подойти к милиционеру. Ведь у него служба такая – всем помогать. Но если его по близости нет, то можно подойти к мамам и бабушкам, которые гуляют во дворе с такими же, как ты, детьми. Если ты потерялся в большом магазине, подойди к продавцу или кассиру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 также напоминает детям о том, что внешняя привлекательность прохожего не всегда говорит о его добрых намере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Игра «Посмотри – подумай – объясни!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На магнитную доску вывешиваются картинки с различными персонажами. Воспитатель и дети внимательно рассматривают их и объясняют, почему лучше обратиться к человеку в форме, продавцу, а не к случайному прохожем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Подошли вы к милиционеру, (</w:t>
      </w:r>
      <w:r>
        <w:rPr>
          <w:rFonts w:cs="Times New Roman" w:ascii="Times New Roman" w:hAnsi="Times New Roman"/>
          <w:i/>
          <w:sz w:val="24"/>
          <w:szCs w:val="24"/>
        </w:rPr>
        <w:t>к женщине с ребенком</w:t>
      </w:r>
      <w:r>
        <w:rPr>
          <w:rFonts w:cs="Times New Roman" w:ascii="Times New Roman" w:hAnsi="Times New Roman"/>
          <w:sz w:val="24"/>
          <w:szCs w:val="24"/>
        </w:rPr>
        <w:t>). Что вы ему (ей) скажете? (</w:t>
      </w: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Правильно, дети. Но, чтобы милиционер смог вам помочь, недостаточно назвать свое имя. Необходимо четко знать свою фамилию, наизусть выучить свой домашний адрес: улицу, номер дома, квартиры. И очень хорошо, если вы знаете свой  номер телефона (</w:t>
      </w:r>
      <w:r>
        <w:rPr>
          <w:rFonts w:cs="Times New Roman" w:ascii="Times New Roman" w:hAnsi="Times New Roman"/>
          <w:i/>
          <w:sz w:val="24"/>
          <w:szCs w:val="24"/>
        </w:rPr>
        <w:t>Повторение с детьми – домашний адрес, телефон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Дети, но самое важное правило, которому научил Сережа Катеньку: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ХОДИТЬ С ТОГО МЕСТА, ГДЕ ТЕБЯ ОСТАВИЛИ ВЗРОСЛЫ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 городу, по ули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е ходят просто та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огда не знаешь прави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Легко попасть впроса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се время будь вниматель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помни напере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т мамы или бабу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и шагу науте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тог занятия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Дети, давайте повторим и запомним главные правила поведения «Что делать, если ты потерялся?» (</w:t>
      </w:r>
      <w:r>
        <w:rPr>
          <w:rFonts w:cs="Times New Roman" w:ascii="Times New Roman" w:hAnsi="Times New Roman"/>
          <w:i/>
          <w:sz w:val="24"/>
          <w:szCs w:val="24"/>
        </w:rPr>
        <w:t>При повторении каждого правила выставляются схемы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икогда не отходи далеко от взрослых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сли ты потерялся, не пугайся и не плачь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ойди к милиционеру или женщине с ребенком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й свое имя, фамилию, адрес, телефон (это тебе очень поможет)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 самое главное – не уходи с того места, где тебя остави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к конспек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ссказ «Белая грустная соба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олков В.М. «Звонят! Откройте дверь?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ажды прибегает во двор бабушка Катеньк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й, ребята, вы мою Катеньку не видели? На минутку оставила её возле магазина, вернулась, а её н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т, не видели, отвечали мальчишки и девчонки, гулявшие во двор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уда же она подевалась?  - заохала бабуш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Серёжка и плакать не стал. Он обежал все дворы вокруг того магазина и нашёл Катеньку. Она стояла у песочницы и плакала. Серёжка вытер слёз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ы зачем ушла от магазин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Я хотела собачку погладить – белую, грустную такую собачку, а она убежала. И я пошла её иск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льзя уходить от того места, где тебя оставили, - строго сказал Серёжа, взял Катеньку за руку и привёл в свой дво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 Урока безопас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тьми старше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 xml:space="preserve">Опасные ситуации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контакты с незнакомыми людьми на улиц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ла: Козлова Н.Е. –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 МДОУ «Детский сад № 52 «Медвежонок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азвивающего вида» г. Кандалакш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: Рассмотреть и обсудить с детьми типичные опасные ситуации возможных контактов с незнакомыми людьми на улице, научить ребёнка правильно себя вести в таких ситуация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</w:t>
      </w:r>
      <w:r>
        <w:rPr>
          <w:rFonts w:cs="Times New Roman" w:ascii="Times New Roman" w:hAnsi="Times New Roman"/>
          <w:sz w:val="24"/>
          <w:szCs w:val="24"/>
        </w:rPr>
        <w:t>:  чтение сказки</w:t>
      </w:r>
      <w:r>
        <w:rPr>
          <w:rFonts w:cs="Times New Roman" w:ascii="Times New Roman" w:hAnsi="Times New Roman"/>
          <w:i/>
          <w:sz w:val="24"/>
          <w:szCs w:val="24"/>
        </w:rPr>
        <w:t xml:space="preserve"> «Золотой ключик» А.Толстог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монстрационный материал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ллюстрации с изображением улицы города, персонажей сказки А.Толстого «Золотой ключик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ллюстративный материал из тетради «Безопасность» №:1, стр. 6,7 - «Незнакомый взрослый предлагает ребёнку конфеты, игрушки, покататься на машине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 занят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Ребята, мы отправляемся в путешествие по улицам города (дети поворачиваются вокруг себя приговаривая: «</w:t>
      </w:r>
      <w:r>
        <w:rPr>
          <w:rFonts w:cs="Times New Roman" w:ascii="Times New Roman" w:hAnsi="Times New Roman"/>
          <w:i/>
          <w:sz w:val="24"/>
          <w:szCs w:val="24"/>
        </w:rPr>
        <w:t>Раз, два, три на улицу - иди!</w:t>
      </w:r>
      <w:r>
        <w:rPr>
          <w:rFonts w:cs="Times New Roman" w:ascii="Times New Roman" w:hAnsi="Times New Roman"/>
          <w:sz w:val="24"/>
          <w:szCs w:val="24"/>
        </w:rPr>
        <w:t>»). Мы с вами оказались на улице города (</w:t>
      </w:r>
      <w:r>
        <w:rPr>
          <w:rFonts w:cs="Times New Roman" w:ascii="Times New Roman" w:hAnsi="Times New Roman"/>
          <w:i/>
          <w:sz w:val="24"/>
          <w:szCs w:val="24"/>
        </w:rPr>
        <w:t xml:space="preserve">выставляется иллюстрация «Улица города»)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 задаёт вопросы детям: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  чём мы с вами должны помнить, если нет рядом взрослого? (адрес, телефоны своих родных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ий ребёнок знает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 один  гуляе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быстро без взрослых заблудитс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очень опасная улица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уда вы пойдёте, если заблудитесь на улице? (ответы детей) </w:t>
        <w:br/>
        <w:t xml:space="preserve">Правильно, нужно зайти в ближайший магазин, аптеку, пункт охраны порядка и объяснить людям, что ты потерялась. Они помогут тебе вернуться домой или встретиться с друзьям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помни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учше всего постараться не отставать и не теряться, для этого необходимо не отвлекаться, стараться быть рядом со взрослы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 выставляет иллюстрацию к сказке А.Толстого «Приключение Буратино»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мире много сказо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Грустных и смешны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И прожить на све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нам нельзя без них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нашей улице появились герои известной вам сказки. Вспомните её название? (ответы детей). Что произошло с Буратино, когда кот Базилио и лиса Алиса позвали его пойти с ними на Поле Чудес? Правильно ли сделал Буратино, согласившись пойти ними? </w:t>
      </w:r>
      <w:r>
        <w:rPr>
          <w:rFonts w:cs="Times New Roman" w:ascii="Times New Roman" w:hAnsi="Times New Roman"/>
          <w:i/>
          <w:sz w:val="24"/>
          <w:szCs w:val="24"/>
        </w:rPr>
        <w:t xml:space="preserve">(ответы детей). </w:t>
      </w:r>
      <w:r>
        <w:rPr>
          <w:rFonts w:cs="Times New Roman" w:ascii="Times New Roman" w:hAnsi="Times New Roman"/>
          <w:sz w:val="24"/>
          <w:szCs w:val="24"/>
        </w:rPr>
        <w:t>Что ему пообещали и что на самом деле хотели от него хитрые кот Базилио и лиса Алиса? (</w:t>
      </w: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>) Чем закончилась для Буратино эта история? (</w:t>
      </w:r>
      <w:r>
        <w:rPr>
          <w:rFonts w:cs="Times New Roman" w:ascii="Times New Roman" w:hAnsi="Times New Roman"/>
          <w:i/>
          <w:sz w:val="24"/>
          <w:szCs w:val="24"/>
        </w:rPr>
        <w:t>ответы детей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Мы знаем много сказок и разных историй, почти в каждой из них есть персонажи, которые выглядят очень добрыми, готовыми прийти на помощь. А иные люди могут замышлять недоброе. Такие герои могут встретиться в жизни. Поэтому с незнакомыми людьми надо быть осторожными. Кого из людей вы считаете своими? (</w:t>
      </w:r>
      <w:r>
        <w:rPr>
          <w:rFonts w:cs="Times New Roman" w:ascii="Times New Roman" w:hAnsi="Times New Roman"/>
          <w:i/>
          <w:sz w:val="24"/>
          <w:szCs w:val="24"/>
        </w:rPr>
        <w:t>Это те люди, которые называются родственниками: мама, папа, сестра, воспитатель, учитель)</w:t>
      </w:r>
      <w:r>
        <w:rPr>
          <w:rFonts w:cs="Times New Roman" w:ascii="Times New Roman" w:hAnsi="Times New Roman"/>
          <w:sz w:val="24"/>
          <w:szCs w:val="24"/>
        </w:rPr>
        <w:t xml:space="preserve"> Как вы думаете «чужие» - это кто? (</w:t>
      </w:r>
      <w:r>
        <w:rPr>
          <w:rFonts w:cs="Times New Roman" w:ascii="Times New Roman" w:hAnsi="Times New Roman"/>
          <w:i/>
          <w:sz w:val="24"/>
          <w:szCs w:val="24"/>
        </w:rPr>
        <w:t xml:space="preserve">Это люди,  посторонние нам, не родные - сосед, электрик, сантехник, незнакомый человек). </w:t>
      </w:r>
      <w:r>
        <w:rPr>
          <w:rFonts w:cs="Times New Roman" w:ascii="Times New Roman" w:hAnsi="Times New Roman"/>
          <w:sz w:val="24"/>
          <w:szCs w:val="24"/>
        </w:rPr>
        <w:t>Не всегда незнакомые люди бывают дружелюбны к нам. Они могут замышлять что-то недобро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монстрация иллюстративного материала из тетради «Безопасность» №:1, стр. 6,7 «Незнакомый взрослый предлагает ребёнку конфеты, игрушки, покататься на машине». При просмотре дети ставят «плюсы» на той картинке, где ребёнок ведёт себя правильно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 как вы думаете, что это за человек? (</w:t>
      </w: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предметы предлагает «чужой» человек ребёнку? (</w:t>
      </w:r>
      <w:r>
        <w:rPr>
          <w:rFonts w:cs="Times New Roman" w:ascii="Times New Roman" w:hAnsi="Times New Roman"/>
          <w:i/>
          <w:sz w:val="24"/>
          <w:szCs w:val="24"/>
        </w:rPr>
        <w:t xml:space="preserve">ответы детей и их объяснения). 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как вы думаете, что говорит взрослый ребёнку? 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отвечает ему малыш в первом случае и что во втором? (</w:t>
      </w:r>
      <w:r>
        <w:rPr>
          <w:rFonts w:cs="Times New Roman" w:ascii="Times New Roman" w:hAnsi="Times New Roman"/>
          <w:i/>
          <w:sz w:val="24"/>
          <w:szCs w:val="24"/>
        </w:rPr>
        <w:t xml:space="preserve">ответы детей) 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поступите в такой ситуаци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мните!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 оставайтесь одни на улице, особенно с наступлением темноты. С просьбами и вопросами лучше обращаться к милиционеру!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 уходите с незнакомыми людьми, что бы они тебе не говорили!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 ходите в одиночку мимо леса, парка, стадиона, стройки, по пустынным местам!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асно входить в подъезд, в лифт с незнакомыми людьми!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сли тебя пытаются увести силой, сопротивляйся, вырывайся, кричи: - Я вас не знаю, отпустите меня! Это не мои родители! Помогите!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спасения хороши все средства! Если тебе удалось вырваться – беги к людям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гровой тренинг:</w:t>
      </w:r>
      <w:r>
        <w:rPr>
          <w:rFonts w:cs="Times New Roman" w:ascii="Times New Roman" w:hAnsi="Times New Roman"/>
          <w:i/>
          <w:sz w:val="24"/>
          <w:szCs w:val="24"/>
        </w:rPr>
        <w:t xml:space="preserve"> Воспитатель берёт на себя роль «незнакомой женщины»,  предлагающей ребёнку пойти в «цирк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 занятия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 Дети, возвращаемся вновь в детский сад: «Раз, два, три – в детский сад вновь иди!» Гуляя по улице города, мы вспоминали правила безопасности. Давайте их ещё раз повторим (дети называют правила). Молодцы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Запомни</w:t>
      </w:r>
      <w:r>
        <w:rPr>
          <w:rFonts w:cs="Times New Roman" w:ascii="Times New Roman" w:hAnsi="Times New Roman"/>
          <w:b/>
          <w:sz w:val="24"/>
          <w:szCs w:val="24"/>
        </w:rPr>
        <w:t>!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верять следует только близким людям, а незнакомый человек может быть опасным и причинить большой вред, </w:t>
      </w:r>
      <w:r>
        <w:rPr>
          <w:rFonts w:cs="Times New Roman" w:ascii="Times New Roman" w:hAnsi="Times New Roman"/>
          <w:b/>
          <w:i/>
          <w:sz w:val="24"/>
          <w:szCs w:val="24"/>
        </w:rPr>
        <w:t>например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разлучить  с близкими, испугать!</w:t>
      </w:r>
      <w:r>
        <w:rPr>
          <w:rFonts w:cs="Times New Roman" w:ascii="Times New Roman" w:hAnsi="Times New Roman"/>
          <w:b/>
          <w:sz w:val="24"/>
          <w:szCs w:val="24"/>
        </w:rPr>
        <w:t xml:space="preserve"> Поэтому нельзя поддаваться на уговоры чужого человека, идти с ним куда – либо, соглашаться сесть в машину! </w:t>
        <w:br/>
      </w:r>
      <w:r>
        <w:rPr>
          <w:rFonts w:cs="Times New Roman" w:ascii="Times New Roman" w:hAnsi="Times New Roman"/>
          <w:b/>
          <w:caps/>
          <w:sz w:val="24"/>
          <w:szCs w:val="24"/>
        </w:rPr>
        <w:t>Помни об этом всегда!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 Урока безопас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тьми старше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«Насильственные действия незнакомых взрослых на улиц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ла: Герцовская Е.А. –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 МДОУ «Детский сад № 52 «Медвежонок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азвивающего вида» г. Кандалак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учить ребенка правильно вести себя в ситуации насильственного поведения незнакомого взрослого, чтобы окружающим было понятно, что над ними совершается насилие, что это не детские каприз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териал: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стольный театр по р.н.сказке «Кот, петух и лиса»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ллюстрации «Милиционер. Милицейская машина»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ллюстрации опасных ситуаций связанных с поведением незнакомых ребёнку взрослых люде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Ход занятия: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Инсценировка сказки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оспитатель предлагает детям инсценировать р.н. сказку «Кот, петух и лиса». Затем обсуждается поведение героев сказки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то из героев сказки нарушил правило безопасности? (петушок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зовите это правило? (нельзя доверять незнакомцам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к петушок привлекал внимание кота, когда оказывался в лапах лисы? (громким криком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Опасные ситуации, связанные с насильственными действиями незнакомых взрослых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жизни встречаются не только опасные предметы, но и опасные люди. Такие, как лиса из сказки «Кот, петух и лиса». Таких людей называют преступниками. Они могут ограбить квартиру, похитить человека. От таких людей нас защищает милиция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ыставляется иллюстрация «Милиционер. Милицейская машина</w:t>
      </w:r>
      <w:r>
        <w:rPr>
          <w:rFonts w:cs="Times New Roman" w:ascii="Times New Roman" w:hAnsi="Times New Roman"/>
          <w:color w:val="000000"/>
          <w:sz w:val="24"/>
          <w:szCs w:val="24"/>
        </w:rPr>
        <w:t>»). Люди этой профессии всегда придут на помощь в опасной ситу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лице нас могут подстерегать опасные ситуаци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езнакомец хватает ребенка за руку и тащит за собой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выставляется иллюстрация данной ситуации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то нужно делать? (мнение детей) кричать. Но как кричать?(мнение детей). Окружающие могут подумать, что кричит просто капризный ребенок. Кричать нужно так: «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На помощь! Помогите! Я этого человека не знаю!».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   тебя пытаются взять на руки. Нужно принять такую позу, когда тебя трудно поднять, например, сесть на землю и поднять руки кверху. Стараться увернуться, убежат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Ты гуляешь на улице - к тебе подходит ласковый и добрый мужчина (или женщина) предлагает сладости и покататься на машине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выставляется иллюстрация данной ситуации)</w:t>
      </w:r>
      <w:r>
        <w:rPr>
          <w:rFonts w:cs="Times New Roman" w:ascii="Times New Roman" w:hAnsi="Times New Roman"/>
          <w:color w:val="000000"/>
          <w:sz w:val="24"/>
          <w:szCs w:val="24"/>
        </w:rPr>
        <w:t>. Какие будут твои действия? (Не принимай от чужих угощения. Не подходи к незнакомым машинам). Если тебя     хотят затащить в машину, кричи: «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Помогите меня увозят чужие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люди!»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Чтобы такого с вами не случилось нужно знать и всегда выполнять вот такие правила безопасности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не ходи в безлюдном мест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не играй вблизи машин, в которых сидят люд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 не гуляй до темно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ходи в магазин или к другу всегда одной дорого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не вступай в разговор с чужими людь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не стесняйся при необходимости громко просить о помощ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Тренинг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 нем отрабатывается защитное поведение ребенка в случае насильственных действий. Чрезвычайно важно научить ребенка громко кричать, призывая на помощь и привлекая внимание окружающих,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начале педагог просит позвать на помощь, как это делал петушок в сказк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«Несет меня лиса за темные леса, За быстрые реки, за высокие горы... Кот и дрозд спасите меня!»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зыгрывается сценка, где один из детей изображает лису, а другой - петушка. При этом лиса старается насильно тащить петушка, а петушок кричит, призывает на помощь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следующем сюжете тренинга предлагается вообразить ситуацию: незнакомый, чужой человек на улице хватает ребенка за руку и тащит куда-то. Пусть дети попарно изображают "чужого человека" и "ребенка", которого похищают и насильно желают посадить в машину. Важно чтобы в роли "похищенного" побывал каждый ребенок. Закончите ситуацию счастливым концом, когда ребенок вырывается и убегает или ему приходят на помощь другие дети в роли взросл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редложите детям подумать о других способах защиты: укусить за руку, ударить по ноге ботинком, кинуть песком в лицо обидчику и т. 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Итог занят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ти, опасных ситуаций можно избежать, если всегда выполнять правила безопасности. Давайте назовём их! (дети называют правила безопасност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аждый грамотный ребено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олжен твердо знать с пеленок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Если вас зовут купаться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 телевизоре сниматься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бещают дать конфет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чайте твердо: "Нет!"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ам предложат обезьянк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Или даже денег банку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Или даже в цирк биле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чайте твердо: "Нет!"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 Урока безопас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тьми старше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«Ребёнок и его старшие приятел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ла: Кузнецова О.Ю. –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МДОУ № 52 г. Кандалакш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учить детей говорить „НЕТ,, если старший приятель попытается вовлечь его в опасную ситуацию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териал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Безопасность» альбом №1, стр.12, 13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Ход занят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Звучит песня «Настоящий друг» Э. Шаинского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бята, о чём эта песня? О дружбе. «Дружба» - очень светлое, верное, надёжное слово. Именно в детстве появляются первые друзья. Иногда бывает, что люди с детства дружат всю жизнь. А у вас есть настоящий друг? Кто он? Зачем человеку нужны друзья?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ы детей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помните пословицы и поговорки о дружбе и постарайтесь объяснить их смыс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тарый друг лучше новых дву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имей сто рублей, а имей сто друз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т друга, так ищи, а есть, так берег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рузья познаются в бед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ружба крепка не лестью, а правдой и честью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бята, а как вы думаете, что значит «дорожить дружбой»?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ы детей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Я хочу вам прочесть стихотворение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алентина Берестова «Великан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Я в детстве дружил с великано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Нам весело было одни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н брёл по лесам и поляна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Я мчался вприпрыжку за ни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 был он заправским мужчино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 сознанием собственных сил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И ножик вертел перочинный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И длинные брюки носи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Ходили мы вместе всё лето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Никто меня тронуть не сме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 я великану за эт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се песни отцовские спе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 мой благородный и горды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Заступник, гигант и герой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 то время он кончил четвёртый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 я перешёл во второ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вы думаете, о ком это стихотворение? Кто этот великан? Это старший товарищ мальчика. На сколько лет он старше? Всего на два года, но мальчику он кажется мужчиной, он носит не шорты, а брюки, может ходить, где хочет, защищает его. Как вы думаете, возможна ли дружба между старшими и более младшими ребятами? У кого из вас есть такой друг? Расскажите о нём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ы детей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гра «Хорошо-плохо». </w:t>
      </w:r>
    </w:p>
    <w:p>
      <w:pPr>
        <w:pStyle w:val="Normal"/>
        <w:shd w:fill="FFFFFF" w:val="clear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 должны сказать, почему хорошо и почему плохо, когда друг старше тебя (ответы детей).</w:t>
      </w:r>
    </w:p>
    <w:p>
      <w:pPr>
        <w:pStyle w:val="Normal"/>
        <w:shd w:fill="FFFFFF" w:val="clear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ХОРОШО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- Может научить чему-нибудь полезному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- Может защитить, заступиться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- Он больше знает, с ним интересно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- С ним отпускают гулять без родителей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ЛОХО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- Не хочет играть в детские игры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- У него мало свободного времени, он учится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- Может обидеть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- Может научить плохому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сегда ли надо брать пример со своего старшего друга? Может он совершать плохие поступки, научить чему-то плохому, вовлечь в опасную ситуацию? Давайте рассмотрим картинки, на которых изображены поступки детей и их последствия. (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«Безопасность» альбом №1, стр.12, 13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ажите, в какой сказке старшие друзья обманули младшего товарища и оказались совсем не друзьями, а разбойниками?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ы детей</w:t>
      </w:r>
      <w:r>
        <w:rPr>
          <w:rFonts w:cs="Times New Roman" w:ascii="Times New Roman" w:hAnsi="Times New Roman"/>
          <w:color w:val="000000"/>
          <w:sz w:val="24"/>
          <w:szCs w:val="24"/>
        </w:rPr>
        <w:t>). В сказке «Приключения Буратино» лиса Алиса и кот Базилио притворились друзьями Буратино, а сами обманули, ограбили его и оставили висеть на дерев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у вас были ситуации, когда старшие ребята предлагали сделать что-то, чего вы делать не хотели? Расскажите об этом. Представьте, что ваш друг предложил позвонить в милицию и сказать, что в школе заложена бомба, станете вы это делать? Почему нет, к чему это может привести? А если он предложит весной покататься на льдинах, вы пойдёте с ним? Что может случиться? Можно провалится под лёд, погибнуть. Если вы чувствуете, что старший товарищ пытается вовлечь вас в опасную ситуацию, вы должны твёрдо сказать «НЕТ». Даже если вас обзовут трусом, знайте, что жизнь и безопасность важнее всег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ассмотреть и обсудить с детьми другие опасные ситуации и придумать различные варианты счастливого конца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тог заняти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4"/>
          <w:szCs w:val="24"/>
        </w:rPr>
        <w:t>Очень хорошо иметь много друзей. Друзья всегда помогут и поддержат в трудную минуту. Но иногда, даже старшим товарищам нужен совет и помощь, особенно, если это касается безопасности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 всегда нужно делать то, что говорит или делает ваш друг. Можно попасть в очень опасную ситуацию. О таких ситуациях мы с вами сегодня говорили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то нужно ответь старшему товарищу, если он пытается вас вовлечь в опасную ситуацию? Почему? (ответы дете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закончить мне хочется ещё одним стихотворением В.Берестова: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ы ссорились, мирились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И спорили порой,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Но очень подружились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За нашею игрой.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Игра игрой сменяется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ончается игра.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 дружба не кончается,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Ура! Ура! Ура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1133" w:gutter="0" w:header="0" w:top="851" w:footer="708" w:bottom="1134"/>
      <w:pgBorders w:display="allPages" w:offsetFrom="page">
        <w:top w:val="double" w:sz="18" w:space="24" w:color="31849B"/>
        <w:left w:val="double" w:sz="18" w:space="24" w:color="31849B"/>
        <w:bottom w:val="double" w:sz="18" w:space="24" w:color="31849B"/>
        <w:right w:val="double" w:sz="18" w:space="24" w:color="31849B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148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>
        <w:color w:val="000000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03" w:hanging="72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3:40:00Z</dcterms:created>
  <dc:creator>Dima</dc:creator>
  <dc:description/>
  <cp:keywords/>
  <dc:language>en-US</dc:language>
  <cp:lastModifiedBy>User</cp:lastModifiedBy>
  <cp:lastPrinted>2008-10-22T22:45:00Z</cp:lastPrinted>
  <dcterms:modified xsi:type="dcterms:W3CDTF">2017-09-12T07:08:00Z</dcterms:modified>
  <cp:revision>4</cp:revision>
  <dc:subject>Конспекты занятий по основам безопасности жизнедеятельности с детьми старшего дошкольного возраста</dc:subject>
  <dc:title>«Ребёнок и другие люди»</dc:title>
</cp:coreProperties>
</file>