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здник для родителей: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  <w:sz w:val="32"/>
          <w:szCs w:val="32"/>
        </w:rPr>
        <w:t xml:space="preserve">Праздник 23 февра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Под музыку заходят дети в зал</w:t>
      </w:r>
      <w:r>
        <w:rPr>
          <w:b/>
          <w:sz w:val="32"/>
          <w:szCs w:val="32"/>
        </w:rPr>
        <w:t>: Песня !!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тихи: Саша .Б</w:t>
      </w:r>
      <w:r>
        <w:rPr>
          <w:sz w:val="32"/>
          <w:szCs w:val="32"/>
        </w:rPr>
        <w:t xml:space="preserve"> :</w:t>
      </w:r>
      <w:r>
        <w:rPr>
          <w:sz w:val="22"/>
          <w:szCs w:val="22"/>
        </w:rPr>
        <w:t>Во все века Российский воин .своим геройством в войнах побежд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Он прославления достоин За честь России- жизнь он отдав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ы славим всех ,кто на страже отечества наших лучших сынов человеч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32"/>
          <w:szCs w:val="32"/>
        </w:rPr>
        <w:t>Максим</w:t>
      </w:r>
      <w:r>
        <w:rPr>
          <w:sz w:val="32"/>
          <w:szCs w:val="32"/>
        </w:rPr>
        <w:t>: с</w:t>
      </w:r>
      <w:r>
        <w:rPr>
          <w:sz w:val="20"/>
          <w:szCs w:val="20"/>
        </w:rPr>
        <w:t xml:space="preserve"> Днем рождения Армия Говорит страна Славная защитница Будь всегда силь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b/>
          <w:sz w:val="32"/>
          <w:szCs w:val="32"/>
        </w:rPr>
        <w:t>Денис. Т</w:t>
      </w:r>
      <w:r>
        <w:rPr>
          <w:sz w:val="32"/>
          <w:szCs w:val="32"/>
        </w:rPr>
        <w:t xml:space="preserve"> З</w:t>
      </w:r>
      <w:r>
        <w:rPr>
          <w:sz w:val="20"/>
          <w:szCs w:val="20"/>
        </w:rPr>
        <w:t xml:space="preserve">а все что есть у нас сейчас за каждый  наш счастливый  час ,Спасибо доблестным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Солдатам Что отстояли мир когда –то Спасибо армии Российской .спасибо дедам и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Отцам .За то что солнце светит нам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ребята мы с вами собрались в этом праздничном зале ,что бы отметить праздник День защитника отечества</w:t>
      </w:r>
      <w:r>
        <w:rPr>
          <w:b/>
          <w:sz w:val="32"/>
          <w:szCs w:val="32"/>
        </w:rPr>
        <w:t xml:space="preserve"> .Скажите…Кто такие защитники отечества</w:t>
      </w:r>
      <w:r>
        <w:rPr>
          <w:sz w:val="32"/>
          <w:szCs w:val="32"/>
        </w:rPr>
        <w:t xml:space="preserve">!(Правильно ..Это те кто защищает людей 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олдаты, военные защищают нашу страну от всевозможных врагов. Поэтому  Днем защитника отечества называется праздник всех военных .      </w:t>
      </w:r>
      <w:r>
        <w:rPr>
          <w:b/>
          <w:sz w:val="32"/>
          <w:szCs w:val="32"/>
        </w:rPr>
        <w:t>Каких военных вы знаете</w:t>
      </w:r>
      <w:r>
        <w:rPr>
          <w:sz w:val="32"/>
          <w:szCs w:val="32"/>
        </w:rPr>
        <w:t xml:space="preserve">  ? ( Моряки, летчики , пограничники, ракетчики, Солдаты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мальчики очень хотят быть похожими на них , стать такими- же  сильными и отважными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тихи: Влад М. </w:t>
      </w:r>
      <w:r>
        <w:rPr>
          <w:sz w:val="20"/>
          <w:szCs w:val="20"/>
        </w:rPr>
        <w:t xml:space="preserve">Дед мой в Армии .служил .У Отца награды .Вот и я давно решил ,что пойду 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олдаты. Знаю надо подрасти ,надо стать взрослее. Но ведь я себя вести по муж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Уме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32"/>
          <w:szCs w:val="32"/>
        </w:rPr>
        <w:t xml:space="preserve">Тамерлан: </w:t>
      </w:r>
      <w:r>
        <w:rPr>
          <w:sz w:val="20"/>
          <w:szCs w:val="20"/>
        </w:rPr>
        <w:t>Самолетом управлять</w:t>
      </w:r>
      <w:r>
        <w:rPr>
          <w:sz w:val="32"/>
          <w:szCs w:val="32"/>
        </w:rPr>
        <w:t xml:space="preserve"> .</w:t>
      </w:r>
      <w:r>
        <w:rPr>
          <w:sz w:val="20"/>
          <w:szCs w:val="20"/>
        </w:rPr>
        <w:t>надо сильным .смелым  стать  Слабых в небо не бер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ь полет не легкий путь Командир летит вперед Подойдет и наш черед тренируюсь я пока  чтоб взлететь под облака.</w:t>
      </w:r>
    </w:p>
    <w:p>
      <w:pPr>
        <w:pStyle w:val="Normal"/>
        <w:rPr/>
      </w:pPr>
      <w:r>
        <w:rPr>
          <w:b/>
          <w:sz w:val="32"/>
          <w:szCs w:val="32"/>
        </w:rPr>
        <w:t>Песня  (дети встали) Танкисты</w:t>
      </w:r>
      <w:r>
        <w:rPr>
          <w:sz w:val="32"/>
          <w:szCs w:val="32"/>
        </w:rPr>
        <w:t>»</w:t>
      </w:r>
    </w:p>
    <w:p>
      <w:pPr>
        <w:pStyle w:val="Normal"/>
        <w:rPr/>
      </w:pPr>
      <w:r>
        <w:rPr/>
        <w:t>Есть у нас танкисты .Есть и моряки Есть Артелеристы .Меткие стрелки.</w:t>
      </w:r>
    </w:p>
    <w:p>
      <w:pPr>
        <w:pStyle w:val="Normal"/>
        <w:rPr/>
      </w:pPr>
      <w:r>
        <w:rPr/>
        <w:t>ПР. Наша Армия сильна. Охраняет мир она (2)</w:t>
      </w:r>
    </w:p>
    <w:p>
      <w:pPr>
        <w:pStyle w:val="Normal"/>
        <w:rPr/>
      </w:pPr>
      <w:r>
        <w:rPr/>
        <w:t>Есть у нас ракеты есть и корабли Наши космонавты Чудо всей страны</w:t>
      </w:r>
    </w:p>
    <w:p>
      <w:pPr>
        <w:pStyle w:val="Normal"/>
        <w:rPr/>
      </w:pPr>
      <w:r>
        <w:rPr/>
        <w:t>ПР……………………………………</w:t>
      </w:r>
    </w:p>
    <w:p>
      <w:pPr>
        <w:pStyle w:val="Normal"/>
        <w:rPr/>
      </w:pPr>
      <w:r>
        <w:rPr/>
        <w:t>Мы гордимся нашей мирною страной и непобедимой Армией род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на сту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йчас я загадаю загадк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гадки; Он ребята на границ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у землю стережет чтоб работать и уч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г спокойно весь народ. (Погранич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регись ты враг кровав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тпор дадим вра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ьные быстрые маш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ляют метко по врагу (Танкис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готов в огонь и в б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щищая нас с то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 дозор идет и в гр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кинет пост      (солда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олет летит как птиц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воздушная гра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посту и днем и ночь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солдат военный   (лет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ребята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анец морячка</w:t>
      </w:r>
      <w:r>
        <w:rPr>
          <w:sz w:val="32"/>
          <w:szCs w:val="32"/>
        </w:rPr>
        <w:t>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ребята давайте немного поиграем…</w:t>
      </w:r>
    </w:p>
    <w:p>
      <w:pPr>
        <w:pStyle w:val="Normal"/>
        <w:rPr/>
      </w:pPr>
      <w:r>
        <w:rPr>
          <w:sz w:val="32"/>
          <w:szCs w:val="32"/>
        </w:rPr>
        <w:t>Наши бойцы не только  охраняют нашу Родину  но и любят вкусно покуш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гра называется</w:t>
      </w:r>
      <w:r>
        <w:rPr>
          <w:sz w:val="32"/>
          <w:szCs w:val="32"/>
        </w:rPr>
        <w:t xml:space="preserve"> « полевая кухня» Наши папы засиделись давай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тоже позовем поиграть…..будем варить суп и компот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,а как вы думаете .женщины могут быть защитниками Отечества ( Да это врачи .мед сестры .Радистки 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гра « Мед сестра</w:t>
      </w:r>
      <w:r>
        <w:rPr>
          <w:sz w:val="32"/>
          <w:szCs w:val="32"/>
        </w:rPr>
        <w:t>» (через припятствия  провести раненого ,перевязать ра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с уверенностью сказать что наши будущие бойцы достойно справились с трудным испыта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ели на стульчики……………….А сейчас я вам буду задавать вопросы а вы должны очень внимательно слушать и отвечать. .Да. .или  Н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а Армия сильна?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льчишки в Армию пойдут 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евочек с собой возьмут (Н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Буратино длинный нос? 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корабле он был матрос ? (н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не любит Карабас? 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пал ему гранатой в глаз? (Н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лья Муромец герой? 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втомат носил с собой? (Н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праздник отмечаем? 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м и Девочек  поздравляем.(н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 важней всего на свете(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ют это даже де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но с уверенностью сказать наши будущие бойцы достойно справились с трудным испыта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лагодарю за службу  (  Служу России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А сейчас девочки исполнят частушки</w:t>
      </w:r>
      <w:r>
        <w:rPr>
          <w:sz w:val="36"/>
          <w:szCs w:val="36"/>
        </w:rPr>
        <w:t>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ватит вам сидеть подружки не пора ли спе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ушки (Тан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ьте ушки на макуш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шайте внимательн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про пап сейчас споем очень замечатель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па в кухне прибирал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бил он весь серви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к придет с работы мам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т для нее сюрпри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пойму никак ребята как такое может бы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чь пирог хотели с пап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ришлось пожар туш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ещал на праздник пап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ме новый пылесо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лько что-то перепутал и в подарок дрель прине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пы хлопать не жалею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мы улыбаю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бим пап своих ..поверь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ь не обижаются….УУУУУУ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лодцы  девочки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зд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нь защитника отечества отмечает вся стра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мы с вами будем поздравлять ваших пап и дедушек которые защищали нас от врагов .наши ребята приготовили для вас подарки и сейчас они вам их подар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сибо за внимание…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3:59:00Z</dcterms:created>
  <dc:creator>Роман</dc:creator>
  <dc:description/>
  <cp:keywords/>
  <dc:language>en-US</dc:language>
  <cp:lastModifiedBy>Роман</cp:lastModifiedBy>
  <dcterms:modified xsi:type="dcterms:W3CDTF">2017-09-12T12:04:00Z</dcterms:modified>
  <cp:revision>16</cp:revision>
  <dc:subject/>
  <dc:title/>
</cp:coreProperties>
</file>