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 xml:space="preserve">МБУ ДО «Центр содействия семейному устройству детей, подготовки и сопровождения замещающих семей» имени Талалихина, г. Домодедово, с. Красный Путь, ул. Мира 16. 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 xml:space="preserve">эл. почт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ar-SA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ar-SA"/>
        </w:rPr>
        <w:t>d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ar-SA"/>
        </w:rPr>
        <w:t>talalihi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@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ar-SA"/>
        </w:rPr>
        <w:t>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ar-SA"/>
        </w:rPr>
        <w:t>ru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Разработка занятия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8.8pt;width:455.9pt;height:48.7pt;mso-wrap-style:none;v-text-anchor:middle;mso-position-vertical:top" type="_x0000_t136">
            <v:path textpathok="t"/>
            <v:textpath on="t" fitshape="t" string="Экологическая викторина 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полнила: воспитатель МБУ ДО «Центр содействия семейному устройству детей, подготовки и сопровождения замещающих семей» имени Талалихина, Макарова Светлана Вячеславов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17г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ческая викто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кругозора детей, показать роль рационального использования и охраны окружающей природ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экологической культуры, бережного отношения к окружающей природе, желание заботиться о н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чувства ответственности за свои поступки по отношению к объектам природы;</w:t>
      </w:r>
    </w:p>
    <w:p>
      <w:pPr>
        <w:pStyle w:val="Style16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Ход занятия 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а земле огромный дом.            Под крышей голубой.                    Живут в нём солнце, дождь и гром,   Лес и морской прибой.                   Живут в нём птицы и цветы,       Весенний звон ручья,                  Живёшь в том светлом доме ТЫ           И все твои друзья.                             Куда б дороги не вели                    Всегда ты будешь в нём.          ПРИРОДОЮ родной земли             Зовётся этот дом.                                  (Л. Дайнеко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ие ребята, сегодня мы с вами побываем в удивительном мире природы: на речке, в поле, в лесу и на полянке. Побываем в гостях у животных, заглянем в царство грибов. Вас ждут интересные вопросы и весёлые игр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 разделитесь на две команды, выберите капитана, придумайте название команды. Оценивать ваши знания в ходе соревнования команд будет жюри. 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. Нашу Землю называют Зелёной Планетой. Поче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ья и травы, цветы и кустарники имеют зеленый цвет. Они всюду вокруг нас: на крайнем севере и в жаркой пустыне, высоко в горах, в лесу, на лугу и у самой вод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онкурс. «Узнай растение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й команде задается свой вопрос. За правильный ответ – 1 бал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его плетут весенние венки, а когда он отцветает – разлетается на все стороны света. (Одуванчик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еревья называют вечнозелеными? (Ель, сосну). Поче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еревья с белой корой? (Береза, осин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ягода бывает красной, белой, жёлтой, черной? (Смородин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цветке любят гадать влюблённые девушки. (Ромаш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газ необходим для дыхания растений? (Кислород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самый первый цветок, появляющийся из-под снега. (Подснежник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цветок называют – царицей цветов? (Роз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аких деревьев листья осенью красные? (Клен, рябин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какого дерева и без ветра трепещут? (Осин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хвойное дерево сбрасывает свои хвоинки? (Лиственниц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рево может достигать до 35 м, другое название – явор. (Ясень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гадайте, про какое растение разговор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на – красна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почему белая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ому что, она зеленая». (Смородин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Конкурс. Игра «Четвёртый лишн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еркни лишние. Объясни – почему? За правильный ответ – 1 бал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ён, рябина, ель, тюльпан. Так как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ёза, дуб, шиповник, тополь. Так как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ня, смородина, малина, рябина. Так как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на, липа, дуб, ель. Так как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а, тополь, рябина, ива. Так как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а, осина, клён, яблоня. Так как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а, слива, тополь, вишня. Так как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ника, роза, ландыш, фиалка. Так как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 – это большой дом, где по соседству живут самые разные растения и животные. Они не только живут вместе, но и нужны друг друг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Конкурс  «Животные леса»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животные, тело которых покрыто перьями? (Птиц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животные, тело которых покрыто чешуёй? (Рыб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животные, тело которых покрыто шерстью? (Звер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енцы, какой птицы не знают своей матери? (Кукушк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утешествует по воздуху на нитке? (Паук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на сучке кладовая? (У белк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нить в природе самая тонкая? (Паутин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му весной запрещена охота? (Весной выводятся детеныш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птицу называют «белобока»? (Соро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тица носит имя писателя? (Гогол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маленькая птица в наших лесах? (Королек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-й Конкурс. «Забавные зверюшки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наблюдать за животными, то можно увидеть много интересного и забавного. А сейчас я предлагаю командам изобразить зверей, так чтобы все догадались – кто эт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жья коровка. Лев. Обезьяна. Цапля. Змея. Паук. Сова. Заяц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Обсуждение пробле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– наш дом, и мы в ответе за её будущее. Но не все люди помнят об этом. Вот послушайте стихотворение о туристах, которые пришли отдохнуть на природ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улка. (С. Михалк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ехали на речку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0955</wp:posOffset>
                </wp:positionV>
                <wp:extent cx="2592705" cy="5181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518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3"/>
                            </w:tblGrid>
                            <w:tr>
                              <w:trPr>
                                <w:trHeight w:val="7242" w:hRule="atLeast"/>
                              </w:trPr>
                              <w:tc>
                                <w:tcPr>
                                  <w:tcW w:w="4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т местечко хоть куда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одниковая вод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удный вид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екрасный пляж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паковывай багаж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ы купались, загорал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Жгли костё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 футбол играли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еселились, как мог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или квас, конфеты ел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ороводом песни пели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охнули – и ушли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 остались на полян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 потухшего костр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ве разбитых нами склянки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ве размокшие баранки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ловом мусора го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ы приехали на реч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недельник провести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олько чистого местеч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зле речки не нашли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408pt;mso-wrap-distance-left:9pt;mso-wrap-distance-right:0pt;mso-wrap-distance-top:0pt;mso-wrap-distance-bottom:0pt;margin-top:-1.65pt;mso-position-vertical-relative:text;margin-left:31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3"/>
                      </w:tblGrid>
                      <w:tr>
                        <w:trPr>
                          <w:trHeight w:val="7242" w:hRule="atLeast"/>
                        </w:trPr>
                        <w:tc>
                          <w:tcPr>
                            <w:tcW w:w="4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т местечко хоть куда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дниковая вода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удный вид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красный пляж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паковывай багаж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ы купались, загорали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гли костёр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 футбол играли –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еселились, как могли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или квас, конфеты ели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ороводом песни пели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охнули – и ушли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остались на полян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 потухшего костра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ве разбитых нами склянки –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ве размокшие баранки –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ловом мусора гор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ы приехали на речк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недельник провести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олько чистого местеч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зле речки не нашли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кресенье провест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вободного местеч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речки не найт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сидят, и там сидя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рают и едя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ют, как хотя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ни взрослых и ребя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 бережку прошл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яночку наш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 солнечной полян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и тут пустые бан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к будто нам назл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битое стек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 бережку прош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овое наш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здесь до нас сидел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пили, тоже е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гли костёр, бумагу жгли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орили и ушл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шли, конечно, ми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й, ребята! – крикнул Дима,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почему в понедельник туристы не нашли чистого местеч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 вред наносят люди таким поведение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ещё источники загрязнения природы вы знает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правила необходимо соблюдать,  находясь на природе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, ребята. Я надеюсь, когда вы будете находиться на природе, вы будете помнить о том, как нужно вести себя, чтобы не навредить природ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для подведения итогов я предоставляю нашему жюр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мы повторили правила поведения  на природе, вспомнили названия некоторых растений и животны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для вас было более интересным, познавательным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ую тему вы хотели бы изучить на следующем заняти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Яс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(старое название явор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04330" cy="7153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10985" cy="7982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тица гогол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68135" cy="4580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Гоголь - птица семейства утиных, нырковая утка средней величины с большой округлой головой, коротким клювом и контрастным чёрно-белым оперением. Распространена в зоне лесов северного полушария — как в Евразии, так и в Америке. Гнездится в дуплах деревьев по берегам лесных водоёмов, в сезон размножения держится в тенистых бухтах, в кладке 5—13 яиц с зеленоватым оттенком. Питается преимущественно водными беспозвоночны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Короле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5466715" cy="54667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ролек - мелкая певчая птица. Это самый маленький представитель птиц в России. Отличительная особенность этой птицы — яркая золотисто-жёлтая полоска на темени, «корона», благодаря которой птица приобрела своё научное и русское название. Подвижная птица. Зимой сбивается в смешанные стайки с мелкими синиц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точный матери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Конкурс. Игра «Четвёртый лишн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ён, рябина, ель, тюльпан. Так как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ёза, дуб, шиповник, тополь. Так как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ня, смородина, малина, рябина. Так как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на, липа, дуб, ель. Так как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а, тополь, рябина, ива. Так как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па, осина, клён, яблоня. Так как …</w:t>
        <w:tab/>
      </w:r>
    </w:p>
    <w:p>
      <w:pPr>
        <w:pStyle w:val="Normal"/>
        <w:tabs>
          <w:tab w:val="clear" w:pos="708"/>
          <w:tab w:val="left" w:pos="5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а, слива, тополь, вишня. Так как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ника, роза, ландыш, фиалка. Так как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-й Конкурс. «Забавные зверюшки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ожья коровка.                                                                Ле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езьяна.                                                                         Цапл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мея.                                                                                 Пау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ва.                                                                                 Заяц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44:00Z</dcterms:created>
  <dc:creator>Светлана</dc:creator>
  <dc:description/>
  <cp:keywords/>
  <dc:language>en-US</dc:language>
  <cp:lastModifiedBy>bell</cp:lastModifiedBy>
  <dcterms:modified xsi:type="dcterms:W3CDTF">2017-09-12T09:18:00Z</dcterms:modified>
  <cp:revision>5</cp:revision>
  <dc:subject/>
  <dc:title/>
</cp:coreProperties>
</file>