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логические проекты как средство повышения интереса у обучающихся к изучению биолог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из опыта участия в региональном этапе Всероссийской олимпиады по экологии)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ергеева Е.Г.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i/>
        </w:rPr>
        <w:t xml:space="preserve">учитель биологии </w:t>
      </w: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категории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БОУ «СОШ№2 г. Щигры Курской област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Экология – наука о доме, в котором мы живем. А наш общий дом - это наша планета»,- именно такими словами  я начинаю изучение раздела экология в курсе биологии. В обычной общеобразовательной школе такой предмет, как экология, отсутствует. Но основы этой науки, так актуальной на сегодняшний день, изучают на уроках физики и химии, географии и, конечно, биологии. Ежегодно обучающихся приглашают принять участие во Всероссийской олимпиаде школьников по экологии.  И дети с удовольствием отвечают на вопросы теоретического тура.  Одним их обязательных условий участия в такой олимпиаде  является наличие обязательной исследовательской работы по экологии, что обычно вызывает сложности. Ведь нужно выбрать интересную тему, а главное, должны быть условия для проведения соответствующих исследований. К сожалению, не всегда это возможно. И вот тут на помощь должен прийти  учитель. Он обязан помочь и с выбором темы, и с методикой исследования, и с порядком оформления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уже 3 года подряд мои ученики не просто участвуют в региональном этапе Всероссийской олимпиады школьников по экологии, но и третий год подряд занимают призовые места. И огромную роль в победе играют интересные проекты, грамотно выполненные исследования и качественно оформленные работы. Начинаем всегда с выбора темы. В условиях школы трудно провести большое исследование, но мы всегда исходим из того, что имеем. Поэтому и темы наших проектов незамысловатые:  « Проект озеленения г. Щигры и отдельно взятого микрорайона. Создание парка «Сказка»,  «Избыточный вес школьников как результат  неправильного пита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оль современных гаджетов в жизни подростков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и озеленение пришкольной территории « Мы и наша школ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 Барановский лес. История. Проблемы. Решения». Начиная работать над проектом, мы ставим цели, задачи, определяем методику работы над проектом, а дальше- дело техники. Увлечённые работой, дети всё время предлагают новые идеи и реализуют поставленные задачи. И вот тут роль учителя заключается в том, чтобы направить, подсказать, помочь сделать правильные выводы. В качестве примера хочется привести практическую часть одной из рабо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следовательский проект «Озеленение г. Щигры и отдельно взятого микрорайона. Создание парка «Сказ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проекта детского парка «Сказка» в отдельно взятом микрорайоне г. Щигры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Подсчет количества кислорода, которое приходится на одного жителя г. Щигры для обеспечения его нормальной жизне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следование территории микрорайона на возможность существования пар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арковой зоны «Сказ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плана мероприятий по озеленению конкретной территор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счёт себестоимости проек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ируемые результа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Щигры находится на Средне-Русской возвышенности, в центральной части России. Численность населения Щигров (согласно последней переписи населения) 17 043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нашем городе, как и во всём мире, на наш взгляд, существует несколько экологических проблем: вырубка зелёных насаждений, загрязнение природы мусорными отходами, загрязнение атмосферы и окружающей среды выхлопными газами , загрязнение водоёмов сточными водами и многие другие. Но нас в большей степени заинтересовала проблема озеленения нашего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 важной данную проблему, т.к. в нашем городе в последнее время вырубается много деревьев, а сажается мало, т.е. число вырубленных деревьев превышает число посаженных. Саженцы разных видов деревьев  растут несколько лет, так, например, берёза полной зрелости достигает к 10-20 годам, дуб – к 20-30, сосна – к 25. Однако, маленькое дерево на первых годах жизни не может полноценно заменить большо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ете ли вы, чт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 взрослое дерево за сутки выделяет до 180 л кислород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гектар леса обеспечивает за сутки жизнедеятельность 200 человек, а каждое дерево 1-2 человек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ктар елового леса за один день выделяет 30 кг эфирных масел, что     достаточно, чтобы «простерилизовать» город средней величины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в среднем потребляет 360 л кислорода в сутки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.е. в сутки наше городское население потребляет 17 300чел. × 360л = 6 228 000 л кислорода. Таким образом мы можем произвести нехитрый расчёт, того сколько деревьев понадобится, чтобы обеспечить кислородом всех жителей нашего города: 6228000/180=34600 деревьев, т.е в среднем два больших дерева на одного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евья являются не только важнейшими поставщиками кислорода, но  и эстетическим украшением. Кроме того, деревья, растущие перед жилыми домами, защищают их окна и, следовательно, квартиры людей от пыли. Деревья, красиво собранные в рощи, создают место для прогулок, детских площадок. Также хвойные деревья выделяют фитонциды, обеззараживающие и очищающие воздух от вредных примес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посему, мы хотим представить вашему вниманию проект «Озеленение отдельного  микрорайона г.Щигры», того, который ближе всего к нашей школе. Это микрорайон улиц Степная и Лазаре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колько лет назад на ул. Степной находился плодовый сад. Он был старый, но являлся излюбленным местом отдыха молодёжи, пожилых людей, семейных пар. В весенне-осенний период в саду проходили Дни Здоровья для учеников средней шк.№2.Около 3 лет назад сад был выкорчеван, и на его месте вырос красивый современный детский садик «Сказка». Всё это здорово, вот только территория вокруг стала зарастать сорняком, борьбу с которым вести очень сложно. И если сейчас глянуть на здание со стороны СОМа, разве что крышу можно увид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4006215" cy="2933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ы предлагаем рядом с детским садиком разбить парк, который, по нашим предположениям, заменит некогда существовавший полюбившийся сад и станет излюбленным  местом отдыха щигровцев. 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Разбить парк предполагается на 4 части – липовый сквер, кленовый, хвойный, берёзовый. Липовый назовём «Уголок влюблённых» ,здесь можно устроить  альпийскую горку. Для молодёжи дерево любви(желаний). Рябиновый «Частичка детства». Здесь расположатся детская площадка с песком, искусно выполненные фигуры животных из подручных материалов для детей. Хвойный  «Уголок здоровья»  Он предназначен для пожилых, здесь будут находиться  лавочки и шахматные столики, выполненные своими руками. Берёзовый – для взрослого населения. Здесь  расположатся доска объявлений, стенд со свежими газетами. В каждом сквере нужно будет  поставить лавочки, мусорные урны, которые тоже можно смастерить своими руками, всё красиво оформить, сделать дорожки. В центре парка сделать «кольцо», обсадить его туями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е проблемы: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разъяснительную работу с населением, рассказать о важности и необходимости  этого парка, показать проект и попросить принять активное участие в его создании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сить на близлежащие дома листовки с изображением проекта, с призывами к его осуществлению;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опубликовать статью в газете «Районный вестник» с ярким эмоциональным описанием будущего проекта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ь в банке расчётный счёт, на который можно перечислить средства для осуществления данного проекта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овать субботник – трудовой десант школьников, учащихся ПУ№39, волонтёров, студентов, молодёжи и взрослого населения ул.Степной, Лазарева - под руководством преподавателей, уличкомов, в лес за саженцами липы, клёна, берёз, в результате чего мы и лес разредим и саженцы получим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ля насаждения хвойного сквера использовать саженцы лиственницы, произрастающей на пришкольном участке, тем более, что их уже самое время пересаживать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а каждый отдельно взятый сквер назначить ответственных: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берёзовый – жители ул. Лазарева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рябиновый – жители ул. Степная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хвойный – коллектив СОШ№2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липовый –  жители ул. Новая-Курская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просить МОП «Любимый город» разгрейдировать территорию (очистить от мусора и бурьяна), произвести разметку парка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тановить мусорные урны: красиво раскрасив их рисунками в фольклорном стиле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авить лавочки: вырезав их из деревьев своими руками разной формы (просто лавка, корабль и т.п.)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сить яркие, разноцветные кормушки для птиц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роложить дорожки: грунтовая дорожка из ПГС или отсева, из гальки, камней, можно уложить спилами деревьев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ановить красивые фигуры животных из подручных средств (стволы деревьев, стеклянные бутылки и т.п.), красиво обрезанные кусты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Обратиться за помощью  к главе администрации г. Щигры с просьбой закупить туи для парка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12)Оборудовать освещение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ьные затраты: 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рейдер -400р. за час работы, т.е. за день работы( 8 часов) -3200 рублей;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ка парка геодезистами –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альтированные дорожки -150000ублей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ари 15 штук по 1750- 26250рублей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ффект: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красивая, чистая, обустроенная зона отдыха  жителей г.Щигры; 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озможность посещения парка и отдыха здесь людьми любого возраста;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защита деревьями парка близлежащих домов от пыли;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обогащение города кислородом и фитонцидами;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помощь природе – восстановление численности деревьев;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оведение школьных, городских культурно-массовых меропри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сказать, что самое главное в создании проекта – это желание ребёнка познать что-то новое, а задача учителя - помочь ему в этом. Тогда непременно будет высокий результа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59:00Z</dcterms:created>
  <dc:creator>дом</dc:creator>
  <dc:description/>
  <cp:keywords/>
  <dc:language>en-US</dc:language>
  <cp:lastModifiedBy>дом</cp:lastModifiedBy>
  <dcterms:modified xsi:type="dcterms:W3CDTF">2017-01-29T12:25:00Z</dcterms:modified>
  <cp:revision>4</cp:revision>
  <dc:subject/>
  <dc:title/>
</cp:coreProperties>
</file>